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567"/>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1.2.1.6.</w:t>
            </w:r>
          </w:p>
          <w:p>
            <w:pPr>
              <w:pStyle w:val="Normal"/>
              <w:shd w:fill="CCCCCC" w:val="clear"/>
              <w:spacing w:lineRule="auto" w:line="240" w:before="0" w:after="0"/>
              <w:ind w:left="720" w:hanging="360"/>
              <w:jc w:val="center"/>
              <w:rPr>
                <w:rFonts w:ascii="Times New Roman" w:hAnsi="Times New Roman" w:eastAsia="Times New Roman" w:cs="Times New Roman"/>
                <w:sz w:val="32"/>
                <w:szCs w:val="32"/>
                <w:lang w:val="ro-RO" w:eastAsia="ro-RO" w:bidi="ro-RO"/>
              </w:rPr>
            </w:pPr>
            <w:r>
              <w:rPr>
                <w:rFonts w:cs="Times New Roman" w:ascii="Times New Roman" w:hAnsi="Times New Roman"/>
                <w:b/>
                <w:smallCaps/>
                <w:sz w:val="32"/>
                <w:lang w:val="ro-RO" w:eastAsia="ro-RO" w:bidi="ro-RO"/>
              </w:rPr>
              <w:t>Fișă de informații suplimentare privind ajutoarele pentru plata primelor de asigurare</w:t>
            </w:r>
          </w:p>
        </w:tc>
      </w:tr>
    </w:tbl>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ul formular trebuie utilizat pentru notificarea oricăror scheme de ajutoare de stat menite a acorda compensații pentru plata primelor de asigurare, astfel cum sunt descrise în partea II capitolul 1 secțiunea 1.2.1.6. din Orientările UE privind ajutoarele de stat în sectoarele agricol și forestier și în zonele rurale pentru perioada 2014-2020 („Orientările”).</w:t>
      </w:r>
    </w:p>
    <w:p>
      <w:pPr>
        <w:pStyle w:val="Normal"/>
        <w:spacing w:lineRule="auto" w:line="240" w:before="0" w:after="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tabs>
          <w:tab w:val="clear" w:pos="720"/>
          <w:tab w:val="left" w:pos="3030" w:leader="none"/>
        </w:tabs>
        <w:spacing w:lineRule="auto" w:line="240" w:before="0" w:after="0"/>
        <w:ind w:left="360" w:hanging="0"/>
        <w:jc w:val="both"/>
        <w:rPr>
          <w:rFonts w:ascii="Times New Roman" w:hAnsi="Times New Roman" w:eastAsia="Times New Roman" w:cs="Times New Roman"/>
          <w:sz w:val="24"/>
          <w:szCs w:val="24"/>
          <w:lang w:val="ro-RO" w:eastAsia="ro-RO" w:bidi="ro-RO"/>
        </w:rPr>
      </w:pPr>
      <w:r>
        <w:rPr>
          <w:lang w:val="ro-RO" w:eastAsia="ro-RO" w:bidi="ro-RO"/>
        </w:rPr>
        <w:tab/>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 </w:t>
      </w:r>
      <w:r>
        <w:rPr>
          <w:lang w:val="ro-RO" w:eastAsia="ro-RO" w:bidi="ro-RO"/>
        </w:rPr>
        <w:tab/>
      </w:r>
      <w:r>
        <w:rPr>
          <w:rFonts w:cs="Times New Roman" w:ascii="Times New Roman" w:hAnsi="Times New Roman"/>
          <w:sz w:val="24"/>
          <w:lang w:val="ro-RO" w:eastAsia="ro-RO" w:bidi="ro-RO"/>
        </w:rPr>
        <w:t xml:space="preserve">Măsura de ajutor prevede plata unor prime de asigurare în favoarea unor întreprinderi care își desfășoară activitatea în domeniul prelucrării și comercializării produselor agricole?  </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2067262884"/>
      <w:bookmarkStart w:id="1" w:name="__Fieldmark__0_2067262884"/>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2067262884"/>
      <w:bookmarkStart w:id="3" w:name="__Fieldmark__1_2067262884"/>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Dacă răspunsul este afirmativ, vă atragem atenția asupra faptului că, în conformitate cu punctul (406) din Orientări, Comisia poate autoriza doar ajutoare pentru plata primelor de asigurare către întreprinderi care își desfășoară activitatea în domeniul producției agricole primare. </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 </w:t>
      </w:r>
      <w:r>
        <w:rPr>
          <w:lang w:val="ro-RO" w:eastAsia="ro-RO" w:bidi="ro-RO"/>
        </w:rPr>
        <w:tab/>
      </w:r>
      <w:r>
        <w:rPr>
          <w:rFonts w:cs="Times New Roman" w:ascii="Times New Roman" w:hAnsi="Times New Roman"/>
          <w:sz w:val="24"/>
          <w:lang w:val="ro-RO" w:eastAsia="ro-RO" w:bidi="ro-RO"/>
        </w:rPr>
        <w:t xml:space="preserve">Vă rugăm să precizați care pagube vor fi acoperite de asigurarea pentru care prima va fi parțial finanțată prin măsura de ajutor notificată: </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 w:name="__Fieldmark__2_2067262884"/>
      <w:bookmarkStart w:id="5" w:name="__Fieldmark__2_2067262884"/>
      <w:bookmarkEnd w:id="5"/>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Pagubele cauzate de calamități naturale sau de evenimente excepționale, de fenomene meteorologice nefavorabile care pot fi asimilate unei calamități naturale, de boli ale animalelor și de organisme dăunătoare plantelor și de eliminarea și distrugerea animalelor moarte, precum și pagubele cauzate de animale protejate, menționate în secțiunile 1.2.1.1.-1.2.1.5. din Orientări, și de alte fenomene meteorologice nefavorabile.</w:t>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6" w:name="__Fieldmark__3_2067262884"/>
      <w:bookmarkStart w:id="7" w:name="__Fieldmark__3_2067262884"/>
      <w:bookmarkEnd w:id="7"/>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Pagubele cauzate de incidente de mediu.</w:t>
      </w:r>
    </w:p>
    <w:p>
      <w:pPr>
        <w:pStyle w:val="Normal"/>
        <w:tabs>
          <w:tab w:val="clear" w:pos="720"/>
          <w:tab w:val="left" w:pos="567" w:leader="none"/>
        </w:tabs>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 </w:t>
      </w:r>
      <w:r>
        <w:rPr>
          <w:lang w:val="ro-RO" w:eastAsia="ro-RO" w:bidi="ro-RO"/>
        </w:rPr>
        <w:tab/>
      </w:r>
      <w:r>
        <w:rPr>
          <w:rFonts w:cs="Times New Roman" w:ascii="Times New Roman" w:hAnsi="Times New Roman"/>
          <w:sz w:val="24"/>
          <w:lang w:val="ro-RO" w:eastAsia="ro-RO" w:bidi="ro-RO"/>
        </w:rPr>
        <w:t>În cazul primelor de asigurare pentru asigurarea împotriva pierderilor cauzate de incidente de mediu, producerea incidentului de mediu a fost recunoscută ca atare în mod oficial de autoritatea competentă a statului membru?</w:t>
      </w:r>
    </w:p>
    <w:p>
      <w:pPr>
        <w:pStyle w:val="Normal"/>
        <w:spacing w:lineRule="auto" w:line="240" w:before="0" w:after="0"/>
        <w:ind w:left="360" w:firstLine="20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284"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2067262884"/>
      <w:bookmarkStart w:id="9" w:name="__Fieldmark__4_2067262884"/>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2067262884"/>
      <w:bookmarkStart w:id="11" w:name="__Fieldmark__5_2067262884"/>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437" w:hanging="87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1. </w:t>
      </w:r>
      <w:r>
        <w:rPr>
          <w:lang w:val="ro-RO" w:eastAsia="ro-RO" w:bidi="ro-RO"/>
        </w:rPr>
        <w:tab/>
      </w:r>
      <w:r>
        <w:rPr>
          <w:rFonts w:cs="Times New Roman" w:ascii="Times New Roman" w:hAnsi="Times New Roman"/>
          <w:sz w:val="24"/>
          <w:lang w:val="ro-RO" w:eastAsia="ro-RO" w:bidi="ro-RO"/>
        </w:rPr>
        <w:t>Dacă răspunsul este afirmativ, statul membru a stabilit în avans criterii pe baza cărora să se considere acordată recunoașterea oficială menționată?</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2067262884"/>
      <w:bookmarkStart w:id="13" w:name="__Fieldmark__6_2067262884"/>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2067262884"/>
      <w:bookmarkStart w:id="15" w:name="__Fieldmark__7_2067262884"/>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lang w:val="ro-RO" w:eastAsia="ro-RO" w:bidi="ro-RO"/>
        </w:rPr>
        <w:tab/>
      </w:r>
    </w:p>
    <w:p>
      <w:pPr>
        <w:pStyle w:val="Normal"/>
        <w:autoSpaceDE w:val="false"/>
        <w:spacing w:lineRule="auto" w:line="240" w:before="0" w:after="0"/>
        <w:ind w:left="1437" w:hanging="87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2. </w:t>
      </w:r>
      <w:r>
        <w:rPr>
          <w:lang w:val="ro-RO" w:eastAsia="ro-RO" w:bidi="ro-RO"/>
        </w:rPr>
        <w:tab/>
      </w:r>
      <w:r>
        <w:rPr>
          <w:rFonts w:cs="Times New Roman" w:ascii="Times New Roman" w:hAnsi="Times New Roman"/>
          <w:sz w:val="24"/>
          <w:lang w:val="ro-RO" w:eastAsia="ro-RO" w:bidi="ro-RO"/>
        </w:rPr>
        <w:t>Au fost folosiți indici pentru a se calcula producția agricolă anuală a beneficiarului și amploarea pierderii?</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2067262884"/>
      <w:bookmarkStart w:id="17" w:name="__Fieldmark__8_2067262884"/>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2067262884"/>
      <w:bookmarkStart w:id="19" w:name="__Fieldmark__9_2067262884"/>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4. </w:t>
      </w:r>
      <w:r>
        <w:rPr>
          <w:lang w:val="ro-RO" w:eastAsia="ro-RO" w:bidi="ro-RO"/>
        </w:rPr>
        <w:tab/>
      </w:r>
      <w:r>
        <w:rPr>
          <w:rFonts w:cs="Times New Roman" w:ascii="Times New Roman" w:hAnsi="Times New Roman"/>
          <w:sz w:val="24"/>
          <w:lang w:val="ro-RO" w:eastAsia="ro-RO" w:bidi="ro-RO"/>
        </w:rPr>
        <w:t xml:space="preserve">Ajutoarele sunt limitate la asigurările oferite de o singură societate de asigurare sau de un singur grup de societăți de asigurare?  </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lang w:val="ro-RO" w:eastAsia="ro-RO" w:bidi="ro-RO"/>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2067262884"/>
      <w:bookmarkStart w:id="21" w:name="__Fieldmark__10_2067262884"/>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2067262884"/>
      <w:bookmarkStart w:id="23" w:name="__Fieldmark__11_2067262884"/>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Dacă răspunsul este afirmativ, vă atragem atenția asupra faptului că, în conformitate cu punctul (407) din Orientări, Comisia nu poate autoriza ajutoare pentru plata primelor de asigurare dacă acestea se limitează la asigurările oferite de o singură societate de asigurare sau de un singur grup de societăți de asigurare.</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5. </w:t>
      </w:r>
      <w:r>
        <w:rPr>
          <w:lang w:val="ro-RO" w:eastAsia="ro-RO" w:bidi="ro-RO"/>
        </w:rPr>
        <w:tab/>
      </w:r>
      <w:r>
        <w:rPr>
          <w:rFonts w:cs="Times New Roman" w:ascii="Times New Roman" w:hAnsi="Times New Roman"/>
          <w:sz w:val="24"/>
          <w:lang w:val="ro-RO" w:eastAsia="ro-RO" w:bidi="ro-RO"/>
        </w:rPr>
        <w:t xml:space="preserve">Ajutoarele sunt condiționate de faptul că contractului de asigurare trebuie încheiat cu o societate stabilită în statul membru în cauză?  </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lang w:val="ro-RO" w:eastAsia="ro-RO" w:bidi="ro-RO"/>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2067262884"/>
      <w:bookmarkStart w:id="25" w:name="__Fieldmark__12_2067262884"/>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2067262884"/>
      <w:bookmarkStart w:id="27" w:name="__Fieldmark__13_2067262884"/>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atragem atenția asupra faptului că, în conformitate cu punctul (407) din Orientări, Comisia nu poate autoriza ajutoare pentru plata primelor de asigurare care constituie o barieră în calea funcționării pieței interne a serviciilor de asigurare.</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6. </w:t>
      </w:r>
      <w:r>
        <w:rPr>
          <w:lang w:val="ro-RO" w:eastAsia="ro-RO" w:bidi="ro-RO"/>
        </w:rPr>
        <w:tab/>
      </w:r>
      <w:r>
        <w:rPr>
          <w:rFonts w:cs="Times New Roman" w:ascii="Times New Roman" w:hAnsi="Times New Roman"/>
          <w:sz w:val="24"/>
          <w:lang w:val="ro-RO" w:eastAsia="ro-RO" w:bidi="ro-RO"/>
        </w:rPr>
        <w:t xml:space="preserve">Ajutoarele acoperă un program de reasigurare?  </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lang w:val="ro-RO" w:eastAsia="ro-RO" w:bidi="ro-RO"/>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2067262884"/>
      <w:bookmarkStart w:id="29" w:name="__Fieldmark__14_2067262884"/>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0" w:name="__Fieldmark__15_2067262884"/>
      <w:bookmarkStart w:id="31" w:name="__Fieldmark__15_2067262884"/>
      <w:bookmarkEnd w:id="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Dacă răspunsul este afirmativ, vă rugăm să furnizați toate informațiile necesare pentru a permite Comisiei să verifice eventualele componente de ajutor la diferitele niveluri implicate (mai exact, la nivelul asigurătorului și/sau al reasiguratorului) și compatibilitatea ajutoarelor propuse cu piața internă. În special, vă rugăm să prezentați informații suficiente pentru a permite Comisiei să se asigure că beneficiul final al ajutoarelor este transmis fermierului.</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7. </w:t>
      </w:r>
      <w:r>
        <w:rPr>
          <w:lang w:val="ro-RO" w:eastAsia="ro-RO" w:bidi="ro-RO"/>
        </w:rPr>
        <w:tab/>
      </w:r>
      <w:r>
        <w:rPr>
          <w:rFonts w:cs="Times New Roman" w:ascii="Times New Roman" w:hAnsi="Times New Roman"/>
          <w:sz w:val="24"/>
          <w:lang w:val="ro-RO" w:eastAsia="ro-RO" w:bidi="ro-RO"/>
        </w:rPr>
        <w:t>Care sunt costurile eligibile?</w:t>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32" w:name="__Fieldmark__16_2067262884"/>
      <w:bookmarkStart w:id="33" w:name="__Fieldmark__16_2067262884"/>
      <w:bookmarkEnd w:id="33"/>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costul primelor de asigurare împotriva pierderilor cauzate de evenimentele menționate în întrebarea 2.</w:t>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34" w:name="__Fieldmark__17_2067262884"/>
      <w:bookmarkStart w:id="35" w:name="__Fieldmark__17_2067262884"/>
      <w:bookmarkEnd w:id="35"/>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Costurile aferente unei scheme de reasigurare. Vă rugăm să specificați:</w:t>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8. </w:t>
      </w:r>
      <w:r>
        <w:rPr>
          <w:lang w:val="ro-RO" w:eastAsia="ro-RO" w:bidi="ro-RO"/>
        </w:rPr>
        <w:tab/>
      </w:r>
      <w:r>
        <w:rPr>
          <w:rFonts w:cs="Times New Roman" w:ascii="Times New Roman" w:hAnsi="Times New Roman"/>
          <w:sz w:val="24"/>
          <w:lang w:val="ro-RO" w:eastAsia="ro-RO" w:bidi="ro-RO"/>
        </w:rPr>
        <w:t>Care este nivelul maxim al ajutoarelor propuse? (ca procentaj)</w:t>
      </w:r>
    </w:p>
    <w:p>
      <w:pPr>
        <w:pStyle w:val="Normal"/>
        <w:tabs>
          <w:tab w:val="clear" w:pos="720"/>
          <w:tab w:val="left" w:pos="567" w:leader="none"/>
        </w:tabs>
        <w:spacing w:lineRule="auto" w:line="240" w:before="120" w:after="120"/>
        <w:ind w:left="567" w:hanging="567"/>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tabs>
          <w:tab w:val="clear" w:pos="720"/>
          <w:tab w:val="left" w:pos="567" w:leader="none"/>
        </w:tabs>
        <w:spacing w:lineRule="auto" w:line="240" w:before="120" w:after="12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intensitatea brută a ajutoarelor nu trebuie să depășească 65 % din costul primei de asigurare, cu excepția ajutoarelor pentru eliminarea și distrugerea animalelor moarte, în cazul cărora intensitatea ajutoarelor nu trebuie să depășească 100 % din costul primei de asigurare în cazul primelor de asigurare pentru eliminarea animalelor moarte și 75 % din costul primei de asigurare în cazul primelor de asigurare pentru distrugerea respectivelor animale moarte.</w:t>
      </w:r>
    </w:p>
    <w:p>
      <w:pPr>
        <w:pStyle w:val="Normal"/>
        <w:tabs>
          <w:tab w:val="clear" w:pos="720"/>
          <w:tab w:val="left" w:pos="567" w:leader="none"/>
        </w:tabs>
        <w:spacing w:lineRule="auto" w:line="240" w:before="12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9. </w:t>
      </w:r>
      <w:r>
        <w:rPr>
          <w:lang w:val="ro-RO" w:eastAsia="ro-RO" w:bidi="ro-RO"/>
        </w:rPr>
        <w:tab/>
      </w:r>
      <w:r>
        <w:rPr>
          <w:rFonts w:cs="Times New Roman" w:ascii="Times New Roman" w:hAnsi="Times New Roman"/>
          <w:sz w:val="24"/>
          <w:lang w:val="ro-RO" w:eastAsia="ro-RO" w:bidi="ro-RO"/>
        </w:rPr>
        <w:t>Cuantumul primei de asigurare eligibile pentru sprijin va fi limitat prin aplicarea unui plafon?</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6" w:name="__Fieldmark__18_2067262884"/>
      <w:bookmarkStart w:id="37" w:name="__Fieldmark__18_2067262884"/>
      <w:bookmarkEnd w:id="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8" w:name="__Fieldmark__19_2067262884"/>
      <w:bookmarkStart w:id="39" w:name="__Fieldmark__19_2067262884"/>
      <w:bookmarkEnd w:id="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firstLine="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care va fi plafonul? ………………………………</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0. </w:t>
      </w:r>
      <w:r>
        <w:rPr>
          <w:lang w:val="ro-RO" w:eastAsia="ro-RO" w:bidi="ro-RO"/>
        </w:rPr>
        <w:tab/>
      </w:r>
      <w:r>
        <w:rPr>
          <w:rFonts w:cs="Times New Roman" w:ascii="Times New Roman" w:hAnsi="Times New Roman"/>
          <w:sz w:val="24"/>
          <w:lang w:val="ro-RO" w:eastAsia="ro-RO" w:bidi="ro-RO"/>
        </w:rPr>
        <w:t>Plățile de asigurare sunt limitate, astfel încât să compenseze cel mult costul aferent despăgubirilor pentru pagubele cauzate de evenimentele menționate în întrebarea 2?</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0" w:name="__Fieldmark__20_2067262884"/>
      <w:bookmarkStart w:id="41" w:name="__Fieldmark__20_2067262884"/>
      <w:bookmarkEnd w:id="4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2" w:name="__Fieldmark__21_2067262884"/>
      <w:bookmarkStart w:id="43" w:name="__Fieldmark__21_2067262884"/>
      <w:bookmarkEnd w:id="4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1. </w:t>
      </w:r>
      <w:r>
        <w:rPr>
          <w:lang w:val="ro-RO" w:eastAsia="ro-RO" w:bidi="ro-RO"/>
        </w:rPr>
        <w:tab/>
      </w:r>
      <w:r>
        <w:rPr>
          <w:rFonts w:cs="Times New Roman" w:ascii="Times New Roman" w:hAnsi="Times New Roman"/>
          <w:sz w:val="24"/>
          <w:lang w:val="ro-RO" w:eastAsia="ro-RO" w:bidi="ro-RO"/>
        </w:rPr>
        <w:t>Plățile de asigurare impun sau specifică tipul sau cantitatea producției viitoar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4" w:name="__Fieldmark__22_2067262884"/>
      <w:bookmarkStart w:id="45" w:name="__Fieldmark__22_2067262884"/>
      <w:bookmarkEnd w:id="4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6" w:name="__Fieldmark__23_2067262884"/>
      <w:bookmarkStart w:id="47" w:name="__Fieldmark__23_2067262884"/>
      <w:bookmarkEnd w:id="4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în conformitate cu punctul (410) din Orientări, plățile de asigurare pot compensa numai costul reparării pagubelor cauzate de evenimentele menționate în întrebarea 2 și nu pot să impună sau să specifice tipul sau cantitatea producției viitoare.</w:t>
      </w:r>
    </w:p>
    <w:p>
      <w:pPr>
        <w:pStyle w:val="Normal"/>
        <w:spacing w:lineRule="auto" w:line="240" w:before="0" w:after="0"/>
        <w:ind w:left="567" w:hanging="567"/>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9:00Z</dcterms:created>
  <dc:creator>GOMEZ MARTINEZ Jose Vicente (AGRI)</dc:creator>
  <dc:description/>
  <cp:keywords/>
  <dc:language>en-US</dc:language>
  <cp:lastModifiedBy>Renas</cp:lastModifiedBy>
  <dcterms:modified xsi:type="dcterms:W3CDTF">2016-06-30T08:09:00Z</dcterms:modified>
  <cp:revision>2</cp:revision>
  <dc:subject/>
  <dc:title/>
</cp:coreProperties>
</file>