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2.1.6.</w:t>
            </w:r>
          </w:p>
          <w:p>
            <w:pPr>
              <w:pStyle w:val="Normal"/>
              <w:shd w:fill="CCCCCC" w:val="clear"/>
              <w:spacing w:lineRule="auto" w:line="240" w:before="0" w:after="0"/>
              <w:ind w:left="720" w:hanging="360"/>
              <w:jc w:val="center"/>
              <w:rPr>
                <w:rFonts w:ascii="Times New Roman" w:hAnsi="Times New Roman" w:eastAsia="Times New Roman" w:cs="Times New Roman"/>
                <w:sz w:val="32"/>
                <w:szCs w:val="32"/>
                <w:lang w:eastAsia="en-GB"/>
              </w:rPr>
            </w:pPr>
            <w:r>
              <w:rPr>
                <w:rFonts w:eastAsia="Times New Roman" w:cs="Times New Roman" w:ascii="Times New Roman" w:hAnsi="Times New Roman"/>
                <w:b/>
                <w:smallCaps/>
                <w:sz w:val="32"/>
                <w:szCs w:val="24"/>
                <w:lang w:eastAsia="en-GB"/>
              </w:rPr>
              <w:t>Supplementary Information Sheet on aid for the Payment of Insurance Premiums</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schemes designed to compensate for the payment of insurance premiums as described by Section 1.2.1.6. of Chapter 1 of Part II of the EU Guidelines for State aid in the agricultural and forestry sectors and in rural areas 2014 to 2020 ('the Guidelines').</w:t>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tabs>
          <w:tab w:val="clear" w:pos="720"/>
          <w:tab w:val="left" w:pos="3030" w:leader="none"/>
        </w:tabs>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w:t>
        <w:tab/>
        <w:t xml:space="preserve">Does the aid measure provide for the payment of insurance premiums in favour of companies active in the processing and the marketing of agricultural products?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en-GB"/>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85030285"/>
      <w:bookmarkStart w:id="1" w:name="__Fieldmark__0_285030285"/>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85030285"/>
      <w:bookmarkStart w:id="3" w:name="__Fieldmark__1_285030285"/>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is yes, please note that in accordance with point (406) of the Guidelines the Commission can only authorise aid towards the payment of insurance premiums to undertakings active in primary agricultural production.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 xml:space="preserve">Please specify which damages will be covered by the insurance for which the premium will be partly financed under the notified aid measur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 w:name="__Fieldmark__2_285030285"/>
      <w:bookmarkStart w:id="5" w:name="__Fieldmark__2_285030285"/>
      <w:bookmarkEnd w:id="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amage caused by natural disasters or exceptional occurrences, adverse climatic events which can be assimilated to a natural disaster, animal diseases and plant pests, the removal and destruction of fallen stock and damage caused by protected animals, as referred to in Sections 1.2.1.1. to 1.2.1.5. of the Guidelines, as well as by other adverse climatic events. </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 w:name="__Fieldmark__3_285030285"/>
      <w:bookmarkStart w:id="7" w:name="__Fieldmark__3_285030285"/>
      <w:bookmarkEnd w:id="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amages caused by environmental incidents. </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tab/>
        <w:t>For insurance premiums for insurance against losses caused by environmental incidents, has the occurrence of the environmental incident been formally recognised as such by the competent authority of the Member State?</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4"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85030285"/>
      <w:bookmarkStart w:id="9" w:name="__Fieldmark__4_285030285"/>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85030285"/>
      <w:bookmarkStart w:id="11" w:name="__Fieldmark__5_285030285"/>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437" w:hanging="87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1. </w:t>
        <w:tab/>
        <w:t>If the answer is yes, has the Member State established in advance criteria on the basis of which the formal recognition referred to is deemed to be granted?</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85030285"/>
      <w:bookmarkStart w:id="13" w:name="__Fieldmark__6_285030285"/>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85030285"/>
      <w:bookmarkStart w:id="15" w:name="__Fieldmark__7_285030285"/>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1437" w:hanging="87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2. </w:t>
        <w:tab/>
        <w:t>Have indexes been used in order to calculate the annual agricultural production of the beneficiary and the extent of the loss?</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285030285"/>
      <w:bookmarkStart w:id="17" w:name="__Fieldmark__8_285030285"/>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285030285"/>
      <w:bookmarkStart w:id="19" w:name="__Fieldmark__9_285030285"/>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 xml:space="preserve">Is the aid limited to insurance provided by a single insurance company or group of companies?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285030285"/>
      <w:bookmarkStart w:id="21" w:name="__Fieldmark__10_285030285"/>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285030285"/>
      <w:bookmarkStart w:id="23" w:name="__Fieldmark__11_285030285"/>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i/>
          <w:sz w:val="24"/>
          <w:szCs w:val="24"/>
          <w:lang w:eastAsia="en-GB"/>
        </w:rPr>
        <w:tab/>
      </w:r>
      <w:r>
        <w:rPr>
          <w:rFonts w:eastAsia="Times New Roman" w:cs="Times New Roman" w:ascii="Times New Roman" w:hAnsi="Times New Roman"/>
          <w:sz w:val="24"/>
          <w:szCs w:val="24"/>
          <w:lang w:eastAsia="en-GB"/>
        </w:rPr>
        <w:t>If the answer is yes, please note that in accordance with point (407) of the Guidelines the Commission cannot authorise aid for the payment of insurance premiums if it is limited to insurance provided by a single insurance company or group of companies.</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w:t>
        <w:tab/>
        <w:t xml:space="preserve">Is the aid made subject to the condition that the insurance contract must be taken out with a company established in the Member Stat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285030285"/>
      <w:bookmarkStart w:id="25" w:name="__Fieldmark__12_285030285"/>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285030285"/>
      <w:bookmarkStart w:id="27" w:name="__Fieldmark__13_285030285"/>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407) of the Guidelines the Commission cannot authorise aid for the payment of insurance premiums which constitute a barrier to the operation of the internal market for insurance services.</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w:t>
        <w:tab/>
        <w:t xml:space="preserve">Does the aid cover a re-insurance programm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285030285"/>
      <w:bookmarkStart w:id="29" w:name="__Fieldmark__14_285030285"/>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285030285"/>
      <w:bookmarkStart w:id="31" w:name="__Fieldmark__15_285030285"/>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i/>
          <w:sz w:val="24"/>
          <w:szCs w:val="24"/>
          <w:lang w:eastAsia="en-GB"/>
        </w:rPr>
        <w:tab/>
      </w:r>
      <w:r>
        <w:rPr>
          <w:rFonts w:eastAsia="Times New Roman" w:cs="Times New Roman" w:ascii="Times New Roman" w:hAnsi="Times New Roman"/>
          <w:sz w:val="24"/>
          <w:szCs w:val="24"/>
          <w:lang w:eastAsia="en-GB"/>
        </w:rPr>
        <w:t>If the answer is yes, please provide all necessary information to enable the Commission to check possible aid components at the different levels involved (that is to say, at the level of the insurer and/or re-insurer) and the compatibility of the proposed aid with the internal market. In particular please submit sufficient information to enable the Commission to check that the final benefit of the aid is passed on to the farmer.</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w:t>
        <w:tab/>
        <w:t>What are the eligible costs?</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2" w:name="__Fieldmark__16_285030285"/>
      <w:bookmarkStart w:id="33" w:name="__Fieldmark__16_285030285"/>
      <w:bookmarkEnd w:id="3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st of insurance premiums against the losses caused by the events referred to in question 2.</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4" w:name="__Fieldmark__17_285030285"/>
      <w:bookmarkStart w:id="35" w:name="__Fieldmark__17_285030285"/>
      <w:bookmarkEnd w:id="3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costs associated with a reinsurance scheme. Please specify:</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8. </w:t>
        <w:tab/>
        <w:t>What is the maximum level of aid proposed? (as a percentage)</w:t>
      </w:r>
    </w:p>
    <w:p>
      <w:pPr>
        <w:pStyle w:val="Normal"/>
        <w:tabs>
          <w:tab w:val="clear" w:pos="720"/>
          <w:tab w:val="left" w:pos="567" w:leader="none"/>
        </w:tabs>
        <w:spacing w:lineRule="auto" w:line="240" w:before="120" w:after="12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w:t>
      </w:r>
    </w:p>
    <w:p>
      <w:pPr>
        <w:pStyle w:val="Normal"/>
        <w:tabs>
          <w:tab w:val="clear" w:pos="720"/>
          <w:tab w:val="left" w:pos="567" w:leader="none"/>
        </w:tabs>
        <w:spacing w:lineRule="auto" w:line="240" w:before="120" w:after="120"/>
        <w:ind w:left="56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Please note that </w:t>
      </w:r>
      <w:r>
        <w:rPr>
          <w:rFonts w:eastAsia="Times New Roman" w:cs="Times New Roman" w:ascii="Times New Roman" w:hAnsi="Times New Roman"/>
          <w:sz w:val="24"/>
          <w:szCs w:val="20"/>
          <w:lang w:eastAsia="zh-CN"/>
        </w:rPr>
        <w:t>the gross aid intensity must not exceed 65% of the cost of the insurance premium, with the exception of aid for the removal and destruction of fallen stock, where the aid intensity must not exceed 100% of the cost of the insurance premium as regards insurance premiums for the removal of fallen stock and 75% of the cost of the insurance premium as regards insurance premiums for the destruction of such fallen stock.</w:t>
      </w:r>
    </w:p>
    <w:p>
      <w:pPr>
        <w:pStyle w:val="Normal"/>
        <w:tabs>
          <w:tab w:val="clear" w:pos="720"/>
          <w:tab w:val="left" w:pos="567" w:leader="none"/>
        </w:tabs>
        <w:spacing w:lineRule="auto" w:line="240" w:before="12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9. </w:t>
        <w:tab/>
        <w:t>Will the amount of the insurance premium eligible for support be limited by tha application of a ceiling?</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285030285"/>
      <w:bookmarkStart w:id="37" w:name="__Fieldmark__18_285030285"/>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285030285"/>
      <w:bookmarkStart w:id="39" w:name="__Fieldmark__19_285030285"/>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f the answer is yes, what will the ceiling be?</w:t>
      </w:r>
      <w:r>
        <w:rPr>
          <w:rFonts w:eastAsia="Times New Roman" w:cs="Times New Roman" w:ascii="Times New Roman" w:hAnsi="Times New Roman"/>
          <w:sz w:val="24"/>
          <w:szCs w:val="24"/>
          <w:lang w:eastAsia="en-GB"/>
        </w:rPr>
        <w:t xml:space="preserve">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0. </w:t>
        <w:tab/>
        <w:t>Are the insurance payments limited so that they compensate for no more than the cost of making good the damage caused by the events referred to in question 2?</w:t>
      </w:r>
    </w:p>
    <w:p>
      <w:pPr>
        <w:pStyle w:val="Normal"/>
        <w:spacing w:lineRule="auto" w:line="240" w:before="0" w:after="0"/>
        <w:ind w:left="56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en-GB"/>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285030285"/>
      <w:bookmarkStart w:id="41" w:name="__Fieldmark__20_285030285"/>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285030285"/>
      <w:bookmarkStart w:id="43" w:name="__Fieldmark__21_285030285"/>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1. </w:t>
        <w:tab/>
        <w:t>Do the insurance payments require or specify the type or quantity of future productio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285030285"/>
      <w:bookmarkStart w:id="45" w:name="__Fieldmark__22_285030285"/>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285030285"/>
      <w:bookmarkStart w:id="47" w:name="__Fieldmark__23_285030285"/>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spacing w:lineRule="auto" w:line="240" w:before="0" w:after="0"/>
        <w:ind w:left="56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lease note that in accordance with point (410) of the Guidelines i</w:t>
      </w:r>
      <w:r>
        <w:rPr>
          <w:rFonts w:eastAsia="Times New Roman" w:cs="Times New Roman" w:ascii="Times New Roman" w:hAnsi="Times New Roman"/>
          <w:sz w:val="24"/>
          <w:szCs w:val="24"/>
          <w:lang w:eastAsia="en-GB"/>
        </w:rPr>
        <w:t>nsurance payments may compensate only the cost of making good the damage  caused by the events referred to in question 2 and may not require or specify the type or quantity of future production.</w:t>
      </w:r>
    </w:p>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8:00Z</dcterms:created>
  <dc:creator>GOMEZ MARTINEZ Jose Vicente (AGRI)</dc:creator>
  <dc:description/>
  <cp:keywords/>
  <dc:language>en-US</dc:language>
  <cp:lastModifiedBy>Renas</cp:lastModifiedBy>
  <dcterms:modified xsi:type="dcterms:W3CDTF">2016-06-30T08:08:00Z</dcterms:modified>
  <cp:revision>2</cp:revision>
  <dc:subject/>
  <dc:title/>
</cp:coreProperties>
</file>