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5.</w:t>
            </w:r>
          </w:p>
          <w:p>
            <w:pPr>
              <w:pStyle w:val="Normal"/>
              <w:autoSpaceDE w:val="false"/>
              <w:spacing w:lineRule="auto" w:line="240" w:before="0" w:after="0"/>
              <w:jc w:val="center"/>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FIȘĂ DE INFORMAȚII SUPLIMENTARE PRIVIND AJUTOARELE DESTINATE COMPENSĂRII PAGUBELOR PROVOCATE DE ANIMALE PROTEJATE </w:t>
            </w:r>
          </w:p>
          <w:p>
            <w:pPr>
              <w:pStyle w:val="Normal"/>
              <w:autoSpaceDE w:val="false"/>
              <w:spacing w:lineRule="auto" w:line="240" w:before="0" w:after="0"/>
              <w:jc w:val="center"/>
              <w:rPr>
                <w:rFonts w:ascii="Times New Roman" w:hAnsi="Times New Roman" w:eastAsia="Times New Roman" w:cs="Times New Roman"/>
                <w:b/>
                <w:b/>
                <w:sz w:val="26"/>
                <w:szCs w:val="24"/>
                <w:lang w:val="ro-RO" w:eastAsia="ro-RO" w:bidi="ro-RO"/>
              </w:rPr>
            </w:pPr>
            <w:r>
              <w:rPr>
                <w:rFonts w:eastAsia="Times New Roman" w:cs="Times New Roman" w:ascii="Times New Roman" w:hAnsi="Times New Roman"/>
                <w:b/>
                <w:sz w:val="26"/>
                <w:szCs w:val="24"/>
                <w:lang w:val="ro-RO" w:eastAsia="ro-RO" w:bidi="ro-RO"/>
              </w:rPr>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elaborate pentru compensarea pagubelor provocate de animale protejate, astfel cum sunt descrise în partea II capitolul 1 secțiunea 1.2.1.5 din Orientările Uniunii Europene privind ajutoarele de stat în sectoarele agricol și forestier și în zonele rurale pentru perioada 2014-2020 („Orientările”).</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362103427"/>
      <w:bookmarkStart w:id="1" w:name="__Fieldmark__0_336210342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362103427"/>
      <w:bookmarkStart w:id="3" w:name="__Fieldmark__1_336210342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u fost solicitate măsuri preventive rezonabile din partea beneficiarilor, măsuri care să fie proporționale cu riscul unor daune cauzate de animale protejate în zona în cauză?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362103427"/>
      <w:bookmarkStart w:id="5" w:name="__Fieldmark__2_336210342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362103427"/>
      <w:bookmarkStart w:id="7" w:name="__Fieldmark__3_336210342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pot fi declarate compatibile cu piața internă doar dacă se prezintă dovezi clare care să demonstreze imposibilitatea de a lua astfel de măsuri preventive.</w:t>
      </w:r>
    </w:p>
    <w:p>
      <w:pPr>
        <w:pStyle w:val="Normal"/>
        <w:autoSpaceDE w:val="false"/>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 este afirmativ, vă rugăm să precizați ce tip de măsuri preventive au fost solicitate (de exemplu, garduri de siguranță, dacă se poate, câini de pază pentru anima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animal protejat a provocat pagubele pentru care este prevăzută compensarea?</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tip de pagube au fost cauzat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jc w:val="both"/>
        <w:rPr>
          <w:rFonts w:ascii="Times New Roman" w:hAnsi="Times New Roman" w:eastAsia="Times New Roman" w:cs="Times New Roman"/>
          <w:sz w:val="24"/>
          <w:szCs w:val="24"/>
          <w:highlight w:val="yellow"/>
          <w:lang w:val="ro-RO" w:eastAsia="ro-RO" w:bidi="ro-RO"/>
        </w:rPr>
      </w:pPr>
      <w:r>
        <w:rPr>
          <w:rFonts w:eastAsia="Times New Roman" w:cs="Times New Roman" w:ascii="Times New Roman" w:hAnsi="Times New Roman"/>
          <w:sz w:val="24"/>
          <w:szCs w:val="24"/>
          <w:highlight w:val="yellow"/>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demonstrați o legătură de cauzalitate directă între pagubele suferite de întreprinderea agricolă care își desfășoară activitatea în domeniul producției agricole primare și comportamentul animalelor protejat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plătite direct întreprinderii agricole în cauză sau unui grup ori unei organizații de producători din care face parte întreprinderea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362103427"/>
      <w:bookmarkStart w:id="9" w:name="__Fieldmark__4_336210342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362103427"/>
      <w:bookmarkStart w:id="11" w:name="__Fieldmark__5_3362103427"/>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ajutoarele se plătesc unui grup sau unei organizații de producători, cuantumul ajutoarelor depășește cuantumul ajutoarelor pentru care este eligibilă întreprinderea agricolă respectiv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362103427"/>
      <w:bookmarkStart w:id="13" w:name="__Fieldmark__6_336210342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362103427"/>
      <w:bookmarkStart w:id="15" w:name="__Fieldmark__7_3362103427"/>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ând a avut loc evenimentul care a cauzat pagubel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schema de ajutoare trebuie instituită într-o perioadă de trei ani de la data producerii pierderii sau a pagub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menționați ultima dată la care pot fi plătite aju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jutoarele trebuie plătite într-o perioadă de patru ani de la data producerii pierderii sau a pagub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agubele sunt calculate la nivelul fiecărui beneficia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362103427"/>
      <w:bookmarkStart w:id="17" w:name="__Fieldmark__8_3362103427"/>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362103427"/>
      <w:bookmarkStart w:id="19" w:name="__Fieldmark__9_336210342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fel de compensare este vizată de ajutoare (sunt posibile mai multe răspunsu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0" w:name="__Fieldmark__10_3362103427"/>
      <w:bookmarkStart w:id="21" w:name="__Fieldmark__10_3362103427"/>
      <w:bookmarkEnd w:id="2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mpensare pentru animale ucise sau plante distruse;</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3362103427"/>
      <w:bookmarkStart w:id="23" w:name="__Fieldmark__11_3362103427"/>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mpensare pentru costurile indirecte suportate;</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1137" w:hanging="57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4" w:name="__Fieldmark__12_3362103427"/>
      <w:bookmarkStart w:id="25" w:name="__Fieldmark__12_3362103427"/>
      <w:bookmarkEnd w:id="2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mpensare pentru pagube materiale provocate echipamentelor, utilajelor, clădirilor și stocurilor fermei.</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jutoarele pentru investiții în măsuri de prevenire a daunelor provocate de animale protejate pot fi acordate conform condițiilor prevăzute în partea II capitolul 1 secțiunea 1.1.1.1 din Orientări, nu în secțiunea 1.2.1.5. din Orientăr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a), costurile eligibile sunt calculate pe baza valorii de piață a animalelor ucise sau a plantelor distrus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362103427"/>
      <w:bookmarkStart w:id="27" w:name="__Fieldmark__13_3362103427"/>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362103427"/>
      <w:bookmarkStart w:id="29" w:name="__Fieldmark__14_336210342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b), vă rugăm să indicați în mod exhaustiv toate costurile indirecte care pot fi rambursate (de exemplu, costurile care rezultă din tratamentul animalelor rănite și costurile forței de muncă implicate în căutarea animalelor dispăru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c), pagubele materiale sunt calculate în funcție de costurile reparațiilor sau în funcție de valoarea economică pe care o avea activul afectat înainte de evenimentul care a generat pagub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0" w:name="__Fieldmark__15_3362103427"/>
      <w:bookmarkStart w:id="31" w:name="__Fieldmark__15_3362103427"/>
      <w:bookmarkEnd w:id="3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2" w:name="__Fieldmark__16_3362103427"/>
      <w:bookmarkStart w:id="33" w:name="__Fieldmark__16_3362103427"/>
      <w:bookmarkEnd w:id="3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c), ajutoarele depășesc costurile reparațiilor sau diminuarea valorii echitabile de piață cauzate de evenimentul care a generat pagubele, adică diferența dintre valoarea bunurilor imediat înainte și imediat după evenimentul resp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4" w:name="__Fieldmark__17_3362103427"/>
      <w:bookmarkStart w:id="35" w:name="__Fieldmark__17_3362103427"/>
      <w:bookmarkEnd w:id="3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6" w:name="__Fieldmark__18_3362103427"/>
      <w:bookmarkStart w:id="37" w:name="__Fieldmark__18_3362103427"/>
      <w:bookmarkEnd w:id="3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rul este limitat la daunele suportate ca o consecință directă a evenimentului care a generat pagub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8" w:name="__Fieldmark__19_3362103427"/>
      <w:bookmarkStart w:id="39" w:name="__Fieldmark__19_3362103427"/>
      <w:bookmarkEnd w:id="3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0" w:name="__Fieldmark__20_3362103427"/>
      <w:bookmarkStart w:id="41" w:name="__Fieldmark__20_3362103427"/>
      <w:bookmarkEnd w:id="4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organisme este responsabil cu evaluarea costurilor eligibi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362103427"/>
      <w:bookmarkStart w:id="43" w:name="__Fieldmark__21_3362103427"/>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o autoritate public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4" w:name="__Fieldmark__22_3362103427"/>
      <w:bookmarkStart w:id="45" w:name="__Fieldmark__22_3362103427"/>
      <w:bookmarkEnd w:id="4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un expert independent recunoscut de autoritatea care acordă aju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6" w:name="__Fieldmark__23_3362103427"/>
      <w:bookmarkStart w:id="47" w:name="__Fieldmark__23_3362103427"/>
      <w:bookmarkEnd w:id="4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o societate de asigur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sturile vor fi eligibile numai dacă evaluarea a fost realizată de o entitate indicată în una dintre cele trei organisme enumerate la literele (a), (b) și (c).</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lte plăți primite de beneficiarul ajutoarelor (de exemplu, pe baza polițelor de asigurare), sunt deduse din cuantumul costurilor eligibi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3362103427"/>
      <w:bookmarkStart w:id="49" w:name="__Fieldmark__24_3362103427"/>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3362103427"/>
      <w:bookmarkStart w:id="51" w:name="__Fieldmark__25_3362103427"/>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care nu au fost suportate din cauza evenimentului care a generat pagubele, costuri care altfel ar fi fost suportate de către beneficiar, sunt deduse din cuantumul ajutoar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3362103427"/>
      <w:bookmarkStart w:id="53" w:name="__Fieldmark__26_3362103427"/>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3362103427"/>
      <w:bookmarkStart w:id="55" w:name="__Fieldmark__27_3362103427"/>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um se intenționează să se asigure evitarea supracompensării ca urmare a combinării acestor ajutoare cu alte instrumente de sprijin naționale sau ale Uniunii sau cu sisteme private de asigur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indicați intensitatea brută a ajutoarelor, exprimată ca procentaj din costurile eligibile </w:t>
      </w:r>
      <w:r>
        <w:rPr>
          <w:rFonts w:cs="Times New Roman" w:ascii="Times New Roman" w:hAnsi="Times New Roman"/>
          <w:sz w:val="24"/>
          <w:u w:val="single"/>
          <w:lang w:val="ro-RO" w:eastAsia="ro-RO" w:bidi="ro-RO"/>
        </w:rPr>
        <w:t>directe</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indicați intensitatea brută a ajutoarelor, exprimată ca procentaj din costurile eligibile </w:t>
      </w:r>
      <w:r>
        <w:rPr>
          <w:rFonts w:cs="Times New Roman" w:ascii="Times New Roman" w:hAnsi="Times New Roman"/>
          <w:sz w:val="24"/>
          <w:u w:val="single"/>
          <w:lang w:val="ro-RO" w:eastAsia="ro-RO" w:bidi="ro-RO"/>
        </w:rPr>
        <w:t>indirecte</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lățile compensatorii pentru costurile indirecte nu trebuie să depășească 80 % din totalul costurilor eligibile indirecte.</w:t>
      </w:r>
    </w:p>
    <w:p>
      <w:pPr>
        <w:pStyle w:val="Normal"/>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