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1.2.1.5.</w:t>
            </w:r>
          </w:p>
          <w:p>
            <w:pPr>
              <w:pStyle w:val="Normal"/>
              <w:autoSpaceDE w:val="false"/>
              <w:spacing w:lineRule="auto" w:line="240" w:before="0" w:after="0"/>
              <w:jc w:val="center"/>
              <w:rPr/>
            </w:pPr>
            <w:r>
              <w:rPr>
                <w:rFonts w:eastAsia="Times New Roman" w:cs="Times New Roman" w:ascii="Times New Roman" w:hAnsi="Times New Roman"/>
                <w:b/>
                <w:sz w:val="24"/>
                <w:szCs w:val="24"/>
                <w:lang w:eastAsia="en-GB"/>
              </w:rPr>
              <w:t xml:space="preserve">SUPPLEMENTARY INFORMATION SHEET ON AID TO COMPENSATE FOR THE DAMAGE CAUSED BY PROTECTED ANIMALS </w:t>
            </w:r>
          </w:p>
          <w:p>
            <w:pPr>
              <w:pStyle w:val="Normal"/>
              <w:autoSpaceDE w:val="false"/>
              <w:spacing w:lineRule="auto" w:line="240" w:before="0" w:after="0"/>
              <w:jc w:val="center"/>
              <w:rPr>
                <w:rFonts w:ascii="Times New Roman" w:hAnsi="Times New Roman" w:eastAsia="Times New Roman" w:cs="Times New Roman"/>
                <w:b/>
                <w:b/>
                <w:sz w:val="26"/>
                <w:szCs w:val="24"/>
                <w:lang w:eastAsia="en-GB"/>
              </w:rPr>
            </w:pPr>
            <w:r>
              <w:rPr>
                <w:rFonts w:eastAsia="Times New Roman" w:cs="Times New Roman" w:ascii="Times New Roman" w:hAnsi="Times New Roman"/>
                <w:b/>
                <w:sz w:val="26"/>
                <w:szCs w:val="24"/>
                <w:lang w:eastAsia="en-GB"/>
              </w:rPr>
            </w:r>
          </w:p>
        </w:tc>
      </w:tr>
    </w:tbl>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form must be used by Member States for the notification of any State aid measures which are designed to compensate for damage caused by protected animals as described in Section 1.2.1.5. of Chapter 1 of Part II of the European Union Guidelines for State aid in the agricultural and forestry sectors and in rural areas 2014 to 2020 ('the Guidelines').</w:t>
      </w:r>
    </w:p>
    <w:p>
      <w:pPr>
        <w:pStyle w:val="Normal"/>
        <w:autoSpaceDE w:val="false"/>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re undertakings active in the primary agricultural production the sole beneficiaries of this aid?</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3230520798"/>
      <w:bookmarkStart w:id="1" w:name="__Fieldmark__0_3230520798"/>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3230520798"/>
      <w:bookmarkStart w:id="3" w:name="__Fieldmark__1_3230520798"/>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f the answer is no, please note that the aid cannot be declared compatible with the internal market.</w:t>
      </w:r>
    </w:p>
    <w:p>
      <w:pPr>
        <w:pStyle w:val="Normal"/>
        <w:autoSpaceDE w:val="false"/>
        <w:spacing w:lineRule="auto" w:line="240" w:before="0" w:after="0"/>
        <w:ind w:firstLine="567"/>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Have reasonable preventive measures been requested from the beneficiaries, which are proportionate to the risk of damage caused by protected animals in the concerned area? </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3230520798"/>
      <w:bookmarkStart w:id="5" w:name="__Fieldmark__2_3230520798"/>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3230520798"/>
      <w:bookmarkStart w:id="7" w:name="__Fieldmark__3_3230520798"/>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the aid can be declared compatible with the internal market only if clear evidence is submitted showing the impossibility to take such preventive measures.</w:t>
      </w:r>
    </w:p>
    <w:p>
      <w:pPr>
        <w:pStyle w:val="Normal"/>
        <w:autoSpaceDE w:val="false"/>
        <w:spacing w:lineRule="auto" w:line="240" w:before="0" w:after="0"/>
        <w:ind w:left="42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to question 2 is yes, please indicate what type of preventive measures  were requested (for example, safety fences where possible, livestock guarding dog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ich protected animal caused the damage for which the compensation is envisaged?</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kind of damage was caused?</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demonstrate a direct causal link between the damages incurred by the agricultural undertaking active in primary agricultural production and the behaviour of the protected animals.</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1"/>
        </w:numPr>
        <w:autoSpaceDE w:val="false"/>
        <w:spacing w:lineRule="auto" w:line="240" w:before="0" w:after="0"/>
        <w:ind w:left="567" w:hanging="567"/>
        <w:jc w:val="both"/>
        <w:rPr/>
      </w:pPr>
      <w:r>
        <w:rPr>
          <w:rFonts w:eastAsia="Times New Roman" w:cs="Times New Roman" w:ascii="Times New Roman" w:hAnsi="Times New Roman"/>
          <w:sz w:val="24"/>
          <w:szCs w:val="24"/>
          <w:lang w:val="en-US" w:eastAsia="en-GB"/>
        </w:rPr>
        <w:t xml:space="preserve">Is the aid paid </w:t>
      </w:r>
      <w:r>
        <w:rPr>
          <w:rFonts w:eastAsia="Times New Roman" w:cs="Times New Roman" w:ascii="Times New Roman" w:hAnsi="Times New Roman"/>
          <w:sz w:val="24"/>
          <w:szCs w:val="24"/>
          <w:lang w:eastAsia="en-GB"/>
        </w:rPr>
        <w:t>directly to the agricultural undertaking concerned or to a producer group or organisation of which that undertaking is a member</w:t>
      </w:r>
      <w:r>
        <w:rPr>
          <w:rFonts w:eastAsia="Times New Roman" w:cs="Times New Roman" w:ascii="Times New Roman" w:hAnsi="Times New Roman"/>
          <w:sz w:val="24"/>
          <w:szCs w:val="24"/>
          <w:lang w:val="en-US" w:eastAsia="en-GB"/>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3230520798"/>
      <w:bookmarkStart w:id="9" w:name="__Fieldmark__4_3230520798"/>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3230520798"/>
      <w:bookmarkStart w:id="11" w:name="__Fieldmark__5_3230520798"/>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the aid cannot be declared compatible with the internal marke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id is paid to a producer group or organisation, does the amount of aid exceed the amount of aid to which the agricultural undertaking is eligible?</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3230520798"/>
      <w:bookmarkStart w:id="13" w:name="__Fieldmark__6_3230520798"/>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3230520798"/>
      <w:bookmarkStart w:id="15" w:name="__Fieldmark__7_3230520798"/>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note that the aid  cannot be declared compatible with the internal marke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en did the event that caused the damage occur?</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the aid scheme must be established within a period of three years following the date of occurrence of the loss or damage.</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the last date on which aid may be paid ou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the aid must be paid out within a period of four years following the date of occurrence of the loss or damag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damage calculated at the level of the individual beneficiary?</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3230520798"/>
      <w:bookmarkStart w:id="17" w:name="__Fieldmark__8_3230520798"/>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3230520798"/>
      <w:bookmarkStart w:id="19" w:name="__Fieldmark__9_3230520798"/>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the aid cannot be declared compatible with the internal market.</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kind of compensation is covered by the aid (multiple responses are possible)?</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134" w:hanging="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0" w:name="__Fieldmark__10_3230520798"/>
      <w:bookmarkStart w:id="21" w:name="__Fieldmark__10_3230520798"/>
      <w:bookmarkEnd w:id="2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a) compensation for animals killed or plants destroyed;</w:t>
      </w:r>
    </w:p>
    <w:p>
      <w:pPr>
        <w:pStyle w:val="Normal"/>
        <w:autoSpaceDE w:val="false"/>
        <w:spacing w:lineRule="auto" w:line="240" w:before="0" w:after="0"/>
        <w:ind w:left="1134"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134" w:hanging="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2" w:name="__Fieldmark__11_3230520798"/>
      <w:bookmarkStart w:id="23" w:name="__Fieldmark__11_3230520798"/>
      <w:bookmarkEnd w:id="2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val="en-US" w:eastAsia="en-GB"/>
        </w:rPr>
        <w:t xml:space="preserve"> </w:t>
        <w:tab/>
        <w:t>(b) compensation for indirect costs incurred;</w:t>
      </w:r>
    </w:p>
    <w:p>
      <w:pPr>
        <w:pStyle w:val="Normal"/>
        <w:autoSpaceDE w:val="false"/>
        <w:spacing w:lineRule="auto" w:line="240" w:before="0" w:after="0"/>
        <w:ind w:left="1134"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GB"/>
        </w:rPr>
        <w:t xml:space="preserve"> </w:t>
      </w:r>
    </w:p>
    <w:p>
      <w:pPr>
        <w:pStyle w:val="Normal"/>
        <w:autoSpaceDE w:val="false"/>
        <w:spacing w:lineRule="auto" w:line="240" w:before="0" w:after="0"/>
        <w:ind w:left="1137" w:hanging="57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4" w:name="__Fieldmark__12_3230520798"/>
      <w:bookmarkStart w:id="25" w:name="__Fieldmark__12_3230520798"/>
      <w:bookmarkEnd w:id="2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c) </w:t>
      </w:r>
      <w:r>
        <w:rPr>
          <w:rFonts w:eastAsia="Times New Roman" w:cs="Times New Roman" w:ascii="Times New Roman" w:hAnsi="Times New Roman"/>
          <w:sz w:val="24"/>
          <w:szCs w:val="24"/>
          <w:lang w:val="en-US" w:eastAsia="en-GB"/>
        </w:rPr>
        <w:t xml:space="preserve">compensation for material damage to farm equipment, </w:t>
      </w:r>
      <w:r>
        <w:rPr>
          <w:rFonts w:eastAsia="Times New Roman" w:cs="Times New Roman" w:ascii="Times New Roman" w:hAnsi="Times New Roman"/>
          <w:sz w:val="24"/>
          <w:szCs w:val="24"/>
          <w:lang w:eastAsia="en-GB"/>
        </w:rPr>
        <w:t>machinery and farm buildings and stocks.</w:t>
      </w:r>
    </w:p>
    <w:p>
      <w:pPr>
        <w:pStyle w:val="Normal"/>
        <w:autoSpaceDE w:val="false"/>
        <w:spacing w:lineRule="auto" w:line="240" w:before="0" w:after="0"/>
        <w:ind w:left="1134"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Please, note that aid for investments in measures to prevent damage caused by protected animals, can be granted in accordance with the conditions of Section 1.1.1.1 of Chapter 1 of Part II of the Guidelines and not Section 1.2.1.5. of the Guidelines.</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If the answer to question 12 is point (a), are the eligible costs calculated on the basis of the market value of the animals killed or the plants destroyed?</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3230520798"/>
      <w:bookmarkStart w:id="27" w:name="__Fieldmark__13_3230520798"/>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3230520798"/>
      <w:bookmarkStart w:id="29" w:name="__Fieldmark__14_3230520798"/>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the aid cannot be declared compatible with the internal market.</w:t>
      </w:r>
    </w:p>
    <w:p>
      <w:pPr>
        <w:pStyle w:val="Normal"/>
        <w:autoSpaceDE w:val="false"/>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pPr>
      <w:r>
        <w:rPr>
          <w:rFonts w:eastAsia="Times New Roman" w:cs="Times New Roman" w:ascii="Times New Roman" w:hAnsi="Times New Roman"/>
          <w:sz w:val="24"/>
          <w:szCs w:val="24"/>
          <w:lang w:val="en-US" w:eastAsia="en-GB"/>
        </w:rPr>
        <w:t>If the answer to question 12 is point (b)</w:t>
      </w:r>
      <w:r>
        <w:rPr>
          <w:rFonts w:eastAsia="Times New Roman" w:cs="Times New Roman" w:ascii="Times New Roman" w:hAnsi="Times New Roman"/>
          <w:sz w:val="24"/>
          <w:szCs w:val="24"/>
          <w:lang w:eastAsia="en-GB"/>
        </w:rPr>
        <w:t>, please indicate exhaustively all the indirect costs that can be reimbursed (such as veterinary costs resulting from the treatment of wounded animals and labour costs related to the searches for missing animal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ab/>
        <w:t>….……………………………………………………………………………..</w:t>
      </w:r>
    </w:p>
    <w:p>
      <w:pPr>
        <w:pStyle w:val="Normal"/>
        <w:autoSpaceDE w:val="false"/>
        <w:spacing w:lineRule="auto" w:line="240" w:before="0" w:after="0"/>
        <w:ind w:left="360"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 xml:space="preserve">If the answer to question 12 is point (c), is the material damage calculated on the basis of </w:t>
      </w:r>
      <w:r>
        <w:rPr>
          <w:rFonts w:eastAsia="Times New Roman" w:cs="Times New Roman" w:ascii="Times New Roman" w:hAnsi="Times New Roman"/>
          <w:sz w:val="24"/>
          <w:szCs w:val="24"/>
          <w:lang w:eastAsia="en-GB"/>
        </w:rPr>
        <w:t>the repair cost or economic value of the affected asset before the event that caused the damag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firstLine="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0" w:name="__Fieldmark__15_3230520798"/>
      <w:bookmarkStart w:id="31" w:name="__Fieldmark__15_3230520798"/>
      <w:bookmarkEnd w:id="3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2" w:name="__Fieldmark__16_3230520798"/>
      <w:bookmarkStart w:id="33" w:name="__Fieldmark__16_3230520798"/>
      <w:bookmarkEnd w:id="3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eastAsia="en-GB"/>
        </w:rPr>
        <w:t>If the answer is no, please note that the aid cannot be declared compatible with the internal market.</w:t>
      </w:r>
    </w:p>
    <w:p>
      <w:pPr>
        <w:pStyle w:val="Normal"/>
        <w:autoSpaceDE w:val="false"/>
        <w:spacing w:lineRule="auto" w:line="240" w:before="0" w:after="0"/>
        <w:ind w:left="360"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 xml:space="preserve">If the answer to question 12 is point (c), does the aid </w:t>
      </w:r>
      <w:r>
        <w:rPr>
          <w:rFonts w:eastAsia="Times New Roman" w:cs="Times New Roman" w:ascii="Times New Roman" w:hAnsi="Times New Roman"/>
          <w:sz w:val="24"/>
          <w:szCs w:val="24"/>
          <w:lang w:eastAsia="en-GB"/>
        </w:rPr>
        <w:t>exceed the repair cost or the decrease in fair market value caused by the event that caused the damage, that is to say, the difference between the property's value immediately before and immediately after that even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firstLine="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4" w:name="__Fieldmark__17_3230520798"/>
      <w:bookmarkStart w:id="35" w:name="__Fieldmark__17_3230520798"/>
      <w:bookmarkEnd w:id="3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6" w:name="__Fieldmark__18_3230520798"/>
      <w:bookmarkStart w:id="37" w:name="__Fieldmark__18_3230520798"/>
      <w:bookmarkEnd w:id="3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eastAsia="en-GB"/>
        </w:rPr>
        <w:t>If the answer is yes, please note that the aid cannot be declared compatible with the internal marke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aid restricted to damage incurred as a direct consequence of the event that caused the damage?</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8" w:name="__Fieldmark__19_3230520798"/>
      <w:bookmarkStart w:id="39" w:name="__Fieldmark__19_3230520798"/>
      <w:bookmarkEnd w:id="3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0" w:name="__Fieldmark__20_3230520798"/>
      <w:bookmarkStart w:id="41" w:name="__Fieldmark__20_3230520798"/>
      <w:bookmarkEnd w:id="4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eastAsia="en-GB"/>
        </w:rPr>
        <w:t>If the answer is no, please note that the aid cannot be declared compatible with the internal marke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ich of the following bodies is responsible for assessing the eligible cost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21_3230520798"/>
      <w:bookmarkStart w:id="43" w:name="__Fieldmark__21_3230520798"/>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tab/>
      </w:r>
      <w:r>
        <w:rPr>
          <w:rFonts w:eastAsia="Times New Roman" w:cs="Times New Roman" w:ascii="Times New Roman" w:hAnsi="Times New Roman"/>
          <w:sz w:val="24"/>
          <w:szCs w:val="24"/>
          <w:lang w:eastAsia="en-GB"/>
        </w:rPr>
        <w:t>(a) a public authority;</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4" w:name="__Fieldmark__22_3230520798"/>
      <w:bookmarkStart w:id="45" w:name="__Fieldmark__22_3230520798"/>
      <w:bookmarkEnd w:id="4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b) an independent expert recognised by the granting authority;</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6" w:name="__Fieldmark__23_3230520798"/>
      <w:bookmarkStart w:id="47" w:name="__Fieldmark__23_3230520798"/>
      <w:bookmarkEnd w:id="4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c) an insurance undertaking.</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the costs will be eligible only if the assessment was made by one of the three bodies listed in points (a), (b) and (c).</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re other payments received by the aid beneficiary, for example, under insurance policies, deducted from the amount of eligible cost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8" w:name="__Fieldmark__24_3230520798"/>
      <w:bookmarkStart w:id="49" w:name="__Fieldmark__24_3230520798"/>
      <w:bookmarkEnd w:id="4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0" w:name="__Fieldmark__25_3230520798"/>
      <w:bookmarkStart w:id="51" w:name="__Fieldmark__25_3230520798"/>
      <w:bookmarkEnd w:id="5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re costs not incurred because of the event that caused the damage, which would otherwise have been incurred by the beneficiary, deducted from the amount of the aid?</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2" w:name="__Fieldmark__26_3230520798"/>
      <w:bookmarkStart w:id="53" w:name="__Fieldmark__26_3230520798"/>
      <w:bookmarkEnd w:id="5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4" w:name="__Fieldmark__27_3230520798"/>
      <w:bookmarkStart w:id="55" w:name="__Fieldmark__27_3230520798"/>
      <w:bookmarkEnd w:id="5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the aid cannot be declared compatible with the internal marke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ow is it intended to ensure that overcompensation as a result of the combination of this aid with other national or Union support instruments or private insurance schemes is avoided?</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pPr>
      <w:r>
        <w:rPr>
          <w:rFonts w:eastAsia="Times New Roman" w:cs="Times New Roman" w:ascii="Times New Roman" w:hAnsi="Times New Roman"/>
          <w:sz w:val="24"/>
          <w:szCs w:val="24"/>
          <w:lang w:eastAsia="en-GB"/>
        </w:rPr>
        <w:t xml:space="preserve">Please indicate the gross aid intensity as a percentage of the </w:t>
      </w:r>
      <w:r>
        <w:rPr>
          <w:rFonts w:eastAsia="Times New Roman" w:cs="Times New Roman" w:ascii="Times New Roman" w:hAnsi="Times New Roman"/>
          <w:sz w:val="24"/>
          <w:szCs w:val="24"/>
          <w:u w:val="single"/>
          <w:lang w:eastAsia="en-GB"/>
        </w:rPr>
        <w:t>direct</w:t>
      </w:r>
      <w:r>
        <w:rPr>
          <w:rFonts w:eastAsia="Times New Roman" w:cs="Times New Roman" w:ascii="Times New Roman" w:hAnsi="Times New Roman"/>
          <w:sz w:val="24"/>
          <w:szCs w:val="24"/>
          <w:lang w:eastAsia="en-GB"/>
        </w:rPr>
        <w:t xml:space="preserve"> eligible cost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1"/>
        </w:numPr>
        <w:autoSpaceDE w:val="false"/>
        <w:spacing w:lineRule="auto" w:line="240" w:before="0" w:after="0"/>
        <w:ind w:left="567" w:hanging="567"/>
        <w:jc w:val="both"/>
        <w:rPr/>
      </w:pPr>
      <w:r>
        <w:rPr>
          <w:rFonts w:eastAsia="Times New Roman" w:cs="Times New Roman" w:ascii="Times New Roman" w:hAnsi="Times New Roman"/>
          <w:sz w:val="24"/>
          <w:szCs w:val="24"/>
          <w:lang w:eastAsia="en-GB"/>
        </w:rPr>
        <w:t xml:space="preserve">Please indicate the gross aid intensity as a percentage of the </w:t>
      </w:r>
      <w:r>
        <w:rPr>
          <w:rFonts w:eastAsia="Times New Roman" w:cs="Times New Roman" w:ascii="Times New Roman" w:hAnsi="Times New Roman"/>
          <w:sz w:val="24"/>
          <w:szCs w:val="24"/>
          <w:u w:val="single"/>
          <w:lang w:eastAsia="en-GB"/>
        </w:rPr>
        <w:t>indirect</w:t>
      </w:r>
      <w:r>
        <w:rPr>
          <w:rFonts w:eastAsia="Times New Roman" w:cs="Times New Roman" w:ascii="Times New Roman" w:hAnsi="Times New Roman"/>
          <w:sz w:val="24"/>
          <w:szCs w:val="24"/>
          <w:lang w:eastAsia="en-GB"/>
        </w:rPr>
        <w:t xml:space="preserve"> eligible cost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compensation for indirect costs must not exceed 80% of the total indirect eligible costs.</w:t>
      </w:r>
    </w:p>
    <w:p>
      <w:pPr>
        <w:pStyle w:val="Normal"/>
        <w:spacing w:lineRule="auto" w:line="240" w:before="0" w:after="0"/>
        <w:ind w:left="567" w:hanging="567"/>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1">
    <w:name w:val="WW8Num1z1"/>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8:00Z</dcterms:created>
  <dc:creator>GOMEZ MARTINEZ Jose Vicente (AGRI)</dc:creator>
  <dc:description/>
  <cp:keywords/>
  <dc:language>en-US</dc:language>
  <cp:lastModifiedBy>Renas</cp:lastModifiedBy>
  <dcterms:modified xsi:type="dcterms:W3CDTF">2016-06-30T08:08:00Z</dcterms:modified>
  <cp:revision>2</cp:revision>
  <dc:subject/>
  <dc:title/>
</cp:coreProperties>
</file>