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5.</w:t>
            </w:r>
          </w:p>
          <w:p>
            <w:pPr>
              <w:pStyle w:val="Normal"/>
              <w:autoSpaceDE w:val="false"/>
              <w:spacing w:lineRule="auto" w:line="240" w:before="0" w:after="0"/>
              <w:jc w:val="center"/>
              <w:rPr/>
            </w:pPr>
            <w:r>
              <w:rPr>
                <w:rFonts w:eastAsia="Times New Roman" w:cs="Times New Roman" w:ascii="Times New Roman" w:hAnsi="Times New Roman"/>
                <w:b/>
                <w:sz w:val="24"/>
                <w:szCs w:val="24"/>
                <w:lang w:eastAsia="en-GB"/>
              </w:rPr>
              <w:t xml:space="preserve">SUPPLEMENTARY INFORMATION SHEET ON AID TO COMPENSATE FOR THE DAMAGE CAUSED BY PROTECTED ANIMALS </w:t>
            </w:r>
          </w:p>
          <w:p>
            <w:pPr>
              <w:pStyle w:val="Normal"/>
              <w:autoSpaceDE w:val="false"/>
              <w:spacing w:lineRule="auto" w:line="240" w:before="0" w:after="0"/>
              <w:jc w:val="center"/>
              <w:rPr>
                <w:rFonts w:ascii="Times New Roman" w:hAnsi="Times New Roman" w:eastAsia="Times New Roman" w:cs="Times New Roman"/>
                <w:b/>
                <w:b/>
                <w:sz w:val="26"/>
                <w:szCs w:val="24"/>
                <w:lang w:eastAsia="en-GB"/>
              </w:rPr>
            </w:pPr>
            <w:r>
              <w:rPr>
                <w:rFonts w:eastAsia="Times New Roman" w:cs="Times New Roman" w:ascii="Times New Roman" w:hAnsi="Times New Roman"/>
                <w:b/>
                <w:sz w:val="26"/>
                <w:szCs w:val="24"/>
                <w:lang w:eastAsia="en-GB"/>
              </w:rPr>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caused by protected animals as described in Section 1.2.1.5. of Chapter 1 of Part II of the European Union Guidelines for State aid in the agricultural and forestry sectors and in rural areas 2014 to 2020 ('the Guidelines').</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701628240"/>
      <w:bookmarkStart w:id="1" w:name="__Fieldmark__0_170162824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701628240"/>
      <w:bookmarkStart w:id="3" w:name="__Fieldmark__1_170162824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ve reasonable preventive measures been requested from the beneficiaries, which are proportionate to the risk of damage caused by protected animals in the concerned area?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701628240"/>
      <w:bookmarkStart w:id="5" w:name="__Fieldmark__2_170162824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701628240"/>
      <w:bookmarkStart w:id="7" w:name="__Fieldmark__3_170162824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 be declared compatible with the internal market only if clear evidence is submitted showing the impossibility to take such preventive measures.</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 is yes, please indicate what type of preventive measures  were requested (for example, safety fences where possible, livestock guarding dog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protected animal caused the damage for which the compensation is envisaged?</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kind of damage was caused?</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demonstrate a direct causal link between the damages incurred by the agricultural undertaking active in primary agricultural production and the behaviour of the protected animals.</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 xml:space="preserve">Is the aid paid </w:t>
      </w:r>
      <w:r>
        <w:rPr>
          <w:rFonts w:eastAsia="Times New Roman" w:cs="Times New Roman" w:ascii="Times New Roman" w:hAnsi="Times New Roman"/>
          <w:sz w:val="24"/>
          <w:szCs w:val="24"/>
          <w:lang w:eastAsia="en-GB"/>
        </w:rPr>
        <w:t>directly to the agricultural undertaking concerned or to a producer group or organisation of which that undertaking is a member</w:t>
      </w:r>
      <w:r>
        <w:rPr>
          <w:rFonts w:eastAsia="Times New Roman" w:cs="Times New Roman" w:ascii="Times New Roman" w:hAnsi="Times New Roman"/>
          <w:sz w:val="24"/>
          <w:szCs w:val="24"/>
          <w:lang w:val="en-US"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701628240"/>
      <w:bookmarkStart w:id="9" w:name="__Fieldmark__4_170162824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701628240"/>
      <w:bookmarkStart w:id="11" w:name="__Fieldmark__5_170162824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s paid to a producer group or organisation, does the amount of aid exceed the amount of aid to which the agricultural undertaking is eligibl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701628240"/>
      <w:bookmarkStart w:id="13" w:name="__Fieldmark__6_170162824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701628240"/>
      <w:bookmarkStart w:id="15" w:name="__Fieldmark__7_170162824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did the event that caused the damage occur?</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aid scheme must be established within a period of three years following the date of occurrence of the loss or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last date on which aid may be paid ou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aid must be paid out within a period of four years following the date of occurrence of the loss or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damage calculated at the level of the individual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701628240"/>
      <w:bookmarkStart w:id="17" w:name="__Fieldmark__8_170162824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701628240"/>
      <w:bookmarkStart w:id="19" w:name="__Fieldmark__9_170162824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kind of compensation is covered by the aid (multiple responses are possibl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701628240"/>
      <w:bookmarkStart w:id="21" w:name="__Fieldmark__10_1701628240"/>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compensation for animals killed or plants destroyed;</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1701628240"/>
      <w:bookmarkStart w:id="23" w:name="__Fieldmark__11_1701628240"/>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b) compensation for indirect costs incurred;</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 xml:space="preserve"> </w:t>
      </w:r>
    </w:p>
    <w:p>
      <w:pPr>
        <w:pStyle w:val="Normal"/>
        <w:autoSpaceDE w:val="false"/>
        <w:spacing w:lineRule="auto" w:line="240" w:before="0" w:after="0"/>
        <w:ind w:left="1137" w:hanging="5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1701628240"/>
      <w:bookmarkStart w:id="25" w:name="__Fieldmark__12_1701628240"/>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 xml:space="preserve">compensation for material damage to farm equipment, </w:t>
      </w:r>
      <w:r>
        <w:rPr>
          <w:rFonts w:eastAsia="Times New Roman" w:cs="Times New Roman" w:ascii="Times New Roman" w:hAnsi="Times New Roman"/>
          <w:sz w:val="24"/>
          <w:szCs w:val="24"/>
          <w:lang w:eastAsia="en-GB"/>
        </w:rPr>
        <w:t>machinery and farm buildings and stocks.</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lease, note that aid for investments in measures to prevent damage caused by protected animals, can be granted in accordance with the conditions of Section 1.1.1.1 of Chapter 1 of Part II of the Guidelines and not Section 1.2.1.5. of the Guidelin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f the answer to question 12 is point (a), are the eligible costs calculated on the basis of the market value of the animals killed or the plants destroyed?</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701628240"/>
      <w:bookmarkStart w:id="27" w:name="__Fieldmark__13_170162824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701628240"/>
      <w:bookmarkStart w:id="29" w:name="__Fieldmark__14_170162824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f the answer to question 12 is point (b)</w:t>
      </w:r>
      <w:r>
        <w:rPr>
          <w:rFonts w:eastAsia="Times New Roman" w:cs="Times New Roman" w:ascii="Times New Roman" w:hAnsi="Times New Roman"/>
          <w:sz w:val="24"/>
          <w:szCs w:val="24"/>
          <w:lang w:eastAsia="en-GB"/>
        </w:rPr>
        <w:t>, please indicate exhaustively all the indirect costs that can be reimbursed (such as veterinary costs resulting from the treatment of wounded animals and labour costs related to the searches for missing animal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ab/>
        <w: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If the answer to question 12 is point (c), is the material damage calculated on the basis of </w:t>
      </w:r>
      <w:r>
        <w:rPr>
          <w:rFonts w:eastAsia="Times New Roman" w:cs="Times New Roman" w:ascii="Times New Roman" w:hAnsi="Times New Roman"/>
          <w:sz w:val="24"/>
          <w:szCs w:val="24"/>
          <w:lang w:eastAsia="en-GB"/>
        </w:rPr>
        <w:t>the repair cost or economic value of the affected asset before the event that caused the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1701628240"/>
      <w:bookmarkStart w:id="31" w:name="__Fieldmark__15_1701628240"/>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1701628240"/>
      <w:bookmarkStart w:id="33" w:name="__Fieldmark__16_1701628240"/>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If the answer to question 12 is point (c), does the aid </w:t>
      </w:r>
      <w:r>
        <w:rPr>
          <w:rFonts w:eastAsia="Times New Roman" w:cs="Times New Roman" w:ascii="Times New Roman" w:hAnsi="Times New Roman"/>
          <w:sz w:val="24"/>
          <w:szCs w:val="24"/>
          <w:lang w:eastAsia="en-GB"/>
        </w:rPr>
        <w:t>exceed the repair cost or the decrease in fair market value caused by the event that caused the damage, that is to say, the difference between the property's value immediately before and immediately after that even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1701628240"/>
      <w:bookmarkStart w:id="35" w:name="__Fieldmark__17_1701628240"/>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6" w:name="__Fieldmark__18_1701628240"/>
      <w:bookmarkStart w:id="37" w:name="__Fieldmark__18_1701628240"/>
      <w:bookmarkEnd w:id="3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restricted to damage incurred as a direct consequence of the event that caused the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8" w:name="__Fieldmark__19_1701628240"/>
      <w:bookmarkStart w:id="39" w:name="__Fieldmark__19_1701628240"/>
      <w:bookmarkEnd w:id="3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0" w:name="__Fieldmark__20_1701628240"/>
      <w:bookmarkStart w:id="41" w:name="__Fieldmark__20_1701628240"/>
      <w:bookmarkEnd w:id="4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bodies is responsible for assessing th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701628240"/>
      <w:bookmarkStart w:id="43" w:name="__Fieldmark__21_170162824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a public authorit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4" w:name="__Fieldmark__22_1701628240"/>
      <w:bookmarkStart w:id="45" w:name="__Fieldmark__22_1701628240"/>
      <w:bookmarkEnd w:id="4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n independent expert recognised by the granting authorit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6" w:name="__Fieldmark__23_1701628240"/>
      <w:bookmarkStart w:id="47" w:name="__Fieldmark__23_1701628240"/>
      <w:bookmarkEnd w:id="4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an insurance undertak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costs will be eligible only if the assessment was made by one of the three bodies listed in points (a), (b) and (c).</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ther payments received by the aid beneficiary, for example, under insurance policies, deducted from the amount of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701628240"/>
      <w:bookmarkStart w:id="49" w:name="__Fieldmark__24_1701628240"/>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701628240"/>
      <w:bookmarkStart w:id="51" w:name="__Fieldmark__25_1701628240"/>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costs not incurred because of the event that caused the damage, which would otherwise have been incurred by the beneficiary, deducted from the amount of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701628240"/>
      <w:bookmarkStart w:id="53" w:name="__Fieldmark__26_1701628240"/>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701628240"/>
      <w:bookmarkStart w:id="55" w:name="__Fieldmark__27_1701628240"/>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ow is it intended to ensure that overcompensation as a result of the combination of this aid with other national or Union support instruments or private insurance schemes is avoi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Please indicate the gross aid intensity as a percentage of the </w:t>
      </w:r>
      <w:r>
        <w:rPr>
          <w:rFonts w:eastAsia="Times New Roman" w:cs="Times New Roman" w:ascii="Times New Roman" w:hAnsi="Times New Roman"/>
          <w:sz w:val="24"/>
          <w:szCs w:val="24"/>
          <w:u w:val="single"/>
          <w:lang w:eastAsia="en-GB"/>
        </w:rPr>
        <w:t>direct</w:t>
      </w:r>
      <w:r>
        <w:rPr>
          <w:rFonts w:eastAsia="Times New Roman" w:cs="Times New Roman" w:ascii="Times New Roman" w:hAnsi="Times New Roman"/>
          <w:sz w:val="24"/>
          <w:szCs w:val="24"/>
          <w:lang w:eastAsia="en-GB"/>
        </w:rPr>
        <w:t xml:space="preserv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Please indicate the gross aid intensity as a percentage of the </w:t>
      </w:r>
      <w:r>
        <w:rPr>
          <w:rFonts w:eastAsia="Times New Roman" w:cs="Times New Roman" w:ascii="Times New Roman" w:hAnsi="Times New Roman"/>
          <w:sz w:val="24"/>
          <w:szCs w:val="24"/>
          <w:u w:val="single"/>
          <w:lang w:eastAsia="en-GB"/>
        </w:rPr>
        <w:t>indirect</w:t>
      </w:r>
      <w:r>
        <w:rPr>
          <w:rFonts w:eastAsia="Times New Roman" w:cs="Times New Roman" w:ascii="Times New Roman" w:hAnsi="Times New Roman"/>
          <w:sz w:val="24"/>
          <w:szCs w:val="24"/>
          <w:lang w:eastAsia="en-GB"/>
        </w:rPr>
        <w:t xml:space="preserv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mpensation for indirect costs must not exceed 80% of the total indirect eligible costs.</w:t>
      </w:r>
    </w:p>
    <w:p>
      <w:pPr>
        <w:pStyle w:val="Normal"/>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