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eastAsia="Times New Roman" w:cs="Times New Roman"/>
          <w:sz w:val="20"/>
          <w:szCs w:val="24"/>
          <w:lang w:val="ro-RO" w:eastAsia="ro-RO" w:bidi="ro-RO"/>
        </w:rPr>
      </w:pPr>
      <w:r>
        <w:rPr>
          <w:rFonts w:eastAsia="Times New Roman" w:cs="Times New Roman" w:ascii="Times New Roman" w:hAnsi="Times New Roman"/>
          <w:sz w:val="20"/>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2.1.4.</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 xml:space="preserve">Fișă de informații suplimentare privind ajutoarele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pentru animale moarte</w:t>
      </w:r>
    </w:p>
    <w:p>
      <w:pPr>
        <w:pStyle w:val="Normal"/>
        <w:spacing w:lineRule="auto" w:line="240" w:before="0" w:after="120"/>
        <w:ind w:left="720" w:hanging="720"/>
        <w:jc w:val="both"/>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p>
      <w:pPr>
        <w:pStyle w:val="Normal"/>
        <w:spacing w:lineRule="auto" w:line="240" w:before="0" w:after="12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oricăror măsuri de ajutor de stat pentru animale moarte, astfel cum sunt descrise în partea II capitolul 1 secțiunea 1.2.1.4. din Orientările UE privind ajutoarele de stat în sectoarele agricol și forestier și în zonele rurale pentru perioada 2014-2020.</w:t>
      </w:r>
    </w:p>
    <w:p>
      <w:pPr>
        <w:pStyle w:val="Normal"/>
        <w:spacing w:lineRule="auto" w:line="240" w:before="0" w:after="12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vor acorda doar întreprinderilor care își desfășoară activitatea în domeniul producției agricole primar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ind w:left="714"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4041836577"/>
      <w:bookmarkStart w:id="1" w:name="__Fieldmark__0_4041836577"/>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4041836577"/>
      <w:bookmarkStart w:id="3" w:name="__Fieldmark__1_4041836577"/>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120"/>
        <w:ind w:left="714"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precizați costurile eligibile pentru ajutoare și intensitățile aplicabile ale ajutoarelor:</w:t>
      </w:r>
    </w:p>
    <w:p>
      <w:pPr>
        <w:pStyle w:val="Normal"/>
        <w:spacing w:lineRule="auto" w:line="240" w:before="0" w:after="120"/>
        <w:ind w:left="72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4041836577"/>
      <w:bookmarkStart w:id="5" w:name="__Fieldmark__2_4041836577"/>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sturile aferente eliminării animalelor moarte: ….%</w:t>
      </w:r>
    </w:p>
    <w:p>
      <w:pPr>
        <w:pStyle w:val="Normal"/>
        <w:spacing w:lineRule="auto" w:line="240" w:before="0" w:after="12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 w:name="__Fieldmark__3_4041836577"/>
      <w:bookmarkStart w:id="7" w:name="__Fieldmark__3_4041836577"/>
      <w:bookmarkEnd w:id="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sturile aferente distrugerii respectivelor animale moarte: ….%</w:t>
      </w:r>
    </w:p>
    <w:p>
      <w:pPr>
        <w:pStyle w:val="Normal"/>
        <w:spacing w:lineRule="auto" w:line="240" w:before="0" w:after="12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4041836577"/>
      <w:bookmarkStart w:id="9" w:name="__Fieldmark__4_4041836577"/>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costurile aferente eliminării și distrugerii animalelor moarte, în cazul în care ajutoarele sunt finanțate prin taxe sau prin contribuții obligatorii destinate finanțării eliminării și distrugerii animalelor moarte, cu condiția ca respectivele taxe sau contribuții să fie limitate la sectorul cărnii și impuse direct acestuia: ….%</w:t>
      </w:r>
    </w:p>
    <w:p>
      <w:pPr>
        <w:pStyle w:val="Normal"/>
        <w:spacing w:lineRule="auto" w:line="240" w:before="0" w:after="12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0" w:name="__Fieldmark__5_4041836577"/>
      <w:bookmarkStart w:id="11" w:name="__Fieldmark__5_4041836577"/>
      <w:bookmarkEnd w:id="1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d) costurile aferente eliminării și distrugerii animalelor moarte, în cazul în care respectivele animale trebuie supuse unui test EST sau în cazul apariției unui focar al unei boli a animalelor menționate în lista bolilor animalelor stabilită de Organizația Mondială pentru Sănătatea Animalelor sau al uneia dintre bolile animalelor și zoonozele enumerate în anexele I și II la Regulamentul (UE) nr. 652/2014</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w:t>
      </w:r>
    </w:p>
    <w:p>
      <w:pPr>
        <w:pStyle w:val="Normal"/>
        <w:spacing w:lineRule="auto" w:line="240" w:before="0" w:after="1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condiționate de existența unui program coerent de monitorizare care asigură eliminarea fără riscuri a tuturor animalelor moarte din statul membru în cauz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4041836577"/>
      <w:bookmarkStart w:id="13" w:name="__Fieldmark__6_4041836577"/>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4041836577"/>
      <w:bookmarkStart w:id="15" w:name="__Fieldmark__7_4041836577"/>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12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implică plăți directe în numerar către întreprinderile care își desfășoară activitatea în sectorul creșterii animalel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ind w:left="360" w:firstLine="36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4041836577"/>
      <w:bookmarkStart w:id="17" w:name="__Fieldmark__8_4041836577"/>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4041836577"/>
      <w:bookmarkStart w:id="19" w:name="__Fieldmark__9_4041836577"/>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e vor plăti ajutoare operatorilor economici care își desfășoară activitatea în aval față de întreprinderile din sectorul creșterii animalelor și care prestează servicii legate de eliminarea și distrugerea animalelor moart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ind w:left="360" w:firstLine="36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4041836577"/>
      <w:bookmarkStart w:id="21" w:name="__Fieldmark__10_4041836577"/>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4041836577"/>
      <w:bookmarkStart w:id="23" w:name="__Fieldmark__11_4041836577"/>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120"/>
        <w:ind w:left="1080" w:firstLine="36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e vor acorda ajutoare pentru costurile de eliminare a deșeurilor de abat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ind w:left="360" w:firstLine="36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4041836577"/>
      <w:bookmarkStart w:id="25" w:name="__Fieldmark__12_4041836577"/>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4041836577"/>
      <w:bookmarkStart w:id="27" w:name="__Fieldmark__13_4041836577"/>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120"/>
        <w:ind w:left="1080" w:firstLine="36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e vor acorda ajutoare pentru investiții efectuate în ceea ce privește eliminarea deșeurilor de abat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120"/>
        <w:ind w:left="360" w:firstLine="36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4041836577"/>
      <w:bookmarkStart w:id="29" w:name="__Fieldmark__14_4041836577"/>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4041836577"/>
      <w:bookmarkStart w:id="31" w:name="__Fieldmark__15_4041836577"/>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120"/>
        <w:ind w:left="720"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b/>
        <w:t>JO L 189, 27.6.2014,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Fonts w:cs="Times New Roman"/>
      </w:rPr>
    </w:lvl>
  </w:abstractNum>
  <w:abstractNum w:abstractNumId="2">
    <w:lvl w:ilvl="0">
      <w:start w:val="3"/>
      <w:numFmt w:val="decimal"/>
      <w:lvlText w:val="%1."/>
      <w:lvlJc w:val="left"/>
      <w:pPr>
        <w:tabs>
          <w:tab w:val="num" w:pos="720"/>
        </w:tabs>
        <w:ind w:left="720" w:hanging="360"/>
      </w:pPr>
      <w:rPr>
        <w:i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8:00Z</dcterms:created>
  <dc:creator>GOMEZ MARTINEZ Jose Vicente (AGRI)</dc:creator>
  <dc:description/>
  <cp:keywords/>
  <dc:language>en-US</dc:language>
  <cp:lastModifiedBy>Renas</cp:lastModifiedBy>
  <dcterms:modified xsi:type="dcterms:W3CDTF">2016-06-30T08:08:00Z</dcterms:modified>
  <cp:revision>2</cp:revision>
  <dc:subject/>
  <dc:title/>
</cp:coreProperties>
</file>