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 New Roman" w:hAnsi="Times New Roman" w:eastAsia="Times New Roman" w:cs="Times New Roman"/>
          <w:sz w:val="20"/>
          <w:szCs w:val="24"/>
          <w:lang w:eastAsia="en-GB"/>
        </w:rPr>
      </w:pPr>
      <w:r>
        <w:rPr>
          <w:rFonts w:eastAsia="Times New Roman" w:cs="Times New Roman" w:ascii="Times New Roman" w:hAnsi="Times New Roman"/>
          <w:sz w:val="20"/>
          <w:szCs w:val="24"/>
          <w:lang w:eastAsia="en-GB"/>
        </w:rPr>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b/>
          <w:b/>
          <w:smallCaps/>
          <w:sz w:val="32"/>
          <w:szCs w:val="24"/>
          <w:lang w:eastAsia="en-GB"/>
        </w:rPr>
      </w:pPr>
      <w:r>
        <w:rPr>
          <w:rFonts w:eastAsia="Times New Roman" w:cs="Times New Roman" w:ascii="Times New Roman" w:hAnsi="Times New Roman"/>
          <w:b/>
          <w:smallCaps/>
          <w:sz w:val="32"/>
          <w:szCs w:val="24"/>
          <w:lang w:eastAsia="en-GB"/>
        </w:rPr>
        <w:t>1.2.1.4.</w:t>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b/>
          <w:b/>
          <w:smallCaps/>
          <w:sz w:val="32"/>
          <w:szCs w:val="24"/>
          <w:lang w:eastAsia="en-GB"/>
        </w:rPr>
      </w:pPr>
      <w:r>
        <w:rPr>
          <w:rFonts w:eastAsia="Times New Roman" w:cs="Times New Roman" w:ascii="Times New Roman" w:hAnsi="Times New Roman"/>
          <w:b/>
          <w:smallCaps/>
          <w:sz w:val="32"/>
          <w:szCs w:val="24"/>
          <w:lang w:eastAsia="en-GB"/>
        </w:rPr>
        <w:t xml:space="preserve">Supplementary information sheet on aid </w:t>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b/>
          <w:b/>
          <w:smallCaps/>
          <w:sz w:val="32"/>
          <w:szCs w:val="24"/>
          <w:lang w:eastAsia="en-GB"/>
        </w:rPr>
      </w:pPr>
      <w:r>
        <w:rPr>
          <w:rFonts w:eastAsia="Times New Roman" w:cs="Times New Roman" w:ascii="Times New Roman" w:hAnsi="Times New Roman"/>
          <w:b/>
          <w:smallCaps/>
          <w:sz w:val="32"/>
          <w:szCs w:val="24"/>
          <w:lang w:eastAsia="en-GB"/>
        </w:rPr>
        <w:t>for fallen stock</w:t>
      </w:r>
    </w:p>
    <w:p>
      <w:pPr>
        <w:pStyle w:val="Normal"/>
        <w:spacing w:lineRule="auto" w:line="240" w:before="0" w:after="120"/>
        <w:ind w:left="720" w:hanging="720"/>
        <w:jc w:val="both"/>
        <w:rPr>
          <w:rFonts w:ascii="Times New Roman" w:hAnsi="Times New Roman" w:eastAsia="Times New Roman" w:cs="Times New Roman"/>
          <w:b/>
          <w:b/>
          <w:smallCaps/>
          <w:sz w:val="24"/>
          <w:szCs w:val="24"/>
          <w:lang w:eastAsia="en-GB"/>
        </w:rPr>
      </w:pPr>
      <w:r>
        <w:rPr>
          <w:rFonts w:eastAsia="Times New Roman" w:cs="Times New Roman" w:ascii="Times New Roman" w:hAnsi="Times New Roman"/>
          <w:b/>
          <w:smallCaps/>
          <w:sz w:val="24"/>
          <w:szCs w:val="24"/>
          <w:lang w:eastAsia="en-GB"/>
        </w:rPr>
      </w:r>
    </w:p>
    <w:p>
      <w:pPr>
        <w:pStyle w:val="Normal"/>
        <w:spacing w:lineRule="auto" w:line="240" w:before="0" w:after="12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t>This form must be used by Member States for the notification of any State aid measures for fallen stock as described by Section 1.2.1.4. of Chapter 1 of Part II of the EU Guidelines for State aid in the agriculture and forestry sectors and in rural areas 2014 to 2020 ('the Guidelines').</w:t>
      </w:r>
    </w:p>
    <w:p>
      <w:pPr>
        <w:pStyle w:val="Normal"/>
        <w:spacing w:lineRule="auto" w:line="240" w:before="0" w:after="12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numPr>
          <w:ilvl w:val="0"/>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ill aid only be granted to undertakings active in primary agricultural production?</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120"/>
        <w:ind w:left="714"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0" w:name="__Fieldmark__0_1614838542"/>
      <w:bookmarkStart w:id="1" w:name="__Fieldmark__0_1614838542"/>
      <w:bookmarkEnd w:id="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 w:name="__Fieldmark__1_1614838542"/>
      <w:bookmarkStart w:id="3" w:name="__Fieldmark__1_1614838542"/>
      <w:bookmarkEnd w:id="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120"/>
        <w:ind w:left="714"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0"/>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the costs eligible for aid and the applicable aid intensities:</w:t>
      </w:r>
    </w:p>
    <w:p>
      <w:pPr>
        <w:pStyle w:val="Normal"/>
        <w:spacing w:lineRule="auto" w:line="240" w:before="0" w:after="120"/>
        <w:ind w:left="72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120"/>
        <w:ind w:left="1418" w:hanging="709"/>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 w:name="__Fieldmark__2_1614838542"/>
      <w:bookmarkStart w:id="5" w:name="__Fieldmark__2_1614838542"/>
      <w:bookmarkEnd w:id="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 xml:space="preserve"> </w:t>
        <w:tab/>
      </w:r>
      <w:r>
        <w:rPr>
          <w:rFonts w:eastAsia="Times New Roman" w:cs="Times New Roman" w:ascii="Times New Roman" w:hAnsi="Times New Roman"/>
          <w:sz w:val="24"/>
          <w:szCs w:val="24"/>
          <w:lang w:eastAsia="en-GB"/>
        </w:rPr>
        <w:t>(a) costs for the removal of fallen stock: ….%</w:t>
      </w:r>
    </w:p>
    <w:p>
      <w:pPr>
        <w:pStyle w:val="Normal"/>
        <w:spacing w:lineRule="auto" w:line="240" w:before="0" w:after="120"/>
        <w:ind w:left="1418" w:hanging="709"/>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6" w:name="__Fieldmark__3_1614838542"/>
      <w:bookmarkStart w:id="7" w:name="__Fieldmark__3_1614838542"/>
      <w:bookmarkEnd w:id="7"/>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b) costs for the destruction of the fallen stock: ….%</w:t>
      </w:r>
    </w:p>
    <w:p>
      <w:pPr>
        <w:pStyle w:val="Normal"/>
        <w:spacing w:lineRule="auto" w:line="240" w:before="0" w:after="120"/>
        <w:ind w:left="1418" w:hanging="709"/>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 w:name="__Fieldmark__4_1614838542"/>
      <w:bookmarkStart w:id="9" w:name="__Fieldmark__4_1614838542"/>
      <w:bookmarkEnd w:id="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 xml:space="preserve"> </w:t>
        <w:tab/>
      </w:r>
      <w:r>
        <w:rPr>
          <w:rFonts w:eastAsia="Times New Roman" w:cs="Times New Roman" w:ascii="Times New Roman" w:hAnsi="Times New Roman"/>
          <w:sz w:val="24"/>
          <w:szCs w:val="24"/>
          <w:lang w:eastAsia="en-GB"/>
        </w:rPr>
        <w:t>(c) costs for the removal and destruction of the fallen stock where the aid is financed through fees or through compulsory contributions destined for the financing of the removal and destruction of the fallen stock, provided that such fees or contributions are limited to and directly imposed on the meat sector: ….%</w:t>
      </w:r>
    </w:p>
    <w:p>
      <w:pPr>
        <w:pStyle w:val="Normal"/>
        <w:spacing w:lineRule="auto" w:line="240" w:before="0" w:after="120"/>
        <w:ind w:left="1418" w:hanging="709"/>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0" w:name="__Fieldmark__5_1614838542"/>
      <w:bookmarkStart w:id="11" w:name="__Fieldmark__5_1614838542"/>
      <w:bookmarkEnd w:id="11"/>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d) costs for the removal and destruction of the fallen stock where there is an obligation to carry out TSE tests on the fallen stock concerned or in the case of an outbreak of an animal disease referred to in the list of animal diseases established by the World Organisation for Animal Health or the animal diseases and zoonoses listed in Annexes I and II to Regulation (EU) No 652/2014</w:t>
      </w:r>
      <w:r>
        <w:rPr>
          <w:rStyle w:val="FootnoteAnchor"/>
          <w:rFonts w:eastAsia="Times New Roman" w:cs="Times New Roman" w:ascii="Times New Roman" w:hAnsi="Times New Roman"/>
          <w:sz w:val="24"/>
          <w:szCs w:val="24"/>
          <w:vertAlign w:val="superscript"/>
          <w:lang w:eastAsia="en-GB"/>
        </w:rPr>
        <w:footnoteReference w:id="2"/>
      </w:r>
      <w:r>
        <w:rPr>
          <w:rFonts w:eastAsia="Times New Roman" w:cs="Times New Roman" w:ascii="Times New Roman" w:hAnsi="Times New Roman"/>
          <w:sz w:val="24"/>
          <w:szCs w:val="24"/>
          <w:lang w:eastAsia="en-GB"/>
        </w:rPr>
        <w:t>: ….%</w:t>
      </w:r>
    </w:p>
    <w:p>
      <w:pPr>
        <w:pStyle w:val="Normal"/>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2"/>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s the aid conditional on the existence of a consistent monitoring programme which ensures the safe disposal of all fallen stock in the Member State?</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120"/>
        <w:ind w:left="720"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 w:name="__Fieldmark__6_1614838542"/>
      <w:bookmarkStart w:id="13" w:name="__Fieldmark__6_1614838542"/>
      <w:bookmarkEnd w:id="1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4" w:name="__Fieldmark__7_1614838542"/>
      <w:bookmarkStart w:id="15" w:name="__Fieldmark__7_1614838542"/>
      <w:bookmarkEnd w:id="1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0" w:after="12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2"/>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oes the aid involve direct payment of money to the undertakings active in the livestock sector?</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120"/>
        <w:ind w:left="360" w:firstLine="36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6" w:name="__Fieldmark__8_1614838542"/>
      <w:bookmarkStart w:id="17" w:name="__Fieldmark__8_1614838542"/>
      <w:bookmarkEnd w:id="1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8" w:name="__Fieldmark__9_1614838542"/>
      <w:bookmarkStart w:id="19" w:name="__Fieldmark__9_1614838542"/>
      <w:bookmarkEnd w:id="1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numPr>
          <w:ilvl w:val="0"/>
          <w:numId w:val="2"/>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ill aid be paid to economic operators that are active downstream from the undertakings active in the livestock sector, and that provide services linked to the removal and destruction of the fallen stock?</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120"/>
        <w:ind w:left="360" w:firstLine="36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0" w:name="__Fieldmark__10_1614838542"/>
      <w:bookmarkStart w:id="21" w:name="__Fieldmark__10_1614838542"/>
      <w:bookmarkEnd w:id="2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2" w:name="__Fieldmark__11_1614838542"/>
      <w:bookmarkStart w:id="23" w:name="__Fieldmark__11_1614838542"/>
      <w:bookmarkEnd w:id="2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0" w:after="120"/>
        <w:ind w:left="1080" w:firstLine="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2"/>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ill aid be granted towards the costs of disposal of slaughterhouse waste?</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120"/>
        <w:ind w:left="360" w:firstLine="36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4" w:name="__Fieldmark__12_1614838542"/>
      <w:bookmarkStart w:id="25" w:name="__Fieldmark__12_1614838542"/>
      <w:bookmarkEnd w:id="2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6" w:name="__Fieldmark__13_1614838542"/>
      <w:bookmarkStart w:id="27" w:name="__Fieldmark__13_1614838542"/>
      <w:bookmarkEnd w:id="2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0" w:after="120"/>
        <w:ind w:left="1080" w:firstLine="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2"/>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ill aid be granted for investments undertaken in relation to the disposal of slaughterhouse waste?</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120"/>
        <w:ind w:left="360" w:firstLine="36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8" w:name="__Fieldmark__14_1614838542"/>
      <w:bookmarkStart w:id="29" w:name="__Fieldmark__14_1614838542"/>
      <w:bookmarkEnd w:id="2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0" w:name="__Fieldmark__15_1614838542"/>
      <w:bookmarkStart w:id="31" w:name="__Fieldmark__15_1614838542"/>
      <w:bookmarkEnd w:id="3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0" w:after="120"/>
        <w:ind w:left="720"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INFORMATION</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any other information considered relevant to the assessment of the measure concerned under this Section of the Guideline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rPr>
          <w:rFonts w:ascii="Times New Roman" w:hAnsi="Times New Roman" w:eastAsia="Times New Roman" w:cs="Times New Roman"/>
          <w:i/>
          <w:i/>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before="0" w:after="20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lang w:val="pl-PL"/>
        </w:rPr>
        <w:t xml:space="preserve"> </w:t>
      </w:r>
      <w:r>
        <w:rPr>
          <w:lang w:val="pl-PL"/>
        </w:rPr>
        <w:tab/>
        <w:t>OJ L 189, 27.6.2014, p.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Fonts w:cs="Times New Roman"/>
      </w:rPr>
    </w:lvl>
  </w:abstractNum>
  <w:abstractNum w:abstractNumId="2">
    <w:lvl w:ilvl="0">
      <w:start w:val="3"/>
      <w:numFmt w:val="decimal"/>
      <w:lvlText w:val="%1."/>
      <w:lvlJc w:val="left"/>
      <w:pPr>
        <w:tabs>
          <w:tab w:val="num" w:pos="720"/>
        </w:tabs>
        <w:ind w:left="720" w:hanging="360"/>
      </w:pPr>
      <w:rPr>
        <w:i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cs="Times New Roman"/>
      <w:i w:val="false"/>
    </w:rPr>
  </w:style>
  <w:style w:type="character" w:styleId="DefaultParagraphFont">
    <w:name w:val="Default Paragraph Font"/>
    <w:qFormat/>
    <w:rPr/>
  </w:style>
  <w:style w:type="character" w:styleId="SignatureChar">
    <w:name w:val="Signature Char"/>
    <w:basedOn w:val="DefaultParagraphFont"/>
    <w:qFormat/>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shd w:fill="auto" w:val="clear"/>
      <w:vertAlign w:val="superscrip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auto" w:line="240" w:before="0" w:after="0"/>
      <w:ind w:left="4252" w:hanging="0"/>
    </w:pPr>
    <w:rPr/>
  </w:style>
  <w:style w:type="paragraph" w:styleId="Footnote">
    <w:name w:val="Footnote Text"/>
    <w:basedOn w:val="Normal"/>
    <w:pPr/>
    <w:rPr>
      <w:rFonts w:ascii="Calibri" w:hAnsi="Calibri" w:eastAsia="Calibri"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07:00Z</dcterms:created>
  <dc:creator>GOMEZ MARTINEZ Jose Vicente (AGRI)</dc:creator>
  <dc:description/>
  <cp:keywords/>
  <dc:language>en-US</dc:language>
  <cp:lastModifiedBy>Renas</cp:lastModifiedBy>
  <dcterms:modified xsi:type="dcterms:W3CDTF">2016-06-30T08:07:00Z</dcterms:modified>
  <cp:revision>2</cp:revision>
  <dc:subject/>
  <dc:title/>
</cp:coreProperties>
</file>