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center"/>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1.2.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ombaterea bolilor animalelor și a dăunătorilor plantelor</w:t>
      </w:r>
    </w:p>
    <w:p>
      <w:pPr>
        <w:pStyle w:val="Normal"/>
        <w:spacing w:lineRule="auto" w:line="240" w:before="0" w:after="120"/>
        <w:ind w:left="720" w:hanging="720"/>
        <w:jc w:val="both"/>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pentru costurile aferente prevenirii, controlului și eradicării bolilor animalelor și organismelor dăunătoare plantelor și pentru notificarea ajutoarelor de stat destinate reparării pagubelor provocate de bolile animalelor și de organismele dăunătoare plantelor, astfel cum sunt descrise în partea II capitolul 1 secțiunea 1.2.1.3. din Orientările U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boli ale animalelor sau ce organisme dăunătoare plantelor sunt implic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doar întreprinderilor care își desfășoară activitatea în domeniul producției agricole pri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010209274"/>
      <w:bookmarkStart w:id="1" w:name="__Fieldmark__0_401020927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010209274"/>
      <w:bookmarkStart w:id="3" w:name="__Fieldmark__1_401020927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plăti numa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4010209274"/>
      <w:bookmarkStart w:id="5" w:name="__Fieldmark__2_4010209274"/>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 legătură cu boli ale animalelor sau cu organisme dăunătoare plantelor pentru care există norme ale Uniunii sau norme naționale, stabilite prin acte cu putere de lege sau acte administrative;</w:t>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010209274"/>
      <w:bookmarkStart w:id="7" w:name="__Fieldmark__3_401020927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bookmarkStart w:id="8" w:name="_Ref374980004"/>
      <w:r>
        <w:rPr>
          <w:lang w:val="ro-RO" w:eastAsia="ro-RO" w:bidi="ro-RO"/>
        </w:rPr>
        <w:tab/>
      </w:r>
      <w:r>
        <w:rPr>
          <w:rFonts w:cs="Times New Roman" w:ascii="Times New Roman" w:hAnsi="Times New Roman"/>
          <w:sz w:val="24"/>
          <w:lang w:val="ro-RO" w:eastAsia="ro-RO" w:bidi="ro-RO"/>
        </w:rPr>
        <w:t>(b) în cadrul:</w:t>
      </w:r>
      <w:bookmarkEnd w:id="8"/>
    </w:p>
    <w:p>
      <w:pPr>
        <w:pStyle w:val="Normal"/>
        <w:widowControl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2126" w:hanging="69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w:t>
      </w:r>
      <w:r>
        <w:rPr>
          <w:lang w:val="ro-RO" w:eastAsia="ro-RO" w:bidi="ro-RO"/>
        </w:rPr>
        <w:tab/>
      </w:r>
      <w:r>
        <w:rPr>
          <w:rFonts w:cs="Times New Roman" w:ascii="Times New Roman" w:hAnsi="Times New Roman"/>
          <w:sz w:val="24"/>
          <w:lang w:val="ro-RO" w:eastAsia="en-US" w:bidi="ro-RO"/>
        </w:rPr>
        <w:t>unui program public la nivelul Uniunii, la nivel național sau la nivel regional pentru prevenirea, controlul sau eradicarea bolii animalelor sau organismului dăunător plantelor în cauză sau</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i)</w:t>
      </w:r>
      <w:r>
        <w:rPr>
          <w:lang w:val="ro-RO" w:eastAsia="ro-RO" w:bidi="ro-RO"/>
        </w:rPr>
        <w:tab/>
      </w:r>
      <w:r>
        <w:rPr>
          <w:rFonts w:cs="Times New Roman" w:ascii="Times New Roman" w:hAnsi="Times New Roman"/>
          <w:sz w:val="24"/>
          <w:lang w:val="ro-RO" w:eastAsia="en-US" w:bidi="ro-RO"/>
        </w:rPr>
        <w:t>unor măsuri de urgență impuse de autoritatea publică competentă sau</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ii)</w:t>
      </w:r>
      <w:r>
        <w:rPr>
          <w:lang w:val="ro-RO" w:eastAsia="ro-RO" w:bidi="ro-RO"/>
        </w:rPr>
        <w:tab/>
      </w:r>
      <w:r>
        <w:rPr>
          <w:rFonts w:cs="Times New Roman" w:ascii="Times New Roman" w:hAnsi="Times New Roman"/>
          <w:sz w:val="24"/>
          <w:lang w:val="ro-RO" w:eastAsia="en-US" w:bidi="ro-RO"/>
        </w:rPr>
        <w:t>măsurilor de eradicare sau de prevenire a răspândirii unui organism dăunător plantelor, puse în aplicare în conformitate cu Directiva 2000/29/CE a Consiliului</w:t>
      </w:r>
      <w:r>
        <w:rPr>
          <w:rStyle w:val="FootnoteAnchor"/>
          <w:rFonts w:cs="Times New Roman" w:ascii="Times New Roman" w:hAnsi="Times New Roman"/>
          <w:sz w:val="24"/>
          <w:vertAlign w:val="superscript"/>
          <w:lang w:val="ro-RO" w:eastAsia="en-US" w:bidi="ro-RO"/>
        </w:rPr>
        <w:footnoteReference w:id="2"/>
      </w:r>
      <w:r>
        <w:rPr>
          <w:rFonts w:cs="Times New Roman" w:ascii="Times New Roman" w:hAnsi="Times New Roman"/>
          <w:sz w:val="24"/>
          <w:lang w:val="ro-RO" w:eastAsia="en-US" w:bidi="ro-RO"/>
        </w:rPr>
        <w:t>.</w:t>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anexați la notificare o descriere a măsurilor de prevenire, control și eradicare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daunele provocate de dăunătorii plantelor, statul membru a implementat articolul 14 alineatul (1) din Directiva privind pesticidele</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și articolul 55 din Regulamentul (CE) nr. 1107/2009 al Parlamentului European și al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 w:name="__Fieldmark__4_4010209274"/>
      <w:bookmarkStart w:id="10" w:name="__Fieldmark__4_4010209274"/>
      <w:bookmarkEnd w:id="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 w:name="__Fieldmark__5_4010209274"/>
      <w:bookmarkStart w:id="12" w:name="__Fieldmark__5_4010209274"/>
      <w:bookmarkEnd w:id="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referă la o boală a animalelor sau la un organism dăunător plantelor în legătură cu care legislația Uniunii prevede că cheltuielile aferente măsurilor întreprinse trebuie să fie suportate de către beneficia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 w:name="__Fieldmark__6_4010209274"/>
      <w:bookmarkStart w:id="14" w:name="__Fieldmark__6_4010209274"/>
      <w:bookmarkEnd w:id="1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5" w:name="__Fieldmark__7_4010209274"/>
      <w:bookmarkStart w:id="16" w:name="__Fieldmark__7_4010209274"/>
      <w:bookmarkEnd w:id="1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pariția bolii animalelor sau a organismului dăunător plantelor a fost provocată în mod deliberat de beneficiar sau prin neglijența acestuia?</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 w:name="__Fieldmark__8_4010209274"/>
      <w:bookmarkStart w:id="18" w:name="__Fieldmark__8_4010209274"/>
      <w:bookmarkEnd w:id="1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4010209274"/>
      <w:bookmarkStart w:id="20" w:name="__Fieldmark__9_4010209274"/>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o boală a animalelor, vă rugăm să precizați dacă această boală a animalelor este menționată în lista bolilor animalelor instituită de Organizația Mondială pentru Sănătatea Animalelor sau printre bolile animalelor și zoonozele enumerate în anexele I și II la Regulamentul (UE) nr. 652/2014</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w:t>
      </w:r>
    </w:p>
    <w:p>
      <w:pPr>
        <w:pStyle w:val="Normal"/>
        <w:spacing w:lineRule="auto" w:line="240" w:before="0" w:after="240"/>
        <w:ind w:left="71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4010209274"/>
      <w:bookmarkStart w:id="22" w:name="__Fieldmark__10_4010209274"/>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4010209274"/>
      <w:bookmarkStart w:id="24" w:name="__Fieldmark__11_4010209274"/>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s-a înregistrat costul sau pierderea cauzat(ă) de boala animalelor sau de organismul dăunător plantelor?</w:t>
      </w:r>
    </w:p>
    <w:p>
      <w:pPr>
        <w:pStyle w:val="Normal"/>
        <w:spacing w:lineRule="auto" w:line="240" w:before="0" w:after="24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menționați ultima dată la care pot fi plătite ajutoarele.</w:t>
      </w:r>
    </w:p>
    <w:p>
      <w:pPr>
        <w:pStyle w:val="Normal"/>
        <w:tabs>
          <w:tab w:val="clear" w:pos="720"/>
          <w:tab w:val="left" w:pos="0" w:leader="none"/>
        </w:tabs>
        <w:spacing w:lineRule="auto" w:line="240" w:before="0" w:after="240"/>
        <w:ind w:left="360"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ste eligibil pentru acordarea de ajutoare vreun cost care nu este suportat în mod direct din cauza bolii animalelor sau a organismului dăunător plantelor și care, în caz contrar, ar fi fost suportat de către beneficiar?</w:t>
      </w:r>
    </w:p>
    <w:p>
      <w:pPr>
        <w:pStyle w:val="Normal"/>
        <w:spacing w:lineRule="auto" w:line="240" w:before="0" w:after="240"/>
        <w:ind w:left="714"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4010209274"/>
      <w:bookmarkStart w:id="26" w:name="__Fieldmark__12_4010209274"/>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4010209274"/>
      <w:bookmarkStart w:id="28" w:name="__Fieldmark__13_4010209274"/>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măsuri de prevenire (mai exact, măsuri referitoare la o boală a animalelor sau un dăunător al plantelor care încă nu a apărut), vă rugăm să bifați costurile eligibile pentru acordarea de ajuto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4_4010209274"/>
      <w:bookmarkStart w:id="30" w:name="__Fieldmark__14_4010209274"/>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ntroale sanit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1" w:name="__Fieldmark__15_4010209274"/>
      <w:bookmarkStart w:id="32" w:name="__Fieldmark__15_4010209274"/>
      <w:bookmarkEnd w:id="3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naliz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3" w:name="__Fieldmark__16_4010209274"/>
      <w:bookmarkStart w:id="34" w:name="__Fieldmark__16_4010209274"/>
      <w:bookmarkEnd w:id="3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teste și alte măsuri de depist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5" w:name="__Fieldmark__17_4010209274"/>
      <w:bookmarkStart w:id="36" w:name="__Fieldmark__17_4010209274"/>
      <w:bookmarkEnd w:id="3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umpărarea, depozitarea, administrarea și distribuirea de vaccinuri, de medicamente, de substanțe pentru tratarea animalelor și de produse de protecție a plantelor;</w:t>
      </w:r>
    </w:p>
    <w:p>
      <w:pPr>
        <w:pStyle w:val="Normal"/>
        <w:tabs>
          <w:tab w:val="clear" w:pos="720"/>
          <w:tab w:val="left" w:pos="567" w:leader="none"/>
        </w:tabs>
        <w:spacing w:lineRule="auto" w:line="240" w:before="0" w:after="24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7" w:name="__Fieldmark__18_4010209274"/>
      <w:bookmarkStart w:id="38" w:name="__Fieldmark__18_4010209274"/>
      <w:bookmarkEnd w:id="3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sacrificarea preventivă sau reformarea animalelor ori distrugerea produselor de origine animală și distrugerea culturilor, precum și curățarea și dezinfectarea exploatației și a echipame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măsuri de control sau eradicare (mai exact, măsuri referitoare la boli ale animalelor în cazul cărora o autoritate competentă a recunoscut în mod oficial existența unui focar sau la boli ale plantelor a căror prezență a fost recunoscută oficial de o autoritate competentă), vă rugăm să bifați costurile eligibile pentru acordarea de ajuto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9" w:name="__Fieldmark__19_4010209274"/>
      <w:bookmarkStart w:id="40" w:name="__Fieldmark__19_4010209274"/>
      <w:bookmarkEnd w:id="4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teste și alte măsuri de depistare în cazul bolilor animalelor, inclusiv testele de encefalopatie spongiformă transmisibilă (EST) și de encefalopatie spongiformă bovină ESB;</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1" w:name="__Fieldmark__20_4010209274"/>
      <w:bookmarkStart w:id="42" w:name="__Fieldmark__20_4010209274"/>
      <w:bookmarkEnd w:id="4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umpărarea, depozitarea, administrarea și distribuirea de vaccinuri, de medicamente, precum și de substanțe pentru tratarea animalelor și de produse de protecție a plantelor;</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1_4010209274"/>
      <w:bookmarkStart w:id="44" w:name="__Fieldmark__21_4010209274"/>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sacrificarea sau reformarea și eliminarea animalelor și distrugerea produselor legate de acestea sau distrugerea plantelor, inclusiv a celor care mor sau sunt distruse ca urmare a vaccinării sau a altor măsuri dispuse de autoritatea competentă, precum și curățarea și dezinfectarea exploatației și a echipame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prin ce mijloace se vor acorda ajutoarel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5" w:name="__Fieldmark__22_4010209274"/>
      <w:bookmarkStart w:id="46" w:name="__Fieldmark__22_4010209274"/>
      <w:bookmarkEnd w:id="4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în natură;</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7" w:name="__Fieldmark__23_4010209274"/>
      <w:bookmarkStart w:id="48" w:name="__Fieldmark__23_4010209274"/>
      <w:bookmarkEnd w:id="4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reale sunt rambursate beneficiarului.</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răspunsul la întrebarea 14 este litera (b), vă rugăm să precizați dacă costurile eligibile sunt cele menționate la punctul (374) litera (d) și la punctul (375) litera (b) din Orientări.</w:t>
      </w:r>
    </w:p>
    <w:p>
      <w:pPr>
        <w:pStyle w:val="Normal"/>
        <w:spacing w:lineRule="auto" w:line="240" w:before="0" w:after="240"/>
        <w:ind w:left="714"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4010209274"/>
      <w:bookmarkStart w:id="50" w:name="__Fieldmark__24_4010209274"/>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b/>
          <w:sz w:val="24"/>
          <w:szCs w:val="24"/>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4010209274"/>
      <w:bookmarkStart w:id="52" w:name="__Fieldmark__25_4010209274"/>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5 este negativ, este vorba despre plante?</w:t>
      </w:r>
    </w:p>
    <w:p>
      <w:pPr>
        <w:pStyle w:val="Normal"/>
        <w:spacing w:lineRule="auto" w:line="240" w:before="0" w:after="240"/>
        <w:ind w:left="644" w:firstLine="76"/>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4010209274"/>
      <w:bookmarkStart w:id="54" w:name="__Fieldmark__26_4010209274"/>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4010209274"/>
      <w:bookmarkStart w:id="56" w:name="__Fieldmark__27_4010209274"/>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6 este afirmativ, vă rugăm să precizați dacă costurile eligibile sunt menționate la punctul (374) litera (e) și la punctul (375) litera (c) din Orientări.</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val="ro-RO" w:eastAsia="en-US"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4010209274"/>
      <w:bookmarkStart w:id="58" w:name="__Fieldmark__28_4010209274"/>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4010209274"/>
      <w:bookmarkStart w:id="60" w:name="__Fieldmark__29_4010209274"/>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repararea pagubelor provocate de o boală a animalelor sau de un organism dăunător plantelor, compensația se calculează în raport cu:</w:t>
      </w:r>
    </w:p>
    <w:p>
      <w:pPr>
        <w:pStyle w:val="Normal"/>
        <w:spacing w:lineRule="auto" w:line="240" w:before="0" w:after="24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valoarea de piață a animalelor sacrificate sau reformate sau moarte sau a produselor legate de acestea ori a plantelor distruse, ca urmare a bolii animalelor sau a organismului dăunător plantelor și ca parte a unui program public sau a unei măsuri menționate la punctul (366) litera (b) din Orientări?</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val="ro-RO" w:eastAsia="ro-RO" w:bidi="ro-RO"/>
        </w:rPr>
      </w:pP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4010209274"/>
      <w:bookmarkStart w:id="62" w:name="__Fieldmark__30_4010209274"/>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3" w:name="__Fieldmark__31_4010209274"/>
      <w:bookmarkStart w:id="64" w:name="__Fieldmark__31_4010209274"/>
      <w:bookmarkEnd w:id="6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240"/>
        <w:ind w:left="1440" w:hanging="87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pierderea de venit din cauza obligațiilor de carantină și a dificultăților în ceea ce privește refacerea șeptelului, replantarea sau rotația obligatorie a culturilor?</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5" w:name="__Fieldmark__32_4010209274"/>
      <w:bookmarkStart w:id="66" w:name="__Fieldmark__32_4010209274"/>
      <w:bookmarkEnd w:id="6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7" w:name="__Fieldmark__33_4010209274"/>
      <w:bookmarkStart w:id="68" w:name="__Fieldmark__33_4010209274"/>
      <w:bookmarkEnd w:id="6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limitate la costurile și la pagubele provocate de bolile animalelor și de organismele dăunătoare plantelor în cazul cărora autoritatea competentă:</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4_4010209274"/>
      <w:bookmarkStart w:id="70" w:name="__Fieldmark__34_4010209274"/>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 recunoscut în mod oficial existența unui focar, dacă este vorba despre o boală a animalelor, sau</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1" w:name="__Fieldmark__35_4010209274"/>
      <w:bookmarkStart w:id="72" w:name="__Fieldmark__35_4010209274"/>
      <w:bookmarkEnd w:id="7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 recunoscut în mod oficial prezența lor, dacă este vorba despre organisme dăunătoare pla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se angajează că ajutoarele și orice alte plăți primite de beneficiar pentru aceleași costuri eligibile, inclusiv plățile din cadrul altor măsuri naționale sau ale Uniunii ori în temeiul unor polițe de asigurare, nu vor depăși 100 % din costurile eligibile?</w:t>
      </w:r>
    </w:p>
    <w:p>
      <w:pPr>
        <w:pStyle w:val="Normal"/>
        <w:autoSpaceDE w:val="false"/>
        <w:spacing w:lineRule="auto" w:line="240" w:before="0" w:after="24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6_4010209274"/>
      <w:bookmarkStart w:id="74" w:name="__Fieldmark__36_4010209274"/>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5" w:name="__Fieldmark__37_4010209274"/>
      <w:bookmarkStart w:id="76" w:name="__Fieldmark__37_4010209274"/>
      <w:bookmarkEnd w:id="7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a 2000/29/CE a Consiliului din 8 mai 2000 privind măsurile de protecție împotriva introducerii în Comunitate a unor organisme dăunătoare plantelor sau produselor vegetale și împotriva răspândirii lor în Comunitate (JO L 169, 10.7.2000, p. 1).</w:t>
      </w:r>
    </w:p>
  </w:footnote>
  <w:footnote w:id="3">
    <w:p>
      <w:pPr>
        <w:pStyle w:val="Footnote"/>
        <w:spacing w:before="0" w:after="200"/>
        <w:jc w:val="both"/>
        <w:rPr/>
      </w:pPr>
      <w:r>
        <w:rPr>
          <w:rStyle w:val="FootnoteCharacters"/>
        </w:rPr>
        <w:footnoteRef/>
      </w:r>
      <w:r>
        <w:rPr/>
        <w:t xml:space="preserve"> </w:t>
      </w:r>
      <w:r>
        <w:rPr/>
        <w:tab/>
        <w:t>Directiva 2009/128/CE a Parlamentului European și a Consiliului din 21 octombrie 2009 de stabilire a unui cadru de acțiune comunitară în vederea utilizării durabile a pesticidelor (JO L 309, 24.11.2009, p. 71).</w:t>
      </w:r>
    </w:p>
  </w:footnote>
  <w:footnote w:id="4">
    <w:p>
      <w:pPr>
        <w:pStyle w:val="Footnote"/>
        <w:spacing w:before="0" w:after="200"/>
        <w:jc w:val="both"/>
        <w:rPr/>
      </w:pPr>
      <w:r>
        <w:rPr>
          <w:rStyle w:val="FootnoteCharacters"/>
        </w:rPr>
        <w:footnoteRef/>
      </w:r>
      <w:r>
        <w:rPr/>
        <w:t xml:space="preserve"> </w:t>
      </w:r>
      <w:r>
        <w:rPr/>
        <w:tab/>
        <w:t>Regulamentul (CE) nr. 1107/2009 al Parlamentului European și al Consiliului din 21 octombrie 2009 privind introducerea pe piață a produselor fitosanitare și de abrogare a Directivelor 79/117/CEE și 91/414/CEE ale Consiliului (JO L 309, 24.11.2009, p. 1).</w:t>
      </w:r>
    </w:p>
  </w:footnote>
  <w:footnote w:id="5">
    <w:p>
      <w:pPr>
        <w:pStyle w:val="Footnote"/>
        <w:spacing w:before="0" w:after="200"/>
        <w:rPr/>
      </w:pPr>
      <w:r>
        <w:rPr>
          <w:rStyle w:val="FootnoteCharacters"/>
        </w:rPr>
        <w:footnoteRef/>
      </w:r>
      <w:r>
        <w:rPr/>
        <w:t xml:space="preserve"> </w:t>
      </w:r>
      <w:r>
        <w:rPr/>
        <w:tab/>
        <w:t>JO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