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jc w:val="center"/>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 xml:space="preserve">1.2.1.3.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for combating animal diseases and plant pests</w:t>
      </w:r>
    </w:p>
    <w:p>
      <w:pPr>
        <w:pStyle w:val="Normal"/>
        <w:spacing w:lineRule="auto" w:line="240" w:before="0" w:after="120"/>
        <w:ind w:left="720" w:hanging="720"/>
        <w:jc w:val="both"/>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p>
      <w:pPr>
        <w:pStyle w:val="Normal"/>
        <w:spacing w:lineRule="auto" w:line="240" w:before="0" w:after="12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by Member States for the notification of any State aid measures for the costs of prevention, control and eradication of animal diseases and plant pests and State aid to make good the damage caused by animal diseases and plant pests as described by Section 1.2.1.3. of Chapter 1 of Part II of the EU Guidelines for State aid in the agriculture and forestry sectors in rural areas 2014 to 2020 ('the Guidelines').</w:t>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animal disease or plant pest is involv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36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t>...........................................................................................................</w:t>
      </w:r>
    </w:p>
    <w:p>
      <w:pPr>
        <w:pStyle w:val="Normal"/>
        <w:tabs>
          <w:tab w:val="clear" w:pos="720"/>
          <w:tab w:val="left" w:pos="567" w:leader="none"/>
        </w:tabs>
        <w:spacing w:lineRule="auto" w:line="240" w:before="0" w:after="0"/>
        <w:ind w:left="36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id only be granted to undertakings active in primary agricultural production?</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14"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219178770"/>
      <w:bookmarkStart w:id="1" w:name="__Fieldmark__0_2219178770"/>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219178770"/>
      <w:bookmarkStart w:id="3" w:name="__Fieldmark__1_2219178770"/>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14"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id only be p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40" w:hanging="731"/>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2219178770"/>
      <w:bookmarkStart w:id="5" w:name="__Fieldmark__2_2219178770"/>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a) </w:t>
      </w:r>
      <w:r>
        <w:rPr>
          <w:rFonts w:eastAsia="Times New Roman" w:cs="Times New Roman" w:ascii="Times New Roman" w:hAnsi="Times New Roman"/>
          <w:sz w:val="24"/>
          <w:szCs w:val="24"/>
          <w:lang w:val="en-US" w:eastAsia="en-US"/>
        </w:rPr>
        <w:t>in relation to animal diseases or plant pests for which Union or national rules exist, whether laid down by law, regulation or administrative action;</w:t>
      </w:r>
    </w:p>
    <w:p>
      <w:pPr>
        <w:pStyle w:val="Normal"/>
        <w:widowControl w:val="false"/>
        <w:spacing w:lineRule="auto" w:line="240" w:before="0" w:after="0"/>
        <w:ind w:left="1440" w:hanging="731"/>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219178770"/>
      <w:bookmarkStart w:id="7" w:name="__Fieldmark__3_2219178770"/>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bookmarkStart w:id="8" w:name="_Ref374980004"/>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b) </w:t>
      </w:r>
      <w:r>
        <w:rPr>
          <w:rFonts w:eastAsia="Times New Roman" w:cs="Times New Roman" w:ascii="Times New Roman" w:hAnsi="Times New Roman"/>
          <w:sz w:val="24"/>
          <w:szCs w:val="24"/>
          <w:lang w:val="en-US" w:eastAsia="en-US"/>
        </w:rPr>
        <w:t>as part of a:</w:t>
      </w:r>
      <w:bookmarkEnd w:id="8"/>
    </w:p>
    <w:p>
      <w:pPr>
        <w:pStyle w:val="Normal"/>
        <w:widowControl w:val="false"/>
        <w:spacing w:lineRule="auto" w:line="24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before="0" w:after="0"/>
        <w:ind w:left="2126" w:hanging="69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w:t>
        <w:tab/>
        <w:t>public programme at Union, national or regional level for the prevention, control or eradication of the animal disease or the plant pest concerned, or</w:t>
      </w:r>
    </w:p>
    <w:p>
      <w:pPr>
        <w:pStyle w:val="Normal"/>
        <w:widowControl w:val="false"/>
        <w:spacing w:lineRule="auto" w:line="240" w:before="0" w:after="0"/>
        <w:ind w:left="697"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i)</w:t>
        <w:tab/>
        <w:t>emergency measures imposed by competent public authority, or</w:t>
      </w:r>
    </w:p>
    <w:p>
      <w:pPr>
        <w:pStyle w:val="Normal"/>
        <w:widowControl w:val="false"/>
        <w:spacing w:lineRule="auto" w:line="240" w:before="0" w:after="0"/>
        <w:ind w:left="697"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before="0" w:after="0"/>
        <w:ind w:left="2160" w:hanging="743"/>
        <w:jc w:val="both"/>
        <w:rPr/>
      </w:pPr>
      <w:r>
        <w:rPr>
          <w:rFonts w:eastAsia="Times New Roman" w:cs="Times New Roman" w:ascii="Times New Roman" w:hAnsi="Times New Roman"/>
          <w:sz w:val="24"/>
          <w:szCs w:val="24"/>
          <w:lang w:val="en-US" w:eastAsia="en-US"/>
        </w:rPr>
        <w:t>(iii)</w:t>
        <w:tab/>
        <w:t>measures to eradicate or contain a plant pest implemented in accordance with Council Directive 2000/29/EC</w:t>
      </w:r>
      <w:r>
        <w:rPr>
          <w:rStyle w:val="FootnoteAnchor"/>
          <w:rFonts w:eastAsia="Times New Roman" w:cs="Times New Roman" w:ascii="Times New Roman" w:hAnsi="Times New Roman"/>
          <w:sz w:val="24"/>
          <w:szCs w:val="24"/>
          <w:vertAlign w:val="superscript"/>
          <w:lang w:val="en-US" w:eastAsia="en-US"/>
        </w:rPr>
        <w:footnoteReference w:id="2"/>
      </w:r>
      <w:r>
        <w:rPr>
          <w:rFonts w:eastAsia="Times New Roman" w:cs="Times New Roman" w:ascii="Times New Roman" w:hAnsi="Times New Roman"/>
          <w:sz w:val="24"/>
          <w:szCs w:val="24"/>
          <w:lang w:val="en-US" w:eastAsia="en-US"/>
        </w:rPr>
        <w:t>.</w:t>
      </w:r>
    </w:p>
    <w:p>
      <w:pPr>
        <w:pStyle w:val="Normal"/>
        <w:widowControl w:val="false"/>
        <w:spacing w:lineRule="auto" w:line="240" w:before="0" w:after="0"/>
        <w:ind w:left="2160" w:hanging="743"/>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attach to the notification a description of the prevention, control and eradication measures concern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In relation to damage caused by plant pests, has the Member State implemented Article 14(1) of the Pesticides Directive</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xml:space="preserve"> and Article 55 of Regulation (EC) No 1107/2009</w:t>
      </w:r>
      <w:r>
        <w:rPr>
          <w:rStyle w:val="FootnoteAnchor"/>
          <w:rFonts w:eastAsia="Times New Roman" w:cs="Times New Roman" w:ascii="Times New Roman" w:hAnsi="Times New Roman"/>
          <w:sz w:val="24"/>
          <w:szCs w:val="24"/>
          <w:vertAlign w:val="superscript"/>
          <w:lang w:eastAsia="en-GB"/>
        </w:rPr>
        <w:footnoteReference w:id="4"/>
      </w:r>
      <w:r>
        <w:rPr>
          <w:rFonts w:eastAsia="Times New Roman" w:cs="Times New Roman" w:ascii="Times New Roman" w:hAnsi="Times New Roman"/>
          <w:sz w:val="24"/>
          <w:szCs w:val="24"/>
          <w:lang w:eastAsia="en-GB"/>
        </w:rPr>
        <w:t xml:space="preserve"> of the European Parliament and of the Council?</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14"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 w:name="__Fieldmark__4_2219178770"/>
      <w:bookmarkStart w:id="10" w:name="__Fieldmark__4_2219178770"/>
      <w:bookmarkEnd w:id="1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 w:name="__Fieldmark__5_2219178770"/>
      <w:bookmarkStart w:id="12" w:name="__Fieldmark__5_2219178770"/>
      <w:bookmarkEnd w:id="1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14"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aid relate to an animal disease or plant pest in respect of which Union legislation provides that the charges for measures taken are to be borne by the beneficiary?</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14"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 w:name="__Fieldmark__6_2219178770"/>
      <w:bookmarkStart w:id="14" w:name="__Fieldmark__6_2219178770"/>
      <w:bookmarkEnd w:id="1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 w:name="__Fieldmark__7_2219178770"/>
      <w:bookmarkStart w:id="16" w:name="__Fieldmark__7_2219178770"/>
      <w:bookmarkEnd w:id="1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14"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as the animal disease or the plant pest caused deliberately or by the negligence of the beneficiary?</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14"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 w:name="__Fieldmark__8_2219178770"/>
      <w:bookmarkStart w:id="18" w:name="__Fieldmark__8_2219178770"/>
      <w:bookmarkEnd w:id="1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 w:name="__Fieldmark__9_2219178770"/>
      <w:bookmarkStart w:id="20" w:name="__Fieldmark__9_2219178770"/>
      <w:bookmarkEnd w:id="2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14"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0"/>
          <w:numId w:val="1"/>
        </w:numPr>
        <w:autoSpaceDE w:val="false"/>
        <w:spacing w:lineRule="auto" w:line="240" w:before="0" w:after="240"/>
        <w:ind w:left="567" w:hanging="567"/>
        <w:jc w:val="both"/>
        <w:rPr/>
      </w:pPr>
      <w:r>
        <w:rPr>
          <w:rFonts w:eastAsia="Times New Roman" w:cs="Times New Roman" w:ascii="Times New Roman" w:hAnsi="Times New Roman"/>
          <w:sz w:val="24"/>
          <w:szCs w:val="24"/>
          <w:lang w:eastAsia="en-GB"/>
        </w:rPr>
        <w:t>If an animal disease is at issue, please answer if this animal disease is referred to in the list of animal diseases established by the World Organisation for Animal Health or the animal diseases and zoonoses listed in Annex I and II to Regulation (EU) No 652/2014</w:t>
      </w:r>
      <w:r>
        <w:rPr>
          <w:rStyle w:val="FootnoteAnchor"/>
          <w:rFonts w:eastAsia="Times New Roman" w:cs="Times New Roman" w:ascii="Times New Roman" w:hAnsi="Times New Roman"/>
          <w:sz w:val="24"/>
          <w:szCs w:val="24"/>
          <w:vertAlign w:val="superscript"/>
          <w:lang w:eastAsia="en-GB"/>
        </w:rPr>
        <w:footnoteReference w:id="5"/>
      </w:r>
      <w:r>
        <w:rPr>
          <w:rFonts w:eastAsia="Times New Roman" w:cs="Times New Roman" w:ascii="Times New Roman" w:hAnsi="Times New Roman"/>
          <w:sz w:val="24"/>
          <w:szCs w:val="24"/>
          <w:lang w:eastAsia="en-GB"/>
        </w:rPr>
        <w:t>?</w:t>
      </w:r>
    </w:p>
    <w:p>
      <w:pPr>
        <w:pStyle w:val="Normal"/>
        <w:spacing w:lineRule="auto" w:line="240" w:before="0" w:after="240"/>
        <w:ind w:left="714"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 w:name="__Fieldmark__10_2219178770"/>
      <w:bookmarkStart w:id="22" w:name="__Fieldmark__10_2219178770"/>
      <w:bookmarkEnd w:id="2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3" w:name="__Fieldmark__11_2219178770"/>
      <w:bookmarkStart w:id="24" w:name="__Fieldmark__11_2219178770"/>
      <w:bookmarkEnd w:id="2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n did the cost or loss caused by the animal disease or plant pest occur?</w:t>
      </w:r>
    </w:p>
    <w:p>
      <w:pPr>
        <w:pStyle w:val="Normal"/>
        <w:spacing w:lineRule="auto" w:line="240" w:before="0" w:after="240"/>
        <w:ind w:left="360" w:firstLine="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last date on which aid may be paid out.</w:t>
      </w:r>
    </w:p>
    <w:p>
      <w:pPr>
        <w:pStyle w:val="Normal"/>
        <w:tabs>
          <w:tab w:val="clear" w:pos="720"/>
          <w:tab w:val="left" w:pos="0" w:leader="none"/>
        </w:tabs>
        <w:spacing w:lineRule="auto" w:line="240" w:before="0" w:after="24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any costs which are not incurred directly due to the animal disease or plant pest and which would have been incurred otherwise by the beneficiary eligible for aid?</w:t>
      </w:r>
    </w:p>
    <w:p>
      <w:pPr>
        <w:pStyle w:val="Normal"/>
        <w:spacing w:lineRule="auto" w:line="240" w:before="0" w:after="240"/>
        <w:ind w:left="71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5" w:name="__Fieldmark__12_2219178770"/>
      <w:bookmarkStart w:id="26" w:name="__Fieldmark__12_2219178770"/>
      <w:bookmarkEnd w:id="2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7" w:name="__Fieldmark__13_2219178770"/>
      <w:bookmarkStart w:id="28" w:name="__Fieldmark__13_2219178770"/>
      <w:bookmarkEnd w:id="2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prevention measures (i.e. measures regarding an animal disease or plant pest that has not yet occurred) are concerned, please tick which costs are eligible for aid:</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9" w:name="__Fieldmark__14_2219178770"/>
      <w:bookmarkStart w:id="30" w:name="__Fieldmark__14_2219178770"/>
      <w:bookmarkEnd w:id="3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ab/>
        <w:t>(a) health checks;</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1" w:name="__Fieldmark__15_2219178770"/>
      <w:bookmarkStart w:id="32" w:name="__Fieldmark__15_2219178770"/>
      <w:bookmarkEnd w:id="3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analyses;</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3" w:name="__Fieldmark__16_2219178770"/>
      <w:bookmarkStart w:id="34" w:name="__Fieldmark__16_2219178770"/>
      <w:bookmarkEnd w:id="3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tests and other screening measures;</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5" w:name="__Fieldmark__17_2219178770"/>
      <w:bookmarkStart w:id="36" w:name="__Fieldmark__17_2219178770"/>
      <w:bookmarkEnd w:id="3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d) the purchase, storage, administration and distribution of vaccines, medicines, substances for the treatment of animals and plant protection products;</w:t>
      </w:r>
    </w:p>
    <w:p>
      <w:pPr>
        <w:pStyle w:val="Normal"/>
        <w:tabs>
          <w:tab w:val="clear" w:pos="720"/>
          <w:tab w:val="left" w:pos="567" w:leader="none"/>
        </w:tabs>
        <w:spacing w:lineRule="auto" w:line="240" w:before="0" w:after="240"/>
        <w:ind w:left="567" w:hanging="0"/>
        <w:jc w:val="both"/>
        <w:rPr/>
      </w:pPr>
      <w:r>
        <w:rPr>
          <w:rFonts w:eastAsia="Times New Roman" w:cs="Times New Roman" w:ascii="Times New Roman" w:hAnsi="Times New Roman"/>
          <w:sz w:val="24"/>
          <w:szCs w:val="24"/>
          <w:lang w:eastAsia="en-GB"/>
        </w:rPr>
        <w:t xml:space="preserve"> </w:t>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7" w:name="__Fieldmark__18_2219178770"/>
      <w:bookmarkStart w:id="38" w:name="__Fieldmark__18_2219178770"/>
      <w:bookmarkEnd w:id="3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e) the preventive slaughtering or culling of animals or destruction of animal products and the destruction of crops and the cleaning and disinfection of the holding and equipment.</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control or eradication measures (i.e. measures regarding animal diseases for which a competent authority has formally recognised an outbreak, or plant pests for which a competent authority has formally acknowledged their presence) are concerned, please tick which costs are eligible for aid:</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9" w:name="__Fieldmark__19_2219178770"/>
      <w:bookmarkStart w:id="40" w:name="__Fieldmark__19_2219178770"/>
      <w:bookmarkEnd w:id="4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tests and other screening measures in case of animal diseases, including transmissible spongiform encephalopathy (TSE) and bovine spongiform encephalopathy (BSE) tests;</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1" w:name="__Fieldmark__20_2219178770"/>
      <w:bookmarkStart w:id="42" w:name="__Fieldmark__20_2219178770"/>
      <w:bookmarkEnd w:id="4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the </w:t>
      </w:r>
      <w:r>
        <w:rPr>
          <w:rFonts w:eastAsia="Times New Roman" w:cs="Times New Roman" w:ascii="Times New Roman" w:hAnsi="Times New Roman"/>
          <w:sz w:val="24"/>
          <w:szCs w:val="24"/>
          <w:lang w:val="en-US" w:eastAsia="en-US"/>
        </w:rPr>
        <w:t>purchase, storage, administration and distribution of vaccines, medicines, and substances for the treatment of animals and plant protection products</w:t>
      </w:r>
      <w:r>
        <w:rPr>
          <w:rFonts w:eastAsia="Times New Roman" w:cs="Times New Roman" w:ascii="Times New Roman" w:hAnsi="Times New Roman"/>
          <w:sz w:val="24"/>
          <w:szCs w:val="24"/>
          <w:lang w:eastAsia="en-GB"/>
        </w:rPr>
        <w:t>;</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3" w:name="__Fieldmark__21_2219178770"/>
      <w:bookmarkStart w:id="44" w:name="__Fieldmark__21_2219178770"/>
      <w:bookmarkEnd w:id="4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the </w:t>
      </w:r>
      <w:r>
        <w:rPr>
          <w:rFonts w:eastAsia="Times New Roman" w:cs="Times New Roman" w:ascii="Times New Roman" w:hAnsi="Times New Roman"/>
          <w:sz w:val="24"/>
          <w:szCs w:val="24"/>
          <w:lang w:val="en-US" w:eastAsia="en-US"/>
        </w:rPr>
        <w:t>slaughter or culling and destruction of animals and the destruction of products linked to them or the destruction of plants, including those that die or are destroyed as a result of vaccination or other measures ordered by the competent  authority</w:t>
      </w:r>
      <w:r>
        <w:rPr>
          <w:rFonts w:eastAsia="Times New Roman" w:cs="Times New Roman" w:ascii="Times New Roman" w:hAnsi="Times New Roman"/>
          <w:sz w:val="24"/>
          <w:szCs w:val="24"/>
          <w:lang w:eastAsia="en-GB"/>
        </w:rPr>
        <w:t xml:space="preserve"> and the cleaning and disinfection of the holding and equipment</w:t>
      </w:r>
      <w:r>
        <w:rPr>
          <w:rFonts w:eastAsia="Times New Roman" w:cs="Times New Roman" w:ascii="Times New Roman" w:hAnsi="Times New Roman"/>
          <w:sz w:val="24"/>
          <w:szCs w:val="24"/>
          <w:lang w:val="en-US" w:eastAsia="en-US"/>
        </w:rPr>
        <w:t>.</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pecify by which means aid will be granted?</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5" w:name="__Fieldmark__22_2219178770"/>
      <w:bookmarkStart w:id="46" w:name="__Fieldmark__22_2219178770"/>
      <w:bookmarkEnd w:id="4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a) in kind;</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7" w:name="__Fieldmark__23_2219178770"/>
      <w:bookmarkStart w:id="48" w:name="__Fieldmark__23_2219178770"/>
      <w:bookmarkEnd w:id="4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the real costs are reimbursed to the beneficiary.</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reply to the question 14 is point (b), please answer if the eligible costs are those referred to in points (374)(d) and (375)(b) of the Guidelines.</w:t>
      </w:r>
    </w:p>
    <w:p>
      <w:pPr>
        <w:pStyle w:val="Normal"/>
        <w:spacing w:lineRule="auto" w:line="240" w:before="0" w:after="240"/>
        <w:ind w:left="714" w:hanging="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9" w:name="__Fieldmark__24_2219178770"/>
      <w:bookmarkStart w:id="50" w:name="__Fieldmark__24_2219178770"/>
      <w:bookmarkEnd w:id="5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1" w:name="__Fieldmark__25_2219178770"/>
      <w:bookmarkStart w:id="52" w:name="__Fieldmark__25_2219178770"/>
      <w:bookmarkEnd w:id="5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15 is no, are plants concerned?</w:t>
      </w:r>
    </w:p>
    <w:p>
      <w:pPr>
        <w:pStyle w:val="Normal"/>
        <w:spacing w:lineRule="auto" w:line="240" w:before="0" w:after="240"/>
        <w:ind w:left="644" w:firstLine="76"/>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3" w:name="__Fieldmark__26_2219178770"/>
      <w:bookmarkStart w:id="54" w:name="__Fieldmark__26_2219178770"/>
      <w:bookmarkEnd w:id="5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5" w:name="__Fieldmark__27_2219178770"/>
      <w:bookmarkStart w:id="56" w:name="__Fieldmark__27_2219178770"/>
      <w:bookmarkEnd w:id="5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16 is yes, please answer if the eligible costs are referred to in points (374)(e) and (375)(c) of the Guidelines.</w:t>
      </w:r>
    </w:p>
    <w:p>
      <w:pPr>
        <w:pStyle w:val="Normal"/>
        <w:tabs>
          <w:tab w:val="clear" w:pos="720"/>
          <w:tab w:val="left" w:pos="567" w:leader="none"/>
        </w:tabs>
        <w:spacing w:lineRule="auto" w:line="240" w:before="0" w:after="240"/>
        <w:ind w:left="360" w:hanging="720"/>
        <w:jc w:val="both"/>
        <w:rPr/>
      </w:pPr>
      <w:r>
        <w:rPr>
          <w:rFonts w:eastAsia="Times New Roman" w:cs="Times New Roman" w:ascii="Times New Roman" w:hAnsi="Times New Roman"/>
          <w:b/>
          <w:sz w:val="24"/>
          <w:szCs w:val="24"/>
          <w:lang w:eastAsia="en-GB"/>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7" w:name="__Fieldmark__28_2219178770"/>
      <w:bookmarkStart w:id="58" w:name="__Fieldmark__28_2219178770"/>
      <w:bookmarkEnd w:id="5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9" w:name="__Fieldmark__29_2219178770"/>
      <w:bookmarkStart w:id="60" w:name="__Fieldmark__29_2219178770"/>
      <w:bookmarkEnd w:id="6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case of aid to make good the damage caused by an animal disease or a plant pest, is compensation calculated in relation to:</w:t>
      </w:r>
    </w:p>
    <w:p>
      <w:pPr>
        <w:pStyle w:val="Normal"/>
        <w:spacing w:lineRule="auto" w:line="240" w:before="0" w:after="240"/>
        <w:ind w:left="1437" w:hanging="87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w:t>
        <w:tab/>
        <w:t>the market value of animals slaughtered or culled or that have died or the products linked to them, or the plants destroyed, as a result of the animal disease or plant pest and as part of a public programme or measure referred to in point (366)(b) of the Guidelines?</w:t>
      </w:r>
    </w:p>
    <w:p>
      <w:pPr>
        <w:pStyle w:val="Normal"/>
        <w:tabs>
          <w:tab w:val="clear" w:pos="720"/>
          <w:tab w:val="left" w:pos="567" w:leader="none"/>
        </w:tabs>
        <w:spacing w:lineRule="auto" w:line="240" w:before="0" w:after="240"/>
        <w:ind w:left="36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1" w:name="__Fieldmark__30_2219178770"/>
      <w:bookmarkStart w:id="62" w:name="__Fieldmark__30_2219178770"/>
      <w:bookmarkEnd w:id="6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3" w:name="__Fieldmark__31_2219178770"/>
      <w:bookmarkStart w:id="64" w:name="__Fieldmark__31_2219178770"/>
      <w:bookmarkEnd w:id="6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240"/>
        <w:ind w:left="1440" w:hanging="8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w:t>
        <w:tab/>
        <w:t>loss of income due to quarantine obligations and difficulties in restocking, replanting and obligatory crop-rotation?</w:t>
      </w:r>
    </w:p>
    <w:p>
      <w:pPr>
        <w:pStyle w:val="Normal"/>
        <w:spacing w:lineRule="auto" w:line="240" w:before="0" w:after="240"/>
        <w:ind w:left="720" w:hanging="720"/>
        <w:jc w:val="both"/>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5" w:name="__Fieldmark__32_2219178770"/>
      <w:bookmarkStart w:id="66" w:name="__Fieldmark__32_2219178770"/>
      <w:bookmarkEnd w:id="6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7" w:name="__Fieldmark__33_2219178770"/>
      <w:bookmarkStart w:id="68" w:name="__Fieldmark__33_2219178770"/>
      <w:bookmarkEnd w:id="6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id be limited to the costs and damage caused by animal diseases and plant pests for which the competent authority:</w:t>
      </w:r>
    </w:p>
    <w:p>
      <w:pPr>
        <w:pStyle w:val="Normal"/>
        <w:spacing w:lineRule="auto" w:line="240" w:before="0" w:after="240"/>
        <w:ind w:left="720" w:hanging="72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9" w:name="__Fieldmark__34_2219178770"/>
      <w:bookmarkStart w:id="70" w:name="__Fieldmark__34_2219178770"/>
      <w:bookmarkEnd w:id="7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ab/>
        <w:t>(a) has formally recognised an outbreak, in the case of an animal disease, or</w:t>
      </w:r>
    </w:p>
    <w:p>
      <w:pPr>
        <w:pStyle w:val="Normal"/>
        <w:spacing w:lineRule="auto" w:line="240" w:before="0" w:after="240"/>
        <w:ind w:left="720" w:hanging="72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1" w:name="__Fieldmark__35_2219178770"/>
      <w:bookmarkStart w:id="72" w:name="__Fieldmark__35_2219178770"/>
      <w:bookmarkEnd w:id="7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has formally acknowledged their presence, in the case of plants pests?</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Member State commit that the aid and any other payments received by the beneficiary, including payments under other national or Union measures or insurance policies for the same eligible costs will not exceed 100% of the eligible costs?</w:t>
      </w:r>
    </w:p>
    <w:p>
      <w:pPr>
        <w:pStyle w:val="Normal"/>
        <w:autoSpaceDE w:val="false"/>
        <w:spacing w:lineRule="auto" w:line="240" w:before="0" w:after="240"/>
        <w:ind w:left="360"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3" w:name="__Fieldmark__36_2219178770"/>
      <w:bookmarkStart w:id="74" w:name="__Fieldmark__36_2219178770"/>
      <w:bookmarkEnd w:id="7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5" w:name="__Fieldmark__37_2219178770"/>
      <w:bookmarkStart w:id="76" w:name="__Fieldmark__37_2219178770"/>
      <w:bookmarkEnd w:id="7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Council Directive 2000/29/EC of 8 May 2000 on protective measures against the introduction into the Community of organisms harmful to plants or plant products and against their spread within the Community (OJ L 169, 10.7.2000, p. 1).</w:t>
      </w:r>
    </w:p>
  </w:footnote>
  <w:footnote w:id="3">
    <w:p>
      <w:pPr>
        <w:pStyle w:val="Footnote"/>
        <w:spacing w:before="0" w:after="200"/>
        <w:jc w:val="both"/>
        <w:rPr/>
      </w:pPr>
      <w:r>
        <w:rPr>
          <w:rStyle w:val="FootnoteCharacters"/>
        </w:rPr>
        <w:footnoteRef/>
      </w:r>
      <w:r>
        <w:rPr/>
        <w:t xml:space="preserve"> </w:t>
      </w:r>
      <w:r>
        <w:rPr/>
        <w:tab/>
        <w:t>Directive 2009/128/EC of the European Parliament and of the Council of 21 October 2009 establishing a framework for Community action to achieve the sustainable use of pesticides (OJ L 309, 24.11.2009, p. 71).</w:t>
      </w:r>
    </w:p>
  </w:footnote>
  <w:footnote w:id="4">
    <w:p>
      <w:pPr>
        <w:pStyle w:val="Footnote"/>
        <w:spacing w:before="0" w:after="200"/>
        <w:jc w:val="both"/>
        <w:rPr/>
      </w:pPr>
      <w:r>
        <w:rPr>
          <w:rStyle w:val="FootnoteCharacters"/>
        </w:rPr>
        <w:footnoteRef/>
      </w:r>
      <w:r>
        <w:rPr/>
        <w:t xml:space="preserve"> </w:t>
      </w:r>
      <w:r>
        <w:rPr/>
        <w:tab/>
        <w:t>Regulation (EC) No 1107/2009 of the European Parliament and of the Council of 21 October 2009 concerning the placing of plant protection products on the market and repealing Council Directives 79/117/EEC and 91/414/EEC (OJ L 309, 24.11.2009, p. 1).</w:t>
      </w:r>
    </w:p>
  </w:footnote>
  <w:footnote w:id="5">
    <w:p>
      <w:pPr>
        <w:pStyle w:val="Footnote"/>
        <w:spacing w:before="0" w:after="200"/>
        <w:rPr/>
      </w:pPr>
      <w:r>
        <w:rPr>
          <w:rStyle w:val="FootnoteCharacters"/>
        </w:rPr>
        <w:footnoteRef/>
      </w:r>
      <w:r>
        <w:rPr>
          <w:lang w:val="pl-PL"/>
        </w:rPr>
        <w:t xml:space="preserve"> </w:t>
      </w:r>
      <w:r>
        <w:rPr>
          <w:lang w:val="pl-PL"/>
        </w:rPr>
        <w:tab/>
      </w:r>
      <w:r>
        <w:rPr>
          <w:iCs/>
          <w:lang w:val="pl-PL"/>
        </w:rPr>
        <w:t>OJ L 189, 27.6.2014, p. 1</w:t>
      </w:r>
      <w:r>
        <w:rPr>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7:00Z</dcterms:created>
  <dc:creator>GOMEZ MARTINEZ Jose Vicente (AGRI)</dc:creator>
  <dc:description/>
  <cp:keywords/>
  <dc:language>en-US</dc:language>
  <cp:lastModifiedBy>Renas</cp:lastModifiedBy>
  <dcterms:modified xsi:type="dcterms:W3CDTF">2016-06-30T08:07:00Z</dcterms:modified>
  <cp:revision>2</cp:revision>
  <dc:subject/>
  <dc:title/>
</cp:coreProperties>
</file>