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2.</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compensarea pagubelor provocate de un fenomen meteorologic nefavorabil care poate fi asimilat unei calamități naturale</w:t>
            </w:r>
          </w:p>
        </w:tc>
      </w:tr>
    </w:tbl>
    <w:p>
      <w:pPr>
        <w:pStyle w:val="Normal"/>
        <w:autoSpaceDE w:val="false"/>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elaborate pentru compensarea pagubelor provocate producției agricole sau mijloacelor de producție agricolă de un fenomen meteorologic nefavorabil care poate fi asimilat unei calamități naturale, conform descrierii din partea II capitolul 1 secțiunea 1.2.1.2. din Orientările U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Ce fenomen meteorologic nefavorabil care poate fi asimilat unei calamități naturale a justificat ajutoare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Când a avut loc fenomenul meteorologic nefavorabil care poate fi asimilat unei calamități naturale menționat în întrebarea 1?</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Vă rugăm să menționați ultima dată la care pot fi plătite ajutoare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Vă rugăm să demonstrați motivul pentru care fenomenul meteorologic nefavorabil poate fi asimilat unei calamităț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Ajutoarele se vor acorda doar producției agricole prim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173604159"/>
      <w:bookmarkStart w:id="1" w:name="__Fieldmark__0_2173604159"/>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173604159"/>
      <w:bookmarkStart w:id="3" w:name="__Fieldmark__1_2173604159"/>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 xml:space="preserve">Producerea fenomenului meteorologic nefavorabil care poate fi asimilat unei calamități naturale a fost recunoscută oficial de autoritatea competentă a statului membru? </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173604159"/>
      <w:bookmarkStart w:id="5" w:name="__Fieldmark__2_2173604159"/>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173604159"/>
      <w:bookmarkStart w:id="7" w:name="__Fieldmark__3_2173604159"/>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Vă rugăm să demonstrați existența unei legături directe între fenomenul meteorologic nefavorabil care poate fi asimilat unei calamități naturale și pagubele suferite de întreprinderea agricolă care își desfășoară activitatea în domeniul producției agricole primar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Au fost stabilite în prealabil criterii pe baza cărora trebuie recunoscut în mod oficial un fenomen meteorologic nefavorabil care poate fi asimilat unei calamităț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173604159"/>
      <w:bookmarkStart w:id="9" w:name="__Fieldmark__4_2173604159"/>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173604159"/>
      <w:bookmarkStart w:id="11" w:name="__Fieldmark__5_2173604159"/>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9. </w:t>
      </w:r>
      <w:r>
        <w:rPr>
          <w:lang w:val="ro-RO" w:eastAsia="ro-RO" w:bidi="ro-RO"/>
        </w:rPr>
        <w:tab/>
      </w:r>
      <w:r>
        <w:rPr>
          <w:rFonts w:cs="Times New Roman" w:ascii="Times New Roman" w:hAnsi="Times New Roman"/>
          <w:sz w:val="24"/>
          <w:lang w:val="ro-RO" w:eastAsia="ro-RO" w:bidi="ro-RO"/>
        </w:rPr>
        <w:t>Vă rugăm să furnizați informații meteorologice justificative adecvate în ceea ce privește fenomenul meteorologic nefavorabil în cauz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Ajutoarele sunt plătite direct cătr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173604159"/>
      <w:bookmarkStart w:id="13" w:name="__Fieldmark__6_2173604159"/>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treprinderea agricolă în cauză, care își desfășoară activitatea în domeniul producției agricole primare, sau</w:t>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ro-RO" w:bidi="ro-RO"/>
        </w:rPr>
      </w:pPr>
      <w:r>
        <w:rPr>
          <w:lang w:val="ro-RO" w:eastAsia="ro-RO" w:bidi="ro-RO"/>
        </w:rPr>
        <w:tab/>
        <w:tab/>
        <w:tab/>
        <w:tab/>
        <w:tab/>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173604159"/>
      <w:bookmarkStart w:id="15" w:name="__Fieldmark__7_2173604159"/>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un grup sau o organizație de producători din care fac parte întreprinderile agricole menționate la litera (a)?</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Dacă răspunsul la întrebarea 10 este litera (b), vă rugăm să explicați cum se garantează faptul că cuantumul ajutoarelor nu depășește cuantumul ajutoarelor pentru care este eligibilă fiecare dintre întreprinderile respect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Vă rugăm să indicați costurile eligibile pentru acordarea de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173604159"/>
      <w:bookmarkStart w:id="17" w:name="__Fieldmark__8_2173604159"/>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mpensarea pentru pierderea veniturilor beneficiarului din cauza distrugerii totale sau parțiale a produsului agricol și a mijloacelor de producție, în urma producerii unui fenomen meteorologic nefavorabil care poate fi asimilat unei calamități naturale, astfel cum se prevede la punctul (354) litera (b) din Orientări;</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8" w:name="__Fieldmark__9_2173604159"/>
      <w:bookmarkStart w:id="19" w:name="__Fieldmark__9_2173604159"/>
      <w:bookmarkEnd w:id="1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mpensarea pentru pagubele materiale provocate clădirilor, echipamentelor și utilajelor fermei, precum și stocurilor și mijloacelor de producție ale acesteia, de un fenomen meteorologic nefavorabil care poate fi asimilat unei calamități naturale, astfel cum se prevede la punctul (354) litera (a) din Orientări.</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Dacă răspunsul la întrebarea 12 este litera (a), pierderea de venit va fi calculată prin scăderea rezultatului obținut prin înmulțirea cantității de produse agricole obținute în anul în care s-a produs fenomenul meteorologic nefavorabil care poate fi asimilat unei calamități naturale sau în fiecare an următor afectat de distrugerea totală sau parțială a mijloacelor de producție cu prețul de vânzare mediu obținut în cursul anului respectiv, din rezultatul obținut prin înmulțirea cantității anuale medii de produse agricole obținute în cei trei ani precedenți sau a unei medii pe trei ani bazate pe cei cinci ani precedenți (cu excepția celei mai mari și a celei mai mici dintre valori) cu prețul de vânzare mediu obținu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173604159"/>
      <w:bookmarkStart w:id="21" w:name="__Fieldmark__10_2173604159"/>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173604159"/>
      <w:bookmarkStart w:id="23" w:name="__Fieldmark__11_2173604159"/>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Dacă răspunsul la întrebarea 13 este afirmativ, celelalte costuri suportate de beneficiar ca urmare a fenomenului meteorologic nefavorabil care poate fi asimilat unei calamități naturale se vor adăuga la cuantumul rezultat din calcularea pierderii de veni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173604159"/>
      <w:bookmarkStart w:id="25" w:name="__Fieldmark__12_2173604159"/>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173604159"/>
      <w:bookmarkStart w:id="27" w:name="__Fieldmark__13_2173604159"/>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Dacă răspunsul la întrebarea 13 este afirmativ, cuantumul rezultat din calcularea pierderii de venit va fi redus cu eventualele sume primite în cadrul unor sisteme de asigurare și cu costurile care nu au fost suportate ca urmare a fenomenului meteorologic nefavorabil (de exemplu din cauza nerecoltări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173604159"/>
      <w:bookmarkStart w:id="29" w:name="__Fieldmark__14_2173604159"/>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173604159"/>
      <w:bookmarkStart w:id="31" w:name="__Fieldmark__15_2173604159"/>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Vor fi folosiți indici la calcularea producției agricole anuale a beneficiarulu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173604159"/>
      <w:bookmarkStart w:id="33" w:name="__Fieldmark__16_2173604159"/>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173604159"/>
      <w:bookmarkStart w:id="35" w:name="__Fieldmark__17_2173604159"/>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7. </w:t>
      </w:r>
      <w:r>
        <w:rPr>
          <w:lang w:val="ro-RO" w:eastAsia="ro-RO" w:bidi="ro-RO"/>
        </w:rPr>
        <w:tab/>
      </w:r>
      <w:r>
        <w:rPr>
          <w:rFonts w:cs="Times New Roman" w:ascii="Times New Roman" w:hAnsi="Times New Roman"/>
          <w:sz w:val="24"/>
          <w:lang w:val="ro-RO" w:eastAsia="ro-RO" w:bidi="ro-RO"/>
        </w:rPr>
        <w:t>Dacă răspunsul la întrebarea 16 este afirmativ, metoda de calcul folosită va permite stabilirea pierderii reale a beneficiarului în anul respectiv?</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173604159"/>
      <w:bookmarkStart w:id="37" w:name="__Fieldmark__18_2173604159"/>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173604159"/>
      <w:bookmarkStart w:id="39" w:name="__Fieldmark__19_2173604159"/>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8. </w:t>
      </w:r>
      <w:r>
        <w:rPr>
          <w:lang w:val="ro-RO" w:eastAsia="ro-RO" w:bidi="ro-RO"/>
        </w:rPr>
        <w:tab/>
      </w:r>
      <w:r>
        <w:rPr>
          <w:rFonts w:cs="Times New Roman" w:ascii="Times New Roman" w:hAnsi="Times New Roman"/>
          <w:sz w:val="24"/>
          <w:lang w:val="ro-RO" w:eastAsia="ro-RO" w:bidi="ro-RO"/>
        </w:rPr>
        <w:t>Metoda de calculare a gravității pierderilor cauzate se va efectua în funcție de caracteristicile specifice ale fiecărui tip de produs agricol, utilizân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left" w:pos="720" w:leader="none"/>
        </w:tabs>
        <w:spacing w:lineRule="auto" w:line="240" w:before="0" w:after="0"/>
        <w:ind w:left="1440" w:hanging="731"/>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a)</w:t>
      </w:r>
      <w:r>
        <w:rPr>
          <w:lang w:val="ro-RO" w:eastAsia="ro-RO" w:bidi="ro-RO"/>
        </w:rPr>
        <w:tab/>
      </w:r>
      <w:r>
        <w:rPr>
          <w:rFonts w:cs="Times New Roman" w:ascii="Times New Roman" w:hAnsi="Times New Roman"/>
          <w:sz w:val="24"/>
          <w:lang w:val="ro-RO" w:eastAsia="en-US" w:bidi="ro-RO"/>
        </w:rPr>
        <w:t>indici biologici (mai exact, cantitatea de biomasă pierdută) sau indici echivalenți de pierdere a randamentului, calculați la nivelul exploatației sau la nivel local, regional ori național, sau</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b)</w:t>
      </w:r>
      <w:r>
        <w:rPr>
          <w:lang w:val="ro-RO" w:eastAsia="ro-RO" w:bidi="ro-RO"/>
        </w:rPr>
        <w:tab/>
      </w:r>
      <w:r>
        <w:rPr>
          <w:rFonts w:cs="Times New Roman" w:ascii="Times New Roman" w:hAnsi="Times New Roman"/>
          <w:sz w:val="24"/>
          <w:lang w:val="ro-RO" w:eastAsia="en-US" w:bidi="ro-RO"/>
        </w:rPr>
        <w:t>indici meteorologici (inclusiv cantitatea de precipitații și temperatura) calculați la nivel local, regional sau național?</w:t>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173604159"/>
      <w:bookmarkStart w:id="41" w:name="__Fieldmark__20_2173604159"/>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173604159"/>
      <w:bookmarkStart w:id="43" w:name="__Fieldmark__21_2173604159"/>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9. </w:t>
      </w:r>
      <w:r>
        <w:rPr>
          <w:lang w:val="ro-RO" w:eastAsia="ro-RO" w:bidi="ro-RO"/>
        </w:rPr>
        <w:tab/>
      </w:r>
      <w:r>
        <w:rPr>
          <w:rFonts w:cs="Times New Roman" w:ascii="Times New Roman" w:hAnsi="Times New Roman"/>
          <w:sz w:val="24"/>
          <w:lang w:val="ro-RO" w:eastAsia="ro-RO" w:bidi="ro-RO"/>
        </w:rPr>
        <w:t>Fenomenul meteorologic nefavorabil care poate fi asimilat unei catastrofe naturale a afectat o zonă întinsă în același mo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2173604159"/>
      <w:bookmarkStart w:id="45" w:name="__Fieldmark__22_2173604159"/>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173604159"/>
      <w:bookmarkStart w:id="47" w:name="__Fieldmark__23_2173604159"/>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0. </w:t>
      </w:r>
      <w:r>
        <w:rPr>
          <w:lang w:val="ro-RO" w:eastAsia="ro-RO" w:bidi="ro-RO"/>
        </w:rPr>
        <w:tab/>
      </w:r>
      <w:r>
        <w:rPr>
          <w:rFonts w:cs="Times New Roman" w:ascii="Times New Roman" w:hAnsi="Times New Roman"/>
          <w:sz w:val="24"/>
          <w:lang w:val="ro-RO" w:eastAsia="ro-RO" w:bidi="ro-RO"/>
        </w:rPr>
        <w:t>Dacă răspunsul la întrebarea 19 este afirmativ, plățile vor fi bazate pe pierderi medi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2173604159"/>
      <w:bookmarkStart w:id="49" w:name="__Fieldmark__24_2173604159"/>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2173604159"/>
      <w:bookmarkStart w:id="51" w:name="__Fieldmark__25_2173604159"/>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Dacă răspunsul la întrebarea 20 este afirmativ, cum se va garanta că aceste pierderi medii menționate în întrebarea 20 sunt reprezentative și nu sunt fondate pe randamente anormal de ridicate și nu duc la supracompensarea niciunui beneficia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Ajutoarele vor fi calculate în funcție de costurile reparațiilor sau în funcție de valoarea economică pe care o avea activul afectat înainte de fenomenul meteorologic nefavorabil care poate fi asimilat unei calamităț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2173604159"/>
      <w:bookmarkStart w:id="53" w:name="__Fieldmark__26_2173604159"/>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2173604159"/>
      <w:bookmarkStart w:id="55" w:name="__Fieldmark__27_2173604159"/>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3. </w:t>
      </w:r>
      <w:r>
        <w:rPr>
          <w:lang w:val="ro-RO" w:eastAsia="ro-RO" w:bidi="ro-RO"/>
        </w:rPr>
        <w:tab/>
      </w:r>
      <w:r>
        <w:rPr>
          <w:rFonts w:cs="Times New Roman" w:ascii="Times New Roman" w:hAnsi="Times New Roman"/>
          <w:sz w:val="24"/>
          <w:lang w:val="ro-RO" w:eastAsia="ro-RO" w:bidi="ro-RO"/>
        </w:rPr>
        <w:t>Pierderile se calculează la nivelul beneficiarului individual?</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2173604159"/>
      <w:bookmarkStart w:id="57" w:name="__Fieldmark__28_2173604159"/>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2173604159"/>
      <w:bookmarkStart w:id="59" w:name="__Fieldmark__29_2173604159"/>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4. </w:t>
      </w:r>
      <w:r>
        <w:rPr>
          <w:lang w:val="ro-RO" w:eastAsia="ro-RO" w:bidi="ro-RO"/>
        </w:rPr>
        <w:tab/>
      </w:r>
      <w:r>
        <w:rPr>
          <w:rFonts w:cs="Times New Roman" w:ascii="Times New Roman" w:hAnsi="Times New Roman"/>
          <w:sz w:val="24"/>
          <w:lang w:val="ro-RO" w:eastAsia="ro-RO" w:bidi="ro-RO"/>
        </w:rPr>
        <w:t>Vă rugăm să precizați intensitatea maximă brută a ajutoarelor, exprimată ca procentaj din costul eligibi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5. </w:t>
      </w:r>
      <w:r>
        <w:rPr>
          <w:lang w:val="ro-RO" w:eastAsia="ro-RO" w:bidi="ro-RO"/>
        </w:rPr>
        <w:tab/>
      </w:r>
      <w:r>
        <w:rPr>
          <w:rFonts w:cs="Times New Roman" w:ascii="Times New Roman" w:hAnsi="Times New Roman"/>
          <w:sz w:val="24"/>
          <w:lang w:val="ro-RO" w:eastAsia="ro-RO" w:bidi="ro-RO"/>
        </w:rPr>
        <w:t>Fenomenul meteorologic nefavorabil care poate fi asimilat unei calamități naturale a afectat zone care se confruntă cu constrânger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2173604159"/>
      <w:bookmarkStart w:id="61" w:name="__Fieldmark__30_2173604159"/>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2173604159"/>
      <w:bookmarkStart w:id="63" w:name="__Fieldmark__31_2173604159"/>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6. </w:t>
      </w:r>
      <w:r>
        <w:rPr>
          <w:lang w:val="ro-RO" w:eastAsia="ro-RO" w:bidi="ro-RO"/>
        </w:rPr>
        <w:tab/>
      </w:r>
      <w:r>
        <w:rPr>
          <w:rFonts w:cs="Times New Roman" w:ascii="Times New Roman" w:hAnsi="Times New Roman"/>
          <w:sz w:val="24"/>
          <w:lang w:val="ro-RO" w:eastAsia="ro-RO" w:bidi="ro-RO"/>
        </w:rPr>
        <w:t>Compensarea acordată va fi redusă cu 50 % dacă fermierul în cauză nu a încheiat o asigurare care să acopere cel puțin 50 % din producția sa anuală medie sau din veniturile rezultate din producție și riscurile climatice cele mai frecvente din punct de vedere statistic în statul membru sau în regiunea în cauz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2173604159"/>
      <w:bookmarkStart w:id="65" w:name="__Fieldmark__32_2173604159"/>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2173604159"/>
      <w:bookmarkStart w:id="67" w:name="__Fieldmark__33_2173604159"/>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erogări de la această condiție sunt posibile numai dacă statul membru poate demonstra în mod convingător că, în pofida tuturor eforturilor rezonabile depuse, nu era disponibilă, la momentul la care s-au produs pagubele, nicio asigurare accesibilă din punct de vedere financiar care să acopere riscurile climatice cele mai frecvente din punct de vedere statistic din statul membru sau regiunea în cauză.</w:t>
      </w:r>
    </w:p>
    <w:p>
      <w:pPr>
        <w:pStyle w:val="Normal"/>
        <w:tabs>
          <w:tab w:val="clear" w:pos="720"/>
          <w:tab w:val="left" w:pos="7938" w:leader="none"/>
        </w:tabs>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7938" w:leader="none"/>
        </w:tabs>
        <w:jc w:val="center"/>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