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2.</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to compensate for damage caused by adverse climatic event which can be assimilated to a natural disaster</w:t>
            </w:r>
          </w:p>
        </w:tc>
      </w:tr>
    </w:tbl>
    <w:p>
      <w:pPr>
        <w:pStyle w:val="Normal"/>
        <w:autoSpaceDE w:val="false"/>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which are designed to compensate for damage to agricultural production or the means of agricultural production caused by an adverse climatic event which can be assimilated to a natural disaster as described by section 1.2.1.2. of Chapter 1 of Part II of the EU Guidelines for State aid in the agriculture and forestry sectors and in rural areas 2014 to 2020 ('the Guidelines').</w:t>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What adverse climatic event which can be assimilated to a natural disaster has justified the ai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When did the climatic event which can be assimilated to a natural disaster referred to in  question 1 occur?</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Please indicate the last date on which aid may be paid ou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Please demonstrate as to why the adverse climatic event can be assimilated to a natural disaste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Will aid only be granted to primary agricultural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259527692"/>
      <w:bookmarkStart w:id="1" w:name="__Fieldmark__0_225952769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259527692"/>
      <w:bookmarkStart w:id="3" w:name="__Fieldmark__1_225952769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 xml:space="preserve">Has the occurrence of the adverse climatic event which can be assimilated to a natural disaster been formally recognised by the competent authority of the Member State? </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259527692"/>
      <w:bookmarkStart w:id="5" w:name="__Fieldmark__2_225952769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259527692"/>
      <w:bookmarkStart w:id="7" w:name="__Fieldmark__3_225952769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Please demonstrate a direct link between the adverse climatic event which can be assimilated to a natural disaster and the damages incurred by the agricultural undertaking active in primary agricultural production.</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Have criteria been established in advance on the basis of which an adverse climatic event which can be assimilated to a natural disaster is to be formally recognis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259527692"/>
      <w:bookmarkStart w:id="9" w:name="__Fieldmark__4_225952769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259527692"/>
      <w:bookmarkStart w:id="11" w:name="__Fieldmark__5_2259527692"/>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Please provide appropriate supporting meteorological information in relation to the adverse climatic event at issue.</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0. </w:t>
        <w:tab/>
        <w:t>Is the aid paid directly t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259527692"/>
      <w:bookmarkStart w:id="13" w:name="__Fieldmark__6_225952769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cerned agricultural undertaking active in primary agricultural production, or</w:t>
      </w:r>
    </w:p>
    <w:p>
      <w:pPr>
        <w:pStyle w:val="Normal"/>
        <w:autoSpaceDE w:val="false"/>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ab/>
        <w:tab/>
        <w:tab/>
      </w:r>
    </w:p>
    <w:p>
      <w:pPr>
        <w:pStyle w:val="Normal"/>
        <w:autoSpaceDE w:val="false"/>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259527692"/>
      <w:bookmarkStart w:id="15" w:name="__Fieldmark__7_225952769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b) a producer group or organisation of which the agricultural undertakings referred to in point (a) are member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If the answer to the question 10 is point (b), please explain how it is ensured that the amount of aid does not exceed the amount of aid to which each respective agricultural undertaking is eligib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Please indicate the costs eligible for ai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259527692"/>
      <w:bookmarkStart w:id="17" w:name="__Fieldmark__8_225952769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 xml:space="preserve">(a) </w:t>
      </w:r>
      <w:r>
        <w:rPr>
          <w:rFonts w:eastAsia="Times New Roman" w:cs="Times New Roman" w:ascii="Times New Roman" w:hAnsi="Times New Roman"/>
          <w:sz w:val="24"/>
          <w:szCs w:val="24"/>
          <w:lang w:val="en-US" w:eastAsia="en-US"/>
        </w:rPr>
        <w:t>compensation for the loss of the beneficiary`s income from the full or partial destruction of the agricultural product and the means of production resulting from the occurrence of an adverse climatic event which can be assimilated to a natural disaster as referred to in point (354)(b) of the Guidelines;</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2259527692"/>
      <w:bookmarkStart w:id="19" w:name="__Fieldmark__9_2259527692"/>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eastAsia="Times New Roman" w:cs="Times New Roman" w:ascii="Times New Roman" w:hAnsi="Times New Roman"/>
          <w:sz w:val="24"/>
          <w:szCs w:val="24"/>
          <w:lang w:val="en-US" w:eastAsia="en-US"/>
        </w:rPr>
        <w:t>compensation for material damage to farm buildings and farm equipment and machinery, stocks and means of production caused by an adverse climatic event which can be assimilated to a natural disaster as referred to in point (354)(a)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f the answer to question 12 is point (a), will the loss of income be calculated by subtracting the result of multiplying the quantity of the agricultural products produced in the year of the adverse climatic event which can be assimilated to a natural disaster, or each following year affected by the full or partial destruction of the means of production, by the average selling price obtained during that year; from the result of multiplying the average annual quantity of agricultural products produced in the preceding three-year period or a three year average based on the preceding five-year period (excluding the highest and lowest entry) by the average selling price obtained?</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259527692"/>
      <w:bookmarkStart w:id="21" w:name="__Fieldmark__10_2259527692"/>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259527692"/>
      <w:bookmarkStart w:id="23" w:name="__Fieldmark__11_2259527692"/>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4. </w:t>
        <w:tab/>
        <w:t>If the answer to question 13 is yes, will the other costs incurred by the beneficiary due to the adverse climatic event that can be assimilated to a natural disaster be added to the amount resulting of the calculation of the loss of incom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259527692"/>
      <w:bookmarkStart w:id="25" w:name="__Fieldmark__12_2259527692"/>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259527692"/>
      <w:bookmarkStart w:id="27" w:name="__Fieldmark__13_2259527692"/>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5. </w:t>
        <w:tab/>
        <w:t>If the answer to question 13 is yes, will any amount received under insurance schemes and costs not incurred because of the adverse climatic event (for example because of non-harvesting) be deducted from the amount resulting of the calculation of the loss of incom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259527692"/>
      <w:bookmarkStart w:id="29" w:name="__Fieldmark__14_2259527692"/>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259527692"/>
      <w:bookmarkStart w:id="31" w:name="__Fieldmark__15_2259527692"/>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6. </w:t>
        <w:tab/>
        <w:t>Will indexes be used in order to calculate the annual agricultural production of the beneficiary?</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259527692"/>
      <w:bookmarkStart w:id="33" w:name="__Fieldmark__16_2259527692"/>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259527692"/>
      <w:bookmarkStart w:id="35" w:name="__Fieldmark__17_2259527692"/>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7. </w:t>
        <w:tab/>
        <w:t>If the answer to question 16 is yes, will the calculation method used permit the determination of the real loss of the beneficiary in the given year?</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259527692"/>
      <w:bookmarkStart w:id="37" w:name="__Fieldmark__18_2259527692"/>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259527692"/>
      <w:bookmarkStart w:id="39" w:name="__Fieldmark__19_2259527692"/>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8. </w:t>
        <w:tab/>
        <w:t>Will the method of calculation of the extent of the loss caused be tailored to the specific characteristics of each type of agricultural product us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left" w:pos="720" w:leader="none"/>
        </w:tabs>
        <w:spacing w:lineRule="auto" w:line="240" w:before="0" w:after="0"/>
        <w:ind w:left="1440" w:hanging="73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w:t>
        <w:tab/>
        <w:t>biological indexes (that is to say, quantity of biomass loss) or equivalent yield loss indexes established at farm, local, regional or national level, or</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w:t>
        <w:tab/>
        <w:t>weather indexes (including the quantity of rainfall and temperature) established at local, regional or national level?</w:t>
      </w:r>
    </w:p>
    <w:p>
      <w:pPr>
        <w:pStyle w:val="Normal"/>
        <w:autoSpaceDE w:val="false"/>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259527692"/>
      <w:bookmarkStart w:id="41" w:name="__Fieldmark__20_2259527692"/>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259527692"/>
      <w:bookmarkStart w:id="43" w:name="__Fieldmark__21_2259527692"/>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9. </w:t>
        <w:tab/>
        <w:t>Has the adverse climatic event which can be assimilated to a natural disaster affected a wide area in the same wa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259527692"/>
      <w:bookmarkStart w:id="45" w:name="__Fieldmark__22_2259527692"/>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259527692"/>
      <w:bookmarkStart w:id="47" w:name="__Fieldmark__23_2259527692"/>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0. </w:t>
        <w:tab/>
        <w:t>If the answer to question 19 is yes, will aid payments be based on average los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2259527692"/>
      <w:bookmarkStart w:id="49" w:name="__Fieldmark__24_2259527692"/>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2259527692"/>
      <w:bookmarkStart w:id="51" w:name="__Fieldmark__25_2259527692"/>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1. </w:t>
        <w:tab/>
        <w:t>If the answer to question 20 is yes, how will it be ensured that these average losses referred to question 20 are representative, and not based on abnormally high yields and do not result in the overcompensation of any beneficiar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Will the aid be calculated on the basis of the repair cost or economic value of the affected asset before the adverse climatic event which can be assimilated to a natural disaste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2259527692"/>
      <w:bookmarkStart w:id="53" w:name="__Fieldmark__26_2259527692"/>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2259527692"/>
      <w:bookmarkStart w:id="55" w:name="__Fieldmark__27_2259527692"/>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3. </w:t>
        <w:tab/>
        <w:t>Will the calculation of loss be made at the level of an individual beneficiar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2259527692"/>
      <w:bookmarkStart w:id="57" w:name="__Fieldmark__28_2259527692"/>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2259527692"/>
      <w:bookmarkStart w:id="59" w:name="__Fieldmark__29_2259527692"/>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4. </w:t>
        <w:tab/>
        <w:t>Please state the maximum gross aid intensity as a percentage of the eligible cos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5. </w:t>
        <w:tab/>
        <w:t>Are areas facing natural constraints affected by the adverse climatic event which can be assimilated to a natural disaste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2259527692"/>
      <w:bookmarkStart w:id="61" w:name="__Fieldmark__30_2259527692"/>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2259527692"/>
      <w:bookmarkStart w:id="63" w:name="__Fieldmark__31_2259527692"/>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6. </w:t>
        <w:tab/>
        <w:t>Will the compensation granted be reduced by 50 % if the farmer concerned has not taken out insurance covering at least 50 % of his/her average annual production or production-related income and the statistically most frequent climatic risks in the Member State or region concern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2259527692"/>
      <w:bookmarkStart w:id="65" w:name="__Fieldmark__32_2259527692"/>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2259527692"/>
      <w:bookmarkStart w:id="67" w:name="__Fieldmark__33_2259527692"/>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derogations from this condition are only possible if the Member State can convincingly show that, despite all reasonable efforts, affordable insurance covering the statistically most frequent climatic risks in the Member State or region concerned was not available at the time the damage occurred.</w:t>
      </w:r>
    </w:p>
    <w:p>
      <w:pPr>
        <w:pStyle w:val="Normal"/>
        <w:tabs>
          <w:tab w:val="clear" w:pos="720"/>
          <w:tab w:val="left" w:pos="7938" w:leader="none"/>
        </w:tabs>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7938" w:leader="none"/>
        </w:tabs>
        <w:jc w:val="center"/>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