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1.</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Fișă de informații suplimentare privind ajutoarele pentru repararea pagubelor provocate de calamități naturale sau de evenimente excepționale </w:t>
            </w:r>
          </w:p>
        </w:tc>
      </w:tr>
    </w:tbl>
    <w:p>
      <w:pPr>
        <w:pStyle w:val="Normal"/>
        <w:autoSpaceDE w:val="false"/>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elaborate pentru compensarea pagubelor provocate producției agricole sau mijloacelor de producție agricolă de calamități naturale sau de evenimente excepționale, conform descrierii din partea II capitolul 1 secțiunea 1.2.1.1. din Orientările Uniunii Europen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p>
      <w:pPr>
        <w:pStyle w:val="Normal"/>
        <w:autoSpaceDE w:val="false"/>
        <w:spacing w:lineRule="auto" w:line="240" w:before="0" w:after="0"/>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 xml:space="preserve">Ce calamitate sau eveniment excepțional a provocat (sau, în cazul unei scheme-cadru de ajutoare </w:t>
      </w:r>
      <w:r>
        <w:rPr>
          <w:rFonts w:cs="Times New Roman" w:ascii="Times New Roman" w:hAnsi="Times New Roman"/>
          <w:i/>
          <w:sz w:val="24"/>
          <w:lang w:val="ro-RO" w:eastAsia="ro-RO" w:bidi="ro-RO"/>
        </w:rPr>
        <w:t>ex ante</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ar putea provoca) pagubele pentru care este prevăzută compensarea?</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Când a avut loc evenimentul specificat la întrebarea 1?</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Vă rugăm să menționați ultima dată la care pot fi plătite ajutoare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Autoritatea competentă a statului membru a recunoscut în mod oficial faptul că a avut loc o calamitate naturală sau un eveniment excepționa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187740465"/>
      <w:bookmarkStart w:id="1" w:name="__Fieldmark__0_2187740465"/>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187740465"/>
      <w:bookmarkStart w:id="3" w:name="__Fieldmark__1_2187740465"/>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Vă rugăm să demonstrați o legătură directă între calamitatea naturală sau evenimentul excepțional în cauză și pagubele suferite de întreprinderea agricolă care își desfășoară activitatea în sectorul producției agricole primare, al prelucrării și al comercializării de produse agrico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Cui îi sunt plătite ajutoarele? Ajutoarele se plătesc direct întreprinderii agricole în cauză sau unui grup sau unei organizații de producători din care face parte întreprinderea agricolă în cauz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Dacă ajutoarele se plătesc unui grup sau unei organizații de producători, cum se garantează faptul că cuantumul ajutoarelor nu depășește cuantumul ajutoarelor pentru care este eligibilă întreprinderea respectiv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Vă rugăm să prezentați o evaluare cât mai precisă posibil a pagubelor suferite de potențialii beneficiar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9.</w:t>
      </w:r>
      <w:r>
        <w:rPr>
          <w:lang w:val="ro-RO" w:eastAsia="ro-RO" w:bidi="ro-RO"/>
        </w:rPr>
        <w:tab/>
      </w:r>
      <w:r>
        <w:rPr>
          <w:rFonts w:cs="Times New Roman" w:ascii="Times New Roman" w:hAnsi="Times New Roman"/>
          <w:sz w:val="24"/>
          <w:lang w:val="ro-RO" w:eastAsia="ro-RO" w:bidi="ro-RO"/>
        </w:rPr>
        <w:t>Sunt eligibile pentru ajutoare doar acele costuri aferente pagubelor care sunt o consecință directă a calamității naturale sau a evenimentului excepțional?</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187740465"/>
      <w:bookmarkStart w:id="5" w:name="__Fieldmark__2_2187740465"/>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187740465"/>
      <w:bookmarkStart w:id="7" w:name="__Fieldmark__3_2187740465"/>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Consecința directă menționată la întrebarea 9 este evaluată de o autoritate publică, de un expert independent recunoscut de autoritatea care acordă ajutoarele sau de o societate de asigurar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187740465"/>
      <w:bookmarkStart w:id="9" w:name="__Fieldmark__4_2187740465"/>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187740465"/>
      <w:bookmarkStart w:id="11" w:name="__Fieldmark__5_2187740465"/>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specificați care: ……………………………………….</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Ce fel de compensare este vizată de ajutoare (sunt posibile mai multe răspunsu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187740465"/>
      <w:bookmarkStart w:id="13" w:name="__Fieldmark__6_2187740465"/>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mpensare pentru pagube materiale provocate clădirilor, echipamentelor, utilajelor, stocurilor și mijloacelor de producție;</w:t>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187740465"/>
      <w:bookmarkStart w:id="15" w:name="__Fieldmark__7_2187740465"/>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mpensare pentru pierderea de venit care rezultă din distrugerea totală sau parțială a producției agricole și a mijloacelor de producție agricolă primar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Pagubele vor fi calculate la nivelul fiecărui beneficiar?</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187740465"/>
      <w:bookmarkStart w:id="17" w:name="__Fieldmark__8_2187740465"/>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187740465"/>
      <w:bookmarkStart w:id="19" w:name="__Fieldmark__9_2187740465"/>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Dacă este vorba despre pagubele materiale indicate în întrebarea 11, pagubele respective sunt calculate în funcție de costurile reparațiilor sau în funcție de valoarea economică pe care o avea activul afectat înainte de calamitatea naturală sau de evenimentul excepțional?</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187740465"/>
      <w:bookmarkStart w:id="21" w:name="__Fieldmark__10_2187740465"/>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187740465"/>
      <w:bookmarkStart w:id="23" w:name="__Fieldmark__11_2187740465"/>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Vor fi folosiți indici la calcularea producției agricole anuale a beneficiarulu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187740465"/>
      <w:bookmarkStart w:id="25" w:name="__Fieldmark__12_2187740465"/>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187740465"/>
      <w:bookmarkStart w:id="27" w:name="__Fieldmark__13_2187740465"/>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Dacă răspunsul la întrebarea 14 este afirmativ, metoda de calcul folosită va permite stabilirea pierderii reale a beneficiarului în anul resp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187740465"/>
      <w:bookmarkStart w:id="29" w:name="__Fieldmark__14_2187740465"/>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187740465"/>
      <w:bookmarkStart w:id="31" w:name="__Fieldmark__15_2187740465"/>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Evaluarea gravității pierderilor cauzate se va efectua în funcție de caracteristicile specifice ale fiecărui tip de produs, utilizân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left" w:pos="720" w:leader="none"/>
        </w:tabs>
        <w:spacing w:lineRule="auto" w:line="240" w:before="0" w:after="0"/>
        <w:ind w:left="709"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a) indici biologici (cantitatea de biomasă pierdută) sau indici echivalenți de pierdere a randamentului, calculați la nivelul exploatației sau la nivel local, regional sau național, sau</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b) indici meteorologici (inclusiv cantitatea de precipitații și temperatura) calculați la nivel local, regional sau național?</w:t>
      </w:r>
      <w:r>
        <w:rPr>
          <w:rFonts w:cs="Times New Roman" w:ascii="Times New Roman" w:hAnsi="Times New Roman"/>
          <w:sz w:val="24"/>
          <w:lang w:val="ro-RO" w:eastAsia="ro-RO" w:bidi="ro-RO"/>
        </w:rPr>
        <w:t xml:space="preserve"> </w:t>
      </w:r>
    </w:p>
    <w:p>
      <w:pPr>
        <w:pStyle w:val="Normal"/>
        <w:autoSpaceDE w:val="false"/>
        <w:spacing w:lineRule="auto" w:line="240" w:before="0" w:after="0"/>
        <w:ind w:left="709"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187740465"/>
      <w:bookmarkStart w:id="33" w:name="__Fieldmark__16_2187740465"/>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187740465"/>
      <w:bookmarkStart w:id="35" w:name="__Fieldmark__17_2187740465"/>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7. </w:t>
      </w:r>
      <w:r>
        <w:rPr>
          <w:lang w:val="ro-RO" w:eastAsia="ro-RO" w:bidi="ro-RO"/>
        </w:rPr>
        <w:tab/>
      </w:r>
      <w:r>
        <w:rPr>
          <w:rFonts w:cs="Times New Roman" w:ascii="Times New Roman" w:hAnsi="Times New Roman"/>
          <w:sz w:val="24"/>
          <w:lang w:val="ro-RO" w:eastAsia="ro-RO" w:bidi="ro-RO"/>
        </w:rPr>
        <w:t>Dacă răspunsul la litera (a) sau (b) de la întrebarea 16 este afirmativ, cum intenționează statul membru să se asigure că respectivele calcule sunt reprezentative, nu sunt fondate pe randamente anormal de ridicate și nu duc la o supracompensare a niciunui beneficia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8. </w:t>
      </w:r>
      <w:r>
        <w:rPr>
          <w:lang w:val="ro-RO" w:eastAsia="ro-RO" w:bidi="ro-RO"/>
        </w:rPr>
        <w:tab/>
      </w:r>
      <w:r>
        <w:rPr>
          <w:rFonts w:cs="Times New Roman" w:ascii="Times New Roman" w:hAnsi="Times New Roman"/>
          <w:sz w:val="24"/>
          <w:lang w:val="ro-RO" w:eastAsia="ro-RO" w:bidi="ro-RO"/>
        </w:rPr>
        <w:t>Catastrofa naturală sau evenimentul excepțional a afectat o zonă întinsă în același mod?</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187740465"/>
      <w:bookmarkStart w:id="37" w:name="__Fieldmark__18_2187740465"/>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187740465"/>
      <w:bookmarkStart w:id="39" w:name="__Fieldmark__19_2187740465"/>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9. </w:t>
      </w:r>
      <w:r>
        <w:rPr>
          <w:lang w:val="ro-RO" w:eastAsia="ro-RO" w:bidi="ro-RO"/>
        </w:rPr>
        <w:tab/>
      </w:r>
      <w:r>
        <w:rPr>
          <w:rFonts w:cs="Times New Roman" w:ascii="Times New Roman" w:hAnsi="Times New Roman"/>
          <w:sz w:val="24"/>
          <w:lang w:val="ro-RO" w:eastAsia="ro-RO" w:bidi="ro-RO"/>
        </w:rPr>
        <w:t>Dacă răspunsul la întrebarea 18 este afirmativ, plățile vor fi bazate pe pierderi medi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187740465"/>
      <w:bookmarkStart w:id="41" w:name="__Fieldmark__20_2187740465"/>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187740465"/>
      <w:bookmarkStart w:id="43" w:name="__Fieldmark__21_2187740465"/>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0. </w:t>
      </w:r>
      <w:r>
        <w:rPr>
          <w:lang w:val="ro-RO" w:eastAsia="ro-RO" w:bidi="ro-RO"/>
        </w:rPr>
        <w:tab/>
      </w:r>
      <w:r>
        <w:rPr>
          <w:rFonts w:cs="Times New Roman" w:ascii="Times New Roman" w:hAnsi="Times New Roman"/>
          <w:sz w:val="24"/>
          <w:lang w:val="ro-RO" w:eastAsia="ro-RO" w:bidi="ro-RO"/>
        </w:rPr>
        <w:t>Dacă răspunsul la întrebarea 19 este afirmativ, cum intenționează statul membru să se asigure că pierderile medii menționate în întrebarea 19 sunt reprezentative și nu duc la supracompensarea semnificativă a niciunui beneficiar?</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Alte plăți primite de beneficiarul ajutoarelor, de exemplu, pe baza polițelor de asigurare, sunt deduse din cuantumul costurilor eligibi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2187740465"/>
      <w:bookmarkStart w:id="45" w:name="__Fieldmark__22_2187740465"/>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187740465"/>
      <w:bookmarkStart w:id="47" w:name="__Fieldmark__23_2187740465"/>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Cum intenționează statul membru să se asigure că orice alte costuri care nu au fost suportate din cauza calamității naturale sau a evenimentului excepțional vor fi deduse din cuantumul costurilor eligibi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3. </w:t>
      </w:r>
      <w:r>
        <w:rPr>
          <w:lang w:val="ro-RO" w:eastAsia="ro-RO" w:bidi="ro-RO"/>
        </w:rPr>
        <w:tab/>
      </w:r>
      <w:r>
        <w:rPr>
          <w:rFonts w:cs="Times New Roman" w:ascii="Times New Roman" w:hAnsi="Times New Roman"/>
          <w:sz w:val="24"/>
          <w:lang w:val="ro-RO" w:eastAsia="ro-RO" w:bidi="ro-RO"/>
        </w:rPr>
        <w:t>Vă rugăm să indicați intensitatea maximă brută a ajutoarelor, exprimată ca procentaj din costurile eligibi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Următoarea întrebare este aplicabilă în cazul notificării unei scheme-cadru de ajutoare</w:t>
      </w:r>
      <w:r>
        <w:rPr>
          <w:lang w:val="ro-RO" w:eastAsia="ro-RO" w:bidi="ro-RO"/>
        </w:rPr>
        <w:t xml:space="preserve"> ex ante </w:t>
      </w:r>
      <w:r>
        <w:rPr>
          <w:rFonts w:cs="Times New Roman" w:ascii="Times New Roman" w:hAnsi="Times New Roman"/>
          <w:i/>
          <w:sz w:val="24"/>
          <w:lang w:val="ro-RO" w:eastAsia="ro-RO" w:bidi="ro-RO"/>
        </w:rPr>
        <w:t>pentru compensarea pagubelor provocate de calamități natura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4. </w:t>
      </w:r>
      <w:r>
        <w:rPr>
          <w:lang w:val="ro-RO" w:eastAsia="ro-RO" w:bidi="ro-RO"/>
        </w:rPr>
        <w:tab/>
      </w:r>
      <w:r>
        <w:rPr>
          <w:rFonts w:cs="Times New Roman" w:ascii="Times New Roman" w:hAnsi="Times New Roman"/>
          <w:sz w:val="24"/>
          <w:lang w:val="ro-RO" w:eastAsia="ro-RO" w:bidi="ro-RO"/>
        </w:rPr>
        <w:t>Vă rugăm să stipulați în mod clar condițiile în care pot fi acordate ajutoare în caz de cutremure, avalanșe, alunecări de teren și inundații, precum și în cazul unor erupții vulcanice, uragane, tornade și incendii forestiere de origine natural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before="0" w:after="0"/>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before="0" w:after="0"/>
        <w:jc w:val="center"/>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 xml:space="preserve">În cazul schemelor-cadru de ajutoare </w:t>
      </w:r>
      <w:r>
        <w:rPr>
          <w:i/>
        </w:rPr>
        <w:t>ex ante</w:t>
      </w:r>
      <w:r>
        <w:rPr/>
        <w:t>, nu sunt aplicabile întrebările 2, 3, 4 și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