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1.</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on aid to make good the damage caused by natural disasters or exceptional occurrences </w:t>
            </w:r>
          </w:p>
        </w:tc>
      </w:tr>
    </w:tbl>
    <w:p>
      <w:pPr>
        <w:pStyle w:val="Normal"/>
        <w:autoSpaceDE w:val="false"/>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to agricultural production or the means of agricultural production caused by a natural disaster or exceptional occurrences as described by Section 1.2.1.1. of Chapter 1 of Part II of the European Union Guidelines for State aid in the agriculture and forestry sectors and in rural areas 2014 to 2020 ('the Guidelines').</w:t>
      </w:r>
    </w:p>
    <w:p>
      <w:pPr>
        <w:pStyle w:val="Normal"/>
        <w:autoSpaceDE w:val="false"/>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p>
      <w:pPr>
        <w:pStyle w:val="Normal"/>
        <w:autoSpaceDE w:val="false"/>
        <w:spacing w:lineRule="auto" w:line="240" w:before="0" w:after="0"/>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1. </w:t>
        <w:tab/>
        <w:t>Which natural disaster or exceptional occurrence caused (or, in the case of an ex-ante framework aid scheme</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could cause) the damage for which the compensation is require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en did the event specified in question 1 occu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Please indicate the last date on which aid may be paid ou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Have the competent authority of the Member State formally recognised that a natural disaster or an exceptional occurrence has occur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474083133"/>
      <w:bookmarkStart w:id="1" w:name="__Fieldmark__0_2474083133"/>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474083133"/>
      <w:bookmarkStart w:id="3" w:name="__Fieldmark__1_2474083133"/>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Please demonstrate a direct link between the natural disaster or exceptional occurrence and the damages incurred by the agricultural undertaking active in primary agricultural production, the processing and the marketing of agricultural produc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Who is the aid paid to? Is it paid directly to the agricultural undertaking concerned, or to a producer group or organisation of which the agricultural undertaking is a membe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If aid is paid to a producer group or organisation, how is it ensured that the amount of aid does not exceed the amount of aid to which that agricultural undertaking is eligibl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Please submit an assessment as precise as possible of the damage incurred by the potential beneficiarie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w:t>
        <w:tab/>
        <w:t>Are only those costs of the damage which is a direct consequence of the natural disaster or exceptional occurrence eligible for ai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474083133"/>
      <w:bookmarkStart w:id="5" w:name="__Fieldmark__2_2474083133"/>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474083133"/>
      <w:bookmarkStart w:id="7" w:name="__Fieldmark__3_2474083133"/>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Is the direct consequence referred to in question 9 assessed by a public authority, by an independent expert recognised by the granting authority or by an insurance undertaking?</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474083133"/>
      <w:bookmarkStart w:id="9" w:name="__Fieldmark__4_2474083133"/>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474083133"/>
      <w:bookmarkStart w:id="11" w:name="__Fieldmark__5_2474083133"/>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specify which one: ……………………………………….</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What kind of compensation is covered by the aid (multiple responses are possib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474083133"/>
      <w:bookmarkStart w:id="13" w:name="__Fieldmark__6_2474083133"/>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 xml:space="preserve">(a) </w:t>
      </w:r>
      <w:r>
        <w:rPr>
          <w:rFonts w:eastAsia="Times New Roman" w:cs="Times New Roman" w:ascii="Times New Roman" w:hAnsi="Times New Roman"/>
          <w:sz w:val="24"/>
          <w:szCs w:val="24"/>
          <w:lang w:val="en-US" w:eastAsia="en-GB"/>
        </w:rPr>
        <w:t xml:space="preserve">compensation for material damage </w:t>
      </w:r>
      <w:r>
        <w:rPr>
          <w:rFonts w:eastAsia="Times New Roman" w:cs="Times New Roman" w:ascii="Times New Roman" w:hAnsi="Times New Roman"/>
          <w:sz w:val="24"/>
          <w:szCs w:val="24"/>
          <w:lang w:val="en-US" w:eastAsia="en-US"/>
        </w:rPr>
        <w:t>to buildings, equipment, machinery, stocks and means of production;</w:t>
      </w:r>
    </w:p>
    <w:p>
      <w:pPr>
        <w:pStyle w:val="Normal"/>
        <w:autoSpaceDE w:val="false"/>
        <w:spacing w:lineRule="auto" w:line="240" w:before="0" w:after="0"/>
        <w:ind w:left="1440" w:hanging="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474083133"/>
      <w:bookmarkStart w:id="15" w:name="__Fieldmark__7_2474083133"/>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b) compensation for loss of incom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resulting from the full or partial destruction of the agricultural production and the means of the primary agricultural production.</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Will the damage be calculated at the level of the individual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474083133"/>
      <w:bookmarkStart w:id="17" w:name="__Fieldmark__8_2474083133"/>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474083133"/>
      <w:bookmarkStart w:id="19" w:name="__Fieldmark__9_2474083133"/>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f material damage as specified in question 11 is concerned, is such damage calculated on the basis of the repair cost or economic value of the affected asset before the natural disaster or the exceptional occurrenc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474083133"/>
      <w:bookmarkStart w:id="21" w:name="__Fieldmark__10_2474083133"/>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474083133"/>
      <w:bookmarkStart w:id="23" w:name="__Fieldmark__11_2474083133"/>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Will indexes be used in order to calculate the annual agricultural production of the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474083133"/>
      <w:bookmarkStart w:id="25" w:name="__Fieldmark__12_2474083133"/>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474083133"/>
      <w:bookmarkStart w:id="27" w:name="__Fieldmark__13_2474083133"/>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f the answer to question 14 is yes, will the calculation method used permit the determination of the real loss of the beneficiary in the given year?</w:t>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474083133"/>
      <w:bookmarkStart w:id="29" w:name="__Fieldmark__14_2474083133"/>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474083133"/>
      <w:bookmarkStart w:id="31" w:name="__Fieldmark__15_2474083133"/>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Will the measurement of the extent of the loss caused be tailored to the specific characteristics of each type of product us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left" w:pos="720" w:leader="none"/>
        </w:tabs>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biological indexes (quantity of biomass loss) or equivalent yield loss indexes established at farm, local, regional or national level, or</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pPr>
      <w:r>
        <w:rPr>
          <w:rFonts w:eastAsia="Times New Roman" w:cs="Times New Roman" w:ascii="Times New Roman" w:hAnsi="Times New Roman"/>
          <w:sz w:val="24"/>
          <w:szCs w:val="24"/>
          <w:lang w:val="en-US" w:eastAsia="en-US"/>
        </w:rPr>
        <w:t>(b) weather indexes (including quantity of rainfall and temperature) established at local, regional or national level?</w:t>
      </w: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70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474083133"/>
      <w:bookmarkStart w:id="33" w:name="__Fieldmark__16_2474083133"/>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474083133"/>
      <w:bookmarkStart w:id="35" w:name="__Fieldmark__17_2474083133"/>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7. </w:t>
        <w:tab/>
        <w:t>If the answer to point (a) or (b) of question 16 is yes, how does the Member State intend to ensure that the respective calculations are representative, and not based on abnormally high yields and do not result in the overcompensation on any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8. </w:t>
        <w:tab/>
        <w:t>Has the natural disaster or the exceptional occurrence affected a wide area in the same wa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474083133"/>
      <w:bookmarkStart w:id="37" w:name="__Fieldmark__18_2474083133"/>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474083133"/>
      <w:bookmarkStart w:id="39" w:name="__Fieldmark__19_2474083133"/>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9. </w:t>
        <w:tab/>
        <w:t>If the answer to question 18 is yes, will aid payments be based on average loss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474083133"/>
      <w:bookmarkStart w:id="41" w:name="__Fieldmark__20_2474083133"/>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474083133"/>
      <w:bookmarkStart w:id="43" w:name="__Fieldmark__21_2474083133"/>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0. </w:t>
        <w:tab/>
        <w:t>If the answer to question 19 is yes, how does the Member State intend to ensure that the average losses referred to in question 19 are representative and do not result in significant overcompensation of any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Are other payments received by the beneficiary of the aid, such as under insurance policies, deducted from the amount of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474083133"/>
      <w:bookmarkStart w:id="45" w:name="__Fieldmark__22_2474083133"/>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474083133"/>
      <w:bookmarkStart w:id="47" w:name="__Fieldmark__23_2474083133"/>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How does the Member State intend to ensure that any other costs not incurred because of the natural disaster or exceptional occurrence will be deducted from the amount of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Please indicate the maximum gross aid intensity as a percentage of the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pPr>
      <w:r>
        <w:rPr>
          <w:rFonts w:eastAsia="Times New Roman" w:cs="Times New Roman" w:ascii="Times New Roman" w:hAnsi="Times New Roman"/>
          <w:i/>
          <w:sz w:val="24"/>
          <w:szCs w:val="24"/>
          <w:lang w:eastAsia="en-GB"/>
        </w:rPr>
        <w:t xml:space="preserve">The following question applies in the case of notification of an </w:t>
      </w:r>
      <w:r>
        <w:rPr>
          <w:rFonts w:eastAsia="Times New Roman" w:cs="Times New Roman" w:ascii="Times New Roman" w:hAnsi="Times New Roman"/>
          <w:sz w:val="24"/>
          <w:szCs w:val="24"/>
          <w:lang w:eastAsia="en-GB"/>
        </w:rPr>
        <w:t>ex ante</w:t>
      </w:r>
      <w:r>
        <w:rPr>
          <w:rFonts w:eastAsia="Times New Roman" w:cs="Times New Roman" w:ascii="Times New Roman" w:hAnsi="Times New Roman"/>
          <w:i/>
          <w:sz w:val="24"/>
          <w:szCs w:val="24"/>
          <w:lang w:eastAsia="en-GB"/>
        </w:rPr>
        <w:t xml:space="preserve"> framework aid scheme to compensate for the damages of natural disaster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4. </w:t>
        <w:tab/>
        <w:t>Please clearly stipulate the conditions under which aid can be granted in the event of earthquakes, avalanches, landslides and floods as well as for tornadoes, hurricanes, volcanic eruptions and wild fires of natural origin.</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before="0" w:after="0"/>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before="0" w:after="0"/>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In the case of ex-ante framework aid schemes, questions 2, 3, 4 and 8 are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