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val="ro-RO" w:eastAsia="ro-RO" w:bidi="ro-RO"/>
              </w:rPr>
            </w:pPr>
            <w:r>
              <w:rPr>
                <w:rFonts w:cs="Times New Roman" w:ascii="Times New Roman" w:hAnsi="Times New Roman"/>
                <w:b/>
                <w:sz w:val="32"/>
                <w:lang w:val="ro-RO" w:eastAsia="ro-RO" w:bidi="ro-RO"/>
              </w:rPr>
              <w:t>1.1.9.</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Fișă de informații suplimentare privind ajutoarele destinate participării producătorilor de produse agricole la sisteme de calitate</w:t>
            </w:r>
          </w:p>
          <w:p>
            <w:pPr>
              <w:pStyle w:val="Normal"/>
              <w:spacing w:lineRule="auto" w:line="240" w:before="0" w:after="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măsuri de ajutor de stat menite a încuraja participarea producătorilor de produse agricole la sisteme de calitate, astfel cum sunt descrise în partea II capitolul 1 secțiunea 1.1.9. din Orientările Uniunii Europene privind ajutoarele de stat în sectoarele agricol și forestier și în zonele rurale pentru perioada 2014-2020 („Orientările”).</w:t>
      </w:r>
    </w:p>
    <w:p>
      <w:pPr>
        <w:pStyle w:val="Normal"/>
        <w:spacing w:lineRule="auto" w:line="240" w:before="0" w:after="0"/>
        <w:ind w:left="426"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09" w:hanging="7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NDIȚII GENERALE ȘI DOMENIU DE APLICARE</w:t>
      </w:r>
    </w:p>
    <w:p>
      <w:pPr>
        <w:pStyle w:val="Normal"/>
        <w:spacing w:lineRule="auto" w:line="240" w:before="0" w:after="0"/>
        <w:ind w:left="720" w:hanging="36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Ajutoarele sunt acordă doar producătorilor de produse agricole?</w:t>
      </w:r>
    </w:p>
    <w:p>
      <w:pPr>
        <w:pStyle w:val="Normal"/>
        <w:spacing w:lineRule="auto" w:line="240" w:before="0" w:after="0"/>
        <w:ind w:left="720" w:hanging="36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1661663"/>
      <w:bookmarkStart w:id="1" w:name="__Fieldmark__0_31661663"/>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1661663"/>
      <w:bookmarkStart w:id="3" w:name="__Fieldmark__1_31661663"/>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9 din Orientări, se pot acorda ajutoare numai dacă este îndeplinită condiția respectiv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Ajutoarele menționate la punctul (280) litera (a) din Orientări sunt acordate doar fermierilor activ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31661663"/>
      <w:bookmarkStart w:id="5" w:name="__Fieldmark__2_31661663"/>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31661663"/>
      <w:bookmarkStart w:id="7" w:name="__Fieldmark__3_31661663"/>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9 din Orientări, se pot acorda ajutoare numai dacă este îndeplinită condiția respectiv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STURI ELIGIBIL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Ajutoarele vizează cel puțin unul dintre costurile următoare legate de sistemele de calitate menționate la punctul (282) din Orientăr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1661663"/>
      <w:bookmarkStart w:id="9" w:name="__Fieldmark__4_31661663"/>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aferente participării pentru prima dată la sisteme de calit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1661663"/>
      <w:bookmarkStart w:id="11" w:name="__Fieldmark__5_31661663"/>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sturile aferente măsurilor de control obligatorii în ceea ce privește sistemele de calitate întreprinse în conformitate cu legislația Uniunii sau cu legislația națională de către sau în numele autorităților competen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1661663"/>
      <w:bookmarkStart w:id="13" w:name="__Fieldmark__6_31661663"/>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c) costurile aferente activităților de cercetare de piață, de concepție și design de produse și de pregătire a cererilor pentru recunoașterea sistemelor de calitate. </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Vă rugăm să confirmați că nu se acordă ajutoare pentru acoperirea costurilor aferente controlului efectuat de beneficiarii înșiși sau, în cazul în care legislația Uniunii prevede că respectivele costuri aferente controlului trebuie suportate de producătorii de produse agricole și de grupurile de producători de produse agricole, fără să se precizeze nivelul efectiv al cheltuielilo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1661663"/>
      <w:bookmarkStart w:id="15" w:name="__Fieldmark__7_31661663"/>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onfirma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TIP DE SISTEM ȘI ACCESIBILITAT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36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Pentru ce tip de sistem se acordă ajutoarele pentru participarea pentru prima dată?</w:t>
      </w:r>
    </w:p>
    <w:p>
      <w:pPr>
        <w:pStyle w:val="Normal"/>
        <w:spacing w:lineRule="auto" w:line="240" w:before="0" w:after="0"/>
        <w:ind w:left="36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85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1661663"/>
      <w:bookmarkStart w:id="17" w:name="__Fieldmark__8_31661663"/>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S</w:t>
      </w:r>
      <w:r>
        <w:rPr>
          <w:rFonts w:cs="Times New Roman" w:ascii="Times New Roman" w:hAnsi="Times New Roman"/>
          <w:sz w:val="24"/>
          <w:lang w:val="ro-RO" w:eastAsia="ro-RO" w:bidi="ro-RO"/>
        </w:rPr>
        <w:t>istemele de calitate instituite în temeiul următoarelor regulamente și dispoziții:</w:t>
      </w:r>
    </w:p>
    <w:p>
      <w:pPr>
        <w:pStyle w:val="Normal"/>
        <w:spacing w:lineRule="auto" w:line="240" w:before="0" w:after="0"/>
        <w:ind w:left="709"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 partea II titlul II capitolul I secțiunea 2 din Regulamentul (UE) nr. 1308/2013</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referitoare la vin;</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1661663"/>
      <w:bookmarkStart w:id="19" w:name="__Fieldmark__9_31661663"/>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31661663"/>
      <w:bookmarkStart w:id="21" w:name="__Fieldmark__10_31661663"/>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 Regulamentul (UE) nr. 1151/2012 al Parlamentului European și al Consiliului</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31661663"/>
      <w:bookmarkStart w:id="23" w:name="__Fieldmark__11_31661663"/>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31661663"/>
      <w:bookmarkStart w:id="25" w:name="__Fieldmark__12_31661663"/>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ii) Regulamentul (CE) nr. 834/2007;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31661663"/>
      <w:bookmarkStart w:id="27" w:name="__Fieldmark__13_31661663"/>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1661663"/>
      <w:bookmarkStart w:id="29" w:name="__Fieldmark__14_31661663"/>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v) Regulamentul (CE) nr. 110/2008 al Parlamentului European și al Consiliului</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31661663"/>
      <w:bookmarkStart w:id="31" w:name="__Fieldmark__15_31661663"/>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31661663"/>
      <w:bookmarkStart w:id="33" w:name="__Fieldmark__16_31661663"/>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 Regulamentul (UE) nr. 251/2014 al Parlamentului European și al Consiliului</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 xml:space="preserve">. </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31661663"/>
      <w:bookmarkStart w:id="35" w:name="__Fieldmark__17_31661663"/>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31661663"/>
      <w:bookmarkStart w:id="37" w:name="__Fieldmark__18_31661663"/>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widowControl w:val="false"/>
        <w:spacing w:lineRule="atLeast" w:line="36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1418"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31661663"/>
      <w:bookmarkStart w:id="39" w:name="__Fieldmark__19_31661663"/>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Sistemele de calitate, inclusiv sistemele de certificare a fermelor, pentru produsele agricole, recunoscute de statele membre ca îndeplinind următoarele criterii:</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specificitatea produsului final din cadrul acestor sisteme de calitate trebuie să derive din obligații clare privind garantarea:</w:t>
      </w:r>
    </w:p>
    <w:p>
      <w:pPr>
        <w:pStyle w:val="Normal"/>
        <w:numPr>
          <w:ilvl w:val="0"/>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acteristicilor specifice ale produsului, sau</w:t>
      </w:r>
    </w:p>
    <w:p>
      <w:pPr>
        <w:pStyle w:val="Normal"/>
        <w:numPr>
          <w:ilvl w:val="0"/>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 metodelor specifice de cultivare sau de producție, sau</w:t>
      </w:r>
    </w:p>
    <w:p>
      <w:pPr>
        <w:pStyle w:val="Normal"/>
        <w:numPr>
          <w:ilvl w:val="0"/>
          <w:numId w:val="1"/>
        </w:numPr>
        <w:spacing w:lineRule="auto" w:line="240" w:before="12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 unei calități a produsului final care depășește semnificativ standardele comerciale aplicabile produselor de larg consum în ceea ce privește sănătatea publică, sănătatea animalelor sau a plantelor, bunăstarea animalelor sau protecția mediului;</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sistemul de calitate trebuie să fie deschis tuturor producătorilor;</w:t>
      </w:r>
    </w:p>
    <w:p>
      <w:pPr>
        <w:pStyle w:val="Normal"/>
        <w:spacing w:lineRule="auto" w:line="240" w:before="120" w:after="120"/>
        <w:ind w:left="1984"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sistemul de calitate trebuie să prevadă un caiet de sarcini obligatoriu al produsului final, iar respectarea acestuia trebuie să fie verificată de autoritățile publice sau de un organism de inspecție independent;</w:t>
      </w:r>
    </w:p>
    <w:p>
      <w:pPr>
        <w:pStyle w:val="Normal"/>
        <w:spacing w:lineRule="auto" w:line="240" w:before="0" w:after="0"/>
        <w:ind w:left="1985"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w:t>
      </w:r>
      <w:r>
        <w:rPr>
          <w:lang w:val="ro-RO" w:eastAsia="ro-RO" w:bidi="ro-RO"/>
        </w:rPr>
        <w:tab/>
      </w:r>
      <w:r>
        <w:rPr>
          <w:rFonts w:cs="Times New Roman" w:ascii="Times New Roman" w:hAnsi="Times New Roman"/>
          <w:sz w:val="24"/>
          <w:lang w:val="ro-RO" w:eastAsia="ro-RO" w:bidi="ro-RO"/>
        </w:rPr>
        <w:t>sistemul de calitate trebuie să fie transparent și să asigure trasabilitatea completă a produselor agrico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31661663"/>
      <w:bookmarkStart w:id="41" w:name="__Fieldmark__20_31661663"/>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Sistemele de certificare voluntară a produselor agricole, recunoscute de statul membru în cauză ca îndeplinind cerințele prevăzute în Comunicarea Comisiei - Orientările UE privind cele mai bune practici pentru sistemele de certificare voluntară a produselor agricole și alimentare</w:t>
      </w:r>
      <w:r>
        <w:rPr>
          <w:rStyle w:val="FootnoteAnchor"/>
          <w:rFonts w:cs="Times New Roman" w:ascii="Times New Roman" w:hAnsi="Times New Roman"/>
          <w:sz w:val="24"/>
          <w:vertAlign w:val="superscript"/>
          <w:lang w:val="ro-RO" w:eastAsia="ro-RO" w:bidi="ro-RO"/>
        </w:rPr>
        <w:footnoteReference w:id="6"/>
      </w:r>
      <w:r>
        <w:rPr>
          <w:rFonts w:cs="Times New Roman" w:ascii="Times New Roman" w:hAnsi="Times New Roman"/>
          <w:sz w:val="24"/>
          <w:lang w:val="ro-RO" w:eastAsia="ro-RO" w:bidi="ro-RO"/>
        </w:rPr>
        <w:t>.</w:t>
      </w:r>
    </w:p>
    <w:p>
      <w:pPr>
        <w:pStyle w:val="Normal"/>
        <w:spacing w:lineRule="auto" w:line="240" w:before="0" w:after="0"/>
        <w:ind w:left="1418" w:hanging="85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CCESUL LA SCHEMĂ</w:t>
      </w:r>
    </w:p>
    <w:p>
      <w:pPr>
        <w:pStyle w:val="Normal"/>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Ajutoarele sunt accesibile tuturor întreprinderilor eligibile din zona în cauză, pe baza unor condiții definite în mod obiectiv?</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31661663"/>
      <w:bookmarkStart w:id="43" w:name="__Fieldmark__21_31661663"/>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31661663"/>
      <w:bookmarkStart w:id="45" w:name="__Fieldmark__22_31661663"/>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9 din Orientări, se pot acorda ajutoare numai dacă este îndeplinită condiția respectivă.</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PERIODICITAT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Ajutoarele menționate la punctul (280) litera (a) din Orientări vor fi acordate sub forma unui stimulent financiar anual al cărui nivel se stabilește în funcție de nivelul costurilor fixe care rezultă din participarea la sistemele de calitate pentru o perioadă de maximum cinci an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31661663"/>
      <w:bookmarkStart w:id="47" w:name="__Fieldmark__23_31661663"/>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31661663"/>
      <w:bookmarkStart w:id="49" w:name="__Fieldmark__24_31661663"/>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9. din Orientări, se pot acorda ajutoare numai dacă sunt îndeplinite condițiile respective.</w:t>
      </w:r>
    </w:p>
    <w:p>
      <w:pPr>
        <w:pStyle w:val="Normal"/>
        <w:spacing w:lineRule="auto" w:line="240" w:before="0" w:after="0"/>
        <w:ind w:left="36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UANTUMUL/INTENSITATEA AJUTOARELOR ȘI CONDIȚIILE DE PLATĂ</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1.</w:t>
      </w:r>
      <w:r>
        <w:rPr>
          <w:lang w:val="ro-RO" w:eastAsia="ro-RO" w:bidi="ro-RO"/>
        </w:rPr>
        <w:tab/>
      </w:r>
      <w:r>
        <w:rPr>
          <w:rFonts w:cs="Times New Roman" w:ascii="Times New Roman" w:hAnsi="Times New Roman"/>
          <w:sz w:val="24"/>
          <w:lang w:val="ro-RO" w:eastAsia="ro-RO" w:bidi="ro-RO"/>
        </w:rPr>
        <w:t>Care este cuantumul ajutoarelor menționate la punctul (280) litera (a) din Orientări care urmează a fi acordat per beneficiar pe an?</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în conformitate cu partea II capitolului 1 secțiunea 1.1.9. din Orientări, ajutoarele sunt limitate la 3 000 EUR per beneficiar pe an.</w:t>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2.</w:t>
      </w:r>
      <w:r>
        <w:rPr>
          <w:lang w:val="ro-RO" w:eastAsia="ro-RO" w:bidi="ro-RO"/>
        </w:rPr>
        <w:tab/>
      </w:r>
      <w:r>
        <w:rPr>
          <w:rFonts w:cs="Times New Roman" w:ascii="Times New Roman" w:hAnsi="Times New Roman"/>
          <w:sz w:val="24"/>
          <w:lang w:val="ro-RO" w:eastAsia="ro-RO" w:bidi="ro-RO"/>
        </w:rPr>
        <w:t>Care este intensitatea ajutoarelor menționate la punctul (280) literele (b) și (c) din Orientări?</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284" w:hanging="0"/>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 % din costurile reale suportate.</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în conformitate cu partea II capitolului 1 secțiunea 1.1.9. din Orientări, ajutoarele pot ajunge la 100 % din costurile reale suportate.</w:t>
      </w:r>
    </w:p>
    <w:p>
      <w:pPr>
        <w:pStyle w:val="Normal"/>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3.</w:t>
      </w:r>
      <w:r>
        <w:rPr>
          <w:lang w:val="ro-RO" w:eastAsia="ro-RO" w:bidi="ro-RO"/>
        </w:rPr>
        <w:tab/>
      </w:r>
      <w:r>
        <w:rPr>
          <w:rFonts w:cs="Times New Roman" w:ascii="Times New Roman" w:hAnsi="Times New Roman"/>
          <w:sz w:val="24"/>
          <w:lang w:val="ro-RO" w:eastAsia="ro-RO" w:bidi="ro-RO"/>
        </w:rPr>
        <w:t>Vă rugăm să confirmați că ajutoarele menționate la punctul (280) literele (b) și (c) din Orientări nu vor implica plăți directe către beneficiari și vor fi plătite organismului responsabil cu măsurile de control, prestatorului activității de cercetare sau prestatorului serviciilor de consilier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31661663"/>
      <w:bookmarkStart w:id="51" w:name="__Fieldmark__25_31661663"/>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onfirmat</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UE) nr. 1308/2013 al Parlamentului European și al Consiliului din 17 decembrie 2013 de instituire a unei organizări comune a piețelor produselor agricole și de abrogare a Regulamentelor (CEE) nr. 922/72, (CEE) nr. 234/79, (CE) nr. 1037/2001 și (CE) nr. 1234/2007 ale Consiliului (JO L 347, 20.12.2013, p. 671).</w:t>
      </w:r>
    </w:p>
  </w:footnote>
  <w:footnote w:id="3">
    <w:p>
      <w:pPr>
        <w:pStyle w:val="Footnote"/>
        <w:spacing w:before="0" w:after="200"/>
        <w:jc w:val="both"/>
        <w:rPr/>
      </w:pPr>
      <w:r>
        <w:rPr>
          <w:rStyle w:val="FootnoteCharacters"/>
        </w:rPr>
        <w:footnoteRef/>
      </w:r>
      <w:r>
        <w:rPr/>
        <w:t xml:space="preserve"> </w:t>
      </w:r>
      <w:r>
        <w:rPr/>
        <w:tab/>
        <w:t>Regulamentul (UE) nr. 1151/2012 al Parlamentului European și al Consiliului din 21 noiembrie 2012 privind sistemele din domeniul calității produselor agricole și alimentare (JO L 343, 14.12.2012, p. 1).</w:t>
      </w:r>
    </w:p>
  </w:footnote>
  <w:footnote w:id="4">
    <w:p>
      <w:pPr>
        <w:pStyle w:val="Footnote"/>
        <w:spacing w:before="0" w:after="200"/>
        <w:jc w:val="both"/>
        <w:rPr/>
      </w:pPr>
      <w:r>
        <w:rPr>
          <w:rStyle w:val="FootnoteCharacters"/>
        </w:rPr>
        <w:footnoteRef/>
      </w:r>
      <w:r>
        <w:rPr/>
        <w:t xml:space="preserve"> </w:t>
      </w:r>
      <w:r>
        <w:rPr/>
        <w:tab/>
        <w:t>Regulamentul (CE) nr. 110/2008 al Parlamentului European și al Consiliului din 15 ianuarie 2008 privind definirea, desemnarea, prezentarea, etichetarea și protecția indicațiilor geografice ale băuturilor spirtoase și de abrogare a Regulamentului (CEE) nr. 1576/89 al Consiliului (JO L 39, 13.2.2008, p. 16).</w:t>
      </w:r>
    </w:p>
  </w:footnote>
  <w:footnote w:id="5">
    <w:p>
      <w:pPr>
        <w:pStyle w:val="Footnote"/>
        <w:spacing w:before="0" w:after="200"/>
        <w:jc w:val="both"/>
        <w:rPr/>
      </w:pPr>
      <w:r>
        <w:rPr>
          <w:rStyle w:val="FootnoteCharacters"/>
        </w:rPr>
        <w:footnoteRef/>
      </w:r>
      <w:r>
        <w:rPr/>
        <w:t xml:space="preserve"> </w:t>
      </w:r>
      <w:r>
        <w:rPr/>
        <w:tab/>
        <w:t>Regulamentul (UE) nr. 251/2014 al Parlamentului European și al Consiliului din 26 februarie 2014 privind definirea, descrierea, prezentarea, etichetarea și protejarea indicațiilor geografice ale produselor vitivinicole aromatizate și de abrogare a Regulamentului (CEE) nr. 1601/91 al Consiliului (JO L 84, 20.3.2014, p. 14).</w:t>
      </w:r>
    </w:p>
  </w:footnote>
  <w:footnote w:id="6">
    <w:p>
      <w:pPr>
        <w:pStyle w:val="Footnote"/>
        <w:spacing w:before="0" w:after="200"/>
        <w:rPr/>
      </w:pPr>
      <w:r>
        <w:rPr>
          <w:rStyle w:val="FootnoteCharacters"/>
        </w:rPr>
        <w:footnoteRef/>
      </w:r>
      <w:r>
        <w:rPr/>
        <w:t xml:space="preserve"> </w:t>
      </w:r>
      <w:r>
        <w:rPr/>
        <w:tab/>
        <w:t>JO C 341, 16.12.2010,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344"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3:00Z</dcterms:created>
  <dc:creator>GOMEZ MARTINEZ Jose Vicente (AGRI)</dc:creator>
  <dc:description/>
  <cp:keywords/>
  <dc:language>en-US</dc:language>
  <cp:lastModifiedBy>Renas</cp:lastModifiedBy>
  <dcterms:modified xsi:type="dcterms:W3CDTF">2016-06-30T08:03:00Z</dcterms:modified>
  <cp:revision>2</cp:revision>
  <dc:subject/>
  <dc:title/>
</cp:coreProperties>
</file>