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eastAsia="en-GB"/>
              </w:rPr>
            </w:pPr>
            <w:r>
              <w:rPr>
                <w:rFonts w:eastAsia="Times New Roman" w:cs="Times New Roman" w:ascii="Times New Roman" w:hAnsi="Times New Roman"/>
                <w:b/>
                <w:sz w:val="32"/>
                <w:szCs w:val="32"/>
                <w:lang w:eastAsia="en-GB"/>
              </w:rPr>
              <w:t>1.1.9.</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Supplementary Information Sheet on aid for the participation of producers of agricultural products in quality schemes</w:t>
            </w:r>
          </w:p>
          <w:p>
            <w:pPr>
              <w:pStyle w:val="Normal"/>
              <w:spacing w:lineRule="auto" w:line="240" w:before="0" w:after="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s which are designed to encourage the participation of producers of agricultural products in quality schemes as described in Section 1.1.9. of Chapter 1 of Part II of the European Union Guidelines for State aid in the agriculture and forestry sectors and in rural areas 2014 to 2020 ('the Guidelines').</w:t>
      </w:r>
    </w:p>
    <w:p>
      <w:pPr>
        <w:pStyle w:val="Normal"/>
        <w:spacing w:lineRule="auto" w:line="240" w:before="0" w:after="0"/>
        <w:ind w:left="426"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709" w:hanging="709"/>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ENERAL CONDITIONS AND SCOPE</w:t>
      </w:r>
    </w:p>
    <w:p>
      <w:pPr>
        <w:pStyle w:val="Normal"/>
        <w:spacing w:lineRule="auto" w:line="240" w:before="0" w:after="0"/>
        <w:ind w:left="720" w:hanging="36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Is the aid earmarked only for producers of agricultural products?</w:t>
      </w:r>
    </w:p>
    <w:p>
      <w:pPr>
        <w:pStyle w:val="Normal"/>
        <w:spacing w:lineRule="auto" w:line="240" w:before="0" w:after="0"/>
        <w:ind w:left="72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134676687"/>
      <w:bookmarkStart w:id="1" w:name="__Fieldmark__0_413467668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134676687"/>
      <w:bookmarkStart w:id="3" w:name="__Fieldmark__1_413467668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9. of Chapter 1 of Part II of the Guidelines, aid may be granted only if that condition is fulfill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Is the aid referred to in point 280(a) of the Guidelines earmarked only for active farm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4134676687"/>
      <w:bookmarkStart w:id="5" w:name="__Fieldmark__2_4134676687"/>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4134676687"/>
      <w:bookmarkStart w:id="7" w:name="__Fieldmark__3_4134676687"/>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9. of Chapter 1 of Part II of the Guidelines, aid may be granted only if that condition is fulfill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LIGIBLE COST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Does the aid cover at least one the following costs in relation to quality schemes referred to in point (282) of the Guidelin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4134676687"/>
      <w:bookmarkStart w:id="9" w:name="__Fieldmark__4_413467668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the costs for new participation in quality schem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4134676687"/>
      <w:bookmarkStart w:id="11" w:name="__Fieldmark__5_413467668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the costs for compulsory control measures in relation to the quality schemes undertaken pursuant to Union or national legislation by or on behalf of the competent authoritie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4134676687"/>
      <w:bookmarkStart w:id="13" w:name="__Fieldmark__6_413467668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c) the costs of market research activities, product conception and design and for preparation of applications for recognition of quality schemes. </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Please confirm that no aid will be granted towards the costs of control undertaken by the beneficiaries themselves, or where Union legislation provides that the costs of control is to be met by producers of agricultural products and groups thereof, without specifying the actual level of charg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4134676687"/>
      <w:bookmarkStart w:id="15" w:name="__Fieldmark__7_413467668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onfirmed</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YPE OF SCHEME AND ACCESSIBILIT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3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For which type of scheme is the aid for a new participation granted?</w:t>
      </w:r>
    </w:p>
    <w:p>
      <w:pPr>
        <w:pStyle w:val="Normal"/>
        <w:spacing w:lineRule="auto" w:line="240" w:before="0" w:after="0"/>
        <w:ind w:left="3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85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4134676687"/>
      <w:bookmarkStart w:id="17" w:name="__Fieldmark__8_413467668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Quality schemes established under the following Regulations and provisions:</w:t>
      </w:r>
    </w:p>
    <w:p>
      <w:pPr>
        <w:pStyle w:val="Normal"/>
        <w:spacing w:lineRule="auto" w:line="240" w:before="0" w:after="0"/>
        <w:ind w:left="70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pPr>
      <w:r>
        <w:rPr>
          <w:rFonts w:eastAsia="Times New Roman" w:cs="Times New Roman" w:ascii="Times New Roman" w:hAnsi="Times New Roman"/>
          <w:sz w:val="24"/>
          <w:szCs w:val="24"/>
          <w:lang w:eastAsia="en-GB"/>
        </w:rPr>
        <w:t xml:space="preserve">(i) </w:t>
      </w:r>
      <w:r>
        <w:rPr>
          <w:rFonts w:eastAsia="Times New Roman" w:cs="Times New Roman" w:ascii="Times New Roman" w:hAnsi="Times New Roman"/>
          <w:bCs/>
          <w:sz w:val="24"/>
          <w:szCs w:val="24"/>
          <w:lang w:eastAsia="en-GB"/>
        </w:rPr>
        <w:t>Section 2 of Chapter I of Title II of Part II of Regulation (EU) No 1308/2013</w:t>
      </w:r>
      <w:r>
        <w:rPr>
          <w:rStyle w:val="FootnoteAnchor"/>
          <w:rFonts w:eastAsia="Times New Roman" w:cs="Times New Roman" w:ascii="Times New Roman" w:hAnsi="Times New Roman"/>
          <w:bCs/>
          <w:sz w:val="24"/>
          <w:szCs w:val="24"/>
          <w:vertAlign w:val="superscript"/>
          <w:lang w:eastAsia="en-GB"/>
        </w:rPr>
        <w:footnoteReference w:id="2"/>
      </w:r>
      <w:r>
        <w:rPr>
          <w:rFonts w:eastAsia="Times New Roman" w:cs="Times New Roman" w:ascii="Times New Roman" w:hAnsi="Times New Roman"/>
          <w:sz w:val="24"/>
          <w:szCs w:val="24"/>
          <w:lang w:eastAsia="en-GB"/>
        </w:rPr>
        <w:t xml:space="preserve"> as concerns wine;</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4134676687"/>
      <w:bookmarkStart w:id="19" w:name="__Fieldmark__9_4134676687"/>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4134676687"/>
      <w:bookmarkStart w:id="21" w:name="__Fieldmark__10_4134676687"/>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pPr>
      <w:r>
        <w:rPr>
          <w:rFonts w:eastAsia="Times New Roman" w:cs="Times New Roman" w:ascii="Times New Roman" w:hAnsi="Times New Roman"/>
          <w:sz w:val="24"/>
          <w:szCs w:val="24"/>
          <w:lang w:eastAsia="en-GB"/>
        </w:rPr>
        <w:t>(ii) Regulation (EU) No 1151/2012 of the European Parliament and the Council</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4134676687"/>
      <w:bookmarkStart w:id="23" w:name="__Fieldmark__11_4134676687"/>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4134676687"/>
      <w:bookmarkStart w:id="25" w:name="__Fieldmark__12_4134676687"/>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i) Regulation (EC) No 834/2007;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4134676687"/>
      <w:bookmarkStart w:id="27" w:name="__Fieldmark__13_4134676687"/>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4134676687"/>
      <w:bookmarkStart w:id="29" w:name="__Fieldmark__14_4134676687"/>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pPr>
      <w:r>
        <w:rPr>
          <w:rFonts w:eastAsia="Times New Roman" w:cs="Times New Roman" w:ascii="Times New Roman" w:hAnsi="Times New Roman"/>
          <w:sz w:val="24"/>
          <w:szCs w:val="24"/>
          <w:lang w:eastAsia="en-GB"/>
        </w:rPr>
        <w:t>(iv) Regulation (EC) No 110/2008 of the European Parliament and of the Council</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4134676687"/>
      <w:bookmarkStart w:id="31" w:name="__Fieldmark__15_4134676687"/>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4134676687"/>
      <w:bookmarkStart w:id="33" w:name="__Fieldmark__16_4134676687"/>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pPr>
      <w:r>
        <w:rPr>
          <w:rFonts w:eastAsia="Times New Roman" w:cs="Times New Roman" w:ascii="Times New Roman" w:hAnsi="Times New Roman"/>
          <w:sz w:val="24"/>
          <w:szCs w:val="24"/>
          <w:lang w:eastAsia="en-GB"/>
        </w:rPr>
        <w:t>(v) Regulation (EU) No 251/2014 of the European Parliament and the Council</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4134676687"/>
      <w:bookmarkStart w:id="35" w:name="__Fieldmark__17_4134676687"/>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4134676687"/>
      <w:bookmarkStart w:id="37" w:name="__Fieldmark__18_4134676687"/>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418" w:hanging="85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8" w:name="__Fieldmark__19_4134676687"/>
      <w:bookmarkStart w:id="39" w:name="__Fieldmark__19_4134676687"/>
      <w:bookmarkEnd w:id="3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Quality schemes, including farm certification schemes, for agricultural products, recognised by the Member States as complying with the following criteria:</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specificity of the final product under such quality schemes must be derived from clear obligations to guarantee:</w:t>
      </w:r>
    </w:p>
    <w:p>
      <w:pPr>
        <w:pStyle w:val="Normal"/>
        <w:numPr>
          <w:ilvl w:val="0"/>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ic product characteristics, or</w:t>
      </w:r>
    </w:p>
    <w:p>
      <w:pPr>
        <w:pStyle w:val="Normal"/>
        <w:numPr>
          <w:ilvl w:val="0"/>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ic farming or production methods, or</w:t>
      </w:r>
    </w:p>
    <w:p>
      <w:pPr>
        <w:pStyle w:val="Normal"/>
        <w:numPr>
          <w:ilvl w:val="0"/>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quality of the final product that goes significantly beyond the commercial commodity standards as regards public, animal or plant health, animal welfare or environmental protection;</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quality scheme must be open to all producers;</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quality scheme must involve binding final product specifications and compliance with those specifications must be verified by public authorities or by an independent inspection body;</w:t>
      </w:r>
    </w:p>
    <w:p>
      <w:pPr>
        <w:pStyle w:val="Normal"/>
        <w:spacing w:lineRule="auto" w:line="240" w:before="0" w:after="0"/>
        <w:ind w:left="1985"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w:t>
        <w:tab/>
        <w:t>the quality scheme must be transparent and ensure complete traceability of agricultural product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4134676687"/>
      <w:bookmarkStart w:id="41" w:name="__Fieldmark__20_4134676687"/>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Voluntary agricultural product certification schemes recognised by the Member State as meeting the requirements laid down in Commission Communication - EU best practice guidelines for voluntary certification schemes for agricultural products and foodstuffs</w:t>
      </w:r>
      <w:r>
        <w:rPr>
          <w:rStyle w:val="FootnoteAnchor"/>
          <w:rFonts w:eastAsia="Times New Roman" w:cs="Times New Roman" w:ascii="Times New Roman" w:hAnsi="Times New Roman"/>
          <w:sz w:val="24"/>
          <w:szCs w:val="24"/>
          <w:vertAlign w:val="superscript"/>
          <w:lang w:eastAsia="en-GB"/>
        </w:rPr>
        <w:footnoteReference w:id="6"/>
      </w:r>
      <w:r>
        <w:rPr>
          <w:rFonts w:eastAsia="Times New Roman" w:cs="Times New Roman" w:ascii="Times New Roman" w:hAnsi="Times New Roman"/>
          <w:sz w:val="24"/>
          <w:szCs w:val="24"/>
          <w:lang w:eastAsia="en-GB"/>
        </w:rPr>
        <w:t>.</w:t>
      </w:r>
    </w:p>
    <w:p>
      <w:pPr>
        <w:pStyle w:val="Normal"/>
        <w:spacing w:lineRule="auto" w:line="240" w:before="0" w:after="0"/>
        <w:ind w:left="1418"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CCESS TO THE SCHEME</w:t>
      </w:r>
    </w:p>
    <w:p>
      <w:pPr>
        <w:pStyle w:val="Normal"/>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s the aid accessible to all eligible undertakings in the area concerned, based on objectively defined conditions?</w:t>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4134676687"/>
      <w:bookmarkStart w:id="43" w:name="__Fieldmark__21_4134676687"/>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4134676687"/>
      <w:bookmarkStart w:id="45" w:name="__Fieldmark__22_4134676687"/>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9. of Chapter 1 of Part II of the Guidelines, aid may be granted only if that condition is fulfilled.</w:t>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ERIODICIT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ill the aid referred to in point 280 (a) of the Guidelines be granted as an annual incentive payment, the level of which is determined according to the level of the fixed costs arising from the participation in quality schemes, for a maximum duration of five yea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4134676687"/>
      <w:bookmarkStart w:id="47" w:name="__Fieldmark__23_4134676687"/>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4134676687"/>
      <w:bookmarkStart w:id="49" w:name="__Fieldmark__24_4134676687"/>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9. of Chapter 1 of Part II of the Guidelines, aid may be granted only if those conditions are fulfilled.</w:t>
      </w:r>
    </w:p>
    <w:p>
      <w:pPr>
        <w:pStyle w:val="Normal"/>
        <w:spacing w:lineRule="auto" w:line="240" w:before="0" w:after="0"/>
        <w:ind w:left="36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ID AMOUNT/INTENSITY AND CONDITIONS FOR PAYMENT</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1.</w:t>
        <w:tab/>
        <w:t>What is the amount of the aid referred to in point 280(a) of the Guidelines, to be granted per beneficiary per year?</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pPr>
      <w:r>
        <w:rPr>
          <w:rFonts w:eastAsia="Times New Roman" w:cs="Times New Roman" w:ascii="Times New Roman" w:hAnsi="Times New Roman"/>
          <w:i/>
          <w:sz w:val="24"/>
          <w:szCs w:val="24"/>
          <w:lang w:eastAsia="en-GB"/>
        </w:rPr>
        <w:tab/>
      </w:r>
      <w:r>
        <w:rPr>
          <w:rFonts w:eastAsia="Times New Roman" w:cs="Times New Roman" w:ascii="Times New Roman" w:hAnsi="Times New Roman"/>
          <w:sz w:val="24"/>
          <w:szCs w:val="24"/>
          <w:lang w:eastAsia="en-GB"/>
        </w:rPr>
        <w:t>Please note that in accordance with Section 1.1.9. of Chapter 1 of Part II of the Guidelines, the aid is limited  to EUR 3 000 per beneficiary per year.</w:t>
      </w:r>
    </w:p>
    <w:p>
      <w:pPr>
        <w:pStyle w:val="Normal"/>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2.</w:t>
        <w:tab/>
        <w:t>What is the intensity of the aid referred to in point 280(b) and (c) of the Guidelines?</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8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 % the real costs incurred</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pPr>
      <w:r>
        <w:rPr>
          <w:rFonts w:eastAsia="Times New Roman" w:cs="Times New Roman" w:ascii="Times New Roman" w:hAnsi="Times New Roman"/>
          <w:i/>
          <w:sz w:val="24"/>
          <w:szCs w:val="24"/>
          <w:lang w:eastAsia="en-GB"/>
        </w:rPr>
        <w:tab/>
      </w:r>
      <w:r>
        <w:rPr>
          <w:rFonts w:eastAsia="Times New Roman" w:cs="Times New Roman" w:ascii="Times New Roman" w:hAnsi="Times New Roman"/>
          <w:sz w:val="24"/>
          <w:szCs w:val="24"/>
          <w:lang w:eastAsia="en-GB"/>
        </w:rPr>
        <w:t>Please note that in accordance with Section 1.1.9. of Chapter 1 of Part II of the Guidelines, the aid may reach 100 % of the real costs incurr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3.</w:t>
        <w:tab/>
        <w:t>Please confirm that the aid referred to in point 280 (b) and (c) of the Guidelines will not involve direct payments to the beneficiaries and will be paid to the body responsible for control measures, the research provider or the consultancy provider:</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4134676687"/>
      <w:bookmarkStart w:id="51" w:name="__Fieldmark__25_4134676687"/>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onfirm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tion (EU) No 1308/2013 of the European Parliament and of the Council of 17 December 2013 establishing a common organisation of the markets in agricultural products and repealing Council Regulations (EEC) No 922/72, (EEC) No 234/79, (EC) No 1037/2001 and (EC) No 1234/2007 (OJ L 347, 20.12.2013, p.671).</w:t>
      </w:r>
    </w:p>
  </w:footnote>
  <w:footnote w:id="3">
    <w:p>
      <w:pPr>
        <w:pStyle w:val="Footnote"/>
        <w:spacing w:before="0" w:after="200"/>
        <w:jc w:val="both"/>
        <w:rPr/>
      </w:pPr>
      <w:r>
        <w:rPr>
          <w:rStyle w:val="FootnoteCharacters"/>
        </w:rPr>
        <w:footnoteRef/>
      </w:r>
      <w:r>
        <w:rPr/>
        <w:t xml:space="preserve"> </w:t>
      </w:r>
      <w:r>
        <w:rPr/>
        <w:tab/>
        <w:t>Regulation (EU) No 1151/2012 of the European Parliament and of the Council of 21 November 2012 on quality schemes for agricultural products and foodstuffs (OJ L 343, 14.12.2012, p. 1).</w:t>
      </w:r>
    </w:p>
  </w:footnote>
  <w:footnote w:id="4">
    <w:p>
      <w:pPr>
        <w:pStyle w:val="Footnote"/>
        <w:spacing w:before="0" w:after="200"/>
        <w:jc w:val="both"/>
        <w:rPr/>
      </w:pPr>
      <w:r>
        <w:rPr>
          <w:rStyle w:val="FootnoteCharacters"/>
        </w:rPr>
        <w:footnoteRef/>
      </w:r>
      <w:r>
        <w:rPr/>
        <w:t xml:space="preserve"> </w:t>
      </w:r>
      <w:r>
        <w:rPr/>
        <w:tab/>
        <w:t>Regulation (EC) No 110/2008 of the European Parliament and of the Council of 15 January 2008 on the definition, description, presentation, labelling and the protection of geographical indications of spirit drinks and repealing Council Regulation (EEC) No 1576/89 (OJ L 39, 13.2.2008, p. 16).</w:t>
      </w:r>
    </w:p>
  </w:footnote>
  <w:footnote w:id="5">
    <w:p>
      <w:pPr>
        <w:pStyle w:val="Footnote"/>
        <w:spacing w:before="0" w:after="200"/>
        <w:jc w:val="both"/>
        <w:rPr/>
      </w:pPr>
      <w:r>
        <w:rPr>
          <w:rStyle w:val="FootnoteCharacters"/>
        </w:rPr>
        <w:footnoteRef/>
      </w:r>
      <w:r>
        <w:rPr/>
        <w:t xml:space="preserve"> </w:t>
      </w:r>
      <w:r>
        <w:rPr/>
        <w:tab/>
        <w:t>Regulation (EU) No 251/2014 of the European Parliament and of the Council of 26 February 2014 on the definition, description, presentation, labelling and the protection of geographical indications of aromatised wine products and repealing Council Regulation (EEC) No 1601/91 (OJ L 84, 20.3.2014, p. 14).</w:t>
      </w:r>
    </w:p>
  </w:footnote>
  <w:footnote w:id="6">
    <w:p>
      <w:pPr>
        <w:pStyle w:val="Footnote"/>
        <w:spacing w:before="0" w:after="200"/>
        <w:rPr/>
      </w:pPr>
      <w:r>
        <w:rPr>
          <w:rStyle w:val="FootnoteCharacters"/>
        </w:rPr>
        <w:footnoteRef/>
      </w:r>
      <w:r>
        <w:rPr/>
        <w:t xml:space="preserve"> </w:t>
      </w:r>
      <w:r>
        <w:rPr/>
        <w:tab/>
        <w:t>OJ C 341, 16.12.2010,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344"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3:00Z</dcterms:created>
  <dc:creator>GOMEZ MARTINEZ Jose Vicente (AGRI)</dc:creator>
  <dc:description/>
  <cp:keywords/>
  <dc:language>en-US</dc:language>
  <cp:lastModifiedBy>Renas</cp:lastModifiedBy>
  <dcterms:modified xsi:type="dcterms:W3CDTF">2016-06-30T08:03:00Z</dcterms:modified>
  <cp:revision>2</cp:revision>
  <dc:subject/>
  <dc:title/>
</cp:coreProperties>
</file>