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sz w:val="32"/>
                <w:szCs w:val="32"/>
                <w:lang w:val="ro-RO" w:eastAsia="ro-RO" w:bidi="ro-RO"/>
              </w:rPr>
            </w:pPr>
            <w:r>
              <w:rPr>
                <w:rFonts w:cs="Times New Roman" w:ascii="Times New Roman" w:hAnsi="Times New Roman"/>
                <w:b/>
                <w:sz w:val="32"/>
                <w:lang w:val="ro-RO" w:eastAsia="ro-RO" w:bidi="ro-RO"/>
              </w:rPr>
              <w:t>1.1.8.</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 xml:space="preserve">Fișă de informații suplimentare privind ajutoarele pentru agricultura ecologică </w:t>
            </w:r>
          </w:p>
          <w:p>
            <w:pPr>
              <w:pStyle w:val="Normal"/>
              <w:spacing w:lineRule="auto" w:line="240" w:before="0" w:after="0"/>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tc>
      </w:tr>
    </w:tbl>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or măsuri de ajutor de stat care vizează agricultura ecologică, astfel cum sunt descrise în partea II capitolul 1 secțiunea 1.1.8 din Orientările Uniunii Europene privind ajutoarele de stat în sectoarele agricol și forestier și în zonele rurale pentru perioada 2014-2020 („Orientările”).</w:t>
      </w:r>
    </w:p>
    <w:p>
      <w:pPr>
        <w:pStyle w:val="Normal"/>
        <w:spacing w:lineRule="auto" w:line="240" w:before="0" w:after="0"/>
        <w:ind w:left="426"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CONDIȚII GENERALE ȘI DOMENIU DE APLICARE</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1</w:t>
      </w:r>
      <w:r>
        <w:rPr>
          <w:lang w:val="ro-RO" w:eastAsia="ro-RO" w:bidi="ro-RO"/>
        </w:rPr>
        <w:tab/>
      </w:r>
      <w:r>
        <w:rPr>
          <w:rFonts w:cs="Times New Roman" w:ascii="Times New Roman" w:hAnsi="Times New Roman"/>
          <w:sz w:val="24"/>
          <w:lang w:val="ro-RO" w:eastAsia="ro-RO" w:bidi="ro-RO"/>
        </w:rPr>
        <w:t>Ajutoarele se acordă doar pentru producția agricolă primar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227466498"/>
      <w:bookmarkStart w:id="1" w:name="__Fieldmark__0_1227466498"/>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227466498"/>
      <w:bookmarkStart w:id="3" w:name="__Fieldmark__1_1227466498"/>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8 din Orientări, se pot acorda ajutoare doar pentru producția agricolă primară.</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2.</w:t>
      </w:r>
      <w:r>
        <w:rPr>
          <w:lang w:val="ro-RO" w:eastAsia="ro-RO" w:bidi="ro-RO"/>
        </w:rPr>
        <w:tab/>
      </w:r>
      <w:r>
        <w:rPr>
          <w:rFonts w:cs="Times New Roman" w:ascii="Times New Roman" w:hAnsi="Times New Roman"/>
          <w:sz w:val="24"/>
          <w:lang w:val="ro-RO" w:eastAsia="ro-RO" w:bidi="ro-RO"/>
        </w:rPr>
        <w:t>Beneficiarii sunt întreprinderi agricole sau grupuri de întreprinderi agricole care se angajează în mod voluntar să adopte sau să mențină practici și metode specifice agriculturii ecologice, astfel cum sunt definite în Regulamentul (CE) nr. 834/2007 al Consiliului</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xml:space="preserve"> și care sunt fermieri activ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227466498"/>
      <w:bookmarkStart w:id="5" w:name="__Fieldmark__2_1227466498"/>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227466498"/>
      <w:bookmarkStart w:id="7" w:name="__Fieldmark__3_1227466498"/>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8 din Orientări, se pot acorda ajutoare numai dacă sunt îndeplinite condițiile respective.</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NGAJAMENTE</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Ajutoarele sunt acordate numai pentru angajamente care depășesc următoarele standarde și cerințe:</w:t>
      </w:r>
    </w:p>
    <w:p>
      <w:pPr>
        <w:pStyle w:val="Normal"/>
        <w:spacing w:lineRule="auto" w:line="240" w:before="120" w:after="120"/>
        <w:ind w:left="1418"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standardele obligatorii relevante stabilite în temeiul titlului VI capitolul I din Regulamentul (UE) nr. 1306/2013;</w:t>
      </w:r>
    </w:p>
    <w:p>
      <w:pPr>
        <w:pStyle w:val="Normal"/>
        <w:spacing w:lineRule="auto" w:line="240" w:before="120" w:after="120"/>
        <w:ind w:left="1418"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criteriile relevante și activitățile minime relevante, astfel cum sunt stabilite în temeiul articolului 4 alineatul (1) litera (c) punctele (ii) și (iii) din Regulamentul (UE) nr. 1307/2013;</w:t>
      </w:r>
    </w:p>
    <w:p>
      <w:pPr>
        <w:pStyle w:val="Normal"/>
        <w:spacing w:lineRule="auto" w:line="240" w:before="0" w:after="0"/>
        <w:ind w:left="1418" w:hanging="709"/>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cerințele minime relevante aplicabile utilizării îngrășămintelor și a produselor de protecție a plantelor;</w:t>
      </w:r>
    </w:p>
    <w:p>
      <w:pPr>
        <w:pStyle w:val="Normal"/>
        <w:spacing w:lineRule="auto" w:line="240" w:before="0" w:after="0"/>
        <w:ind w:left="1418" w:hanging="709"/>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w:t>
      </w:r>
      <w:r>
        <w:rPr>
          <w:lang w:val="ro-RO" w:eastAsia="ro-RO" w:bidi="ro-RO"/>
        </w:rPr>
        <w:tab/>
      </w:r>
      <w:r>
        <w:rPr>
          <w:rFonts w:cs="Times New Roman" w:ascii="Times New Roman" w:hAnsi="Times New Roman"/>
          <w:sz w:val="24"/>
          <w:lang w:val="ro-RO" w:eastAsia="ro-RO" w:bidi="ro-RO"/>
        </w:rPr>
        <w:t>alte cerințele obligatorii relevante prevăzute în legislația națională?</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227466498"/>
      <w:bookmarkStart w:id="9" w:name="__Fieldmark__4_1227466498"/>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227466498"/>
      <w:bookmarkStart w:id="11" w:name="__Fieldmark__5_1227466498"/>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8 din Orientări, se pot acorda ajutoare numai pentru angajamentele care depășesc respectivele standarde și cerințe.</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2.</w:t>
      </w:r>
      <w:r>
        <w:rPr>
          <w:lang w:val="ro-RO" w:eastAsia="ro-RO" w:bidi="ro-RO"/>
        </w:rPr>
        <w:tab/>
      </w:r>
      <w:r>
        <w:rPr>
          <w:rFonts w:cs="Times New Roman" w:ascii="Times New Roman" w:hAnsi="Times New Roman"/>
          <w:sz w:val="24"/>
          <w:lang w:val="ro-RO" w:eastAsia="ro-RO" w:bidi="ro-RO"/>
        </w:rPr>
        <w:t>Angajamentele vor fi îndeplinite pe o perioadă inițială de cinci până la șapte an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227466498"/>
      <w:bookmarkStart w:id="13" w:name="__Fieldmark__6_1227466498"/>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227466498"/>
      <w:bookmarkStart w:id="15" w:name="__Fieldmark__7_1227466498"/>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8 din Orientări, ajutoarele pot fi acordate numai dacă este respectată respectiva perioadă inițială, sub rezerva excepțiilor și prelungirilor menționate în întrebările 2.3, 2.4 și 2.5.</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3.</w:t>
      </w:r>
      <w:r>
        <w:rPr>
          <w:lang w:val="ro-RO" w:eastAsia="ro-RO" w:bidi="ro-RO"/>
        </w:rPr>
        <w:tab/>
      </w:r>
      <w:r>
        <w:rPr>
          <w:rFonts w:cs="Times New Roman" w:ascii="Times New Roman" w:hAnsi="Times New Roman"/>
          <w:sz w:val="24"/>
          <w:lang w:val="ro-RO" w:eastAsia="ro-RO" w:bidi="ro-RO"/>
        </w:rPr>
        <w:t>Dacă ajutoarele se acordă pentru conversia la agricultura ecologică, va fi o prevăzută o perioadă inițială mai scurtă decât cea menționată în întrebarea 2.2 care să corespundă perioadei de conversi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1227466498"/>
      <w:bookmarkStart w:id="17" w:name="__Fieldmark__8_1227466498"/>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1227466498"/>
      <w:bookmarkStart w:id="19" w:name="__Fieldmark__9_1227466498"/>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care va fi durata perioadei respectiv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ani</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4.</w:t>
      </w:r>
      <w:r>
        <w:rPr>
          <w:lang w:val="ro-RO" w:eastAsia="ro-RO" w:bidi="ro-RO"/>
        </w:rPr>
        <w:tab/>
      </w:r>
      <w:r>
        <w:rPr>
          <w:rFonts w:cs="Times New Roman" w:ascii="Times New Roman" w:hAnsi="Times New Roman"/>
          <w:sz w:val="24"/>
          <w:lang w:val="ro-RO" w:eastAsia="ro-RO" w:bidi="ro-RO"/>
        </w:rPr>
        <w:t>Dacă ajutoarele se acordă pentru menținerea agriculturii ecologice, va fi prevăzută o prelungire anuală după încheierea perioadei inițiale menționate în întrebarea 2.2?</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1227466498"/>
      <w:bookmarkStart w:id="21" w:name="__Fieldmark__10_1227466498"/>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1227466498"/>
      <w:bookmarkStart w:id="23" w:name="__Fieldmark__11_1227466498"/>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5.</w:t>
      </w:r>
      <w:r>
        <w:rPr>
          <w:lang w:val="ro-RO" w:eastAsia="ro-RO" w:bidi="ro-RO"/>
        </w:rPr>
        <w:tab/>
      </w:r>
      <w:r>
        <w:rPr>
          <w:rFonts w:cs="Times New Roman" w:ascii="Times New Roman" w:hAnsi="Times New Roman"/>
          <w:sz w:val="24"/>
          <w:lang w:val="ro-RO" w:eastAsia="ro-RO" w:bidi="ro-RO"/>
        </w:rPr>
        <w:t>În cazul angajamentelor noi în materie de menținere care sunt asumate imediat după îndeplinirea angajamentului din perioada inițială menționată în întrebarea 2.2, va fi prevăzută o perioadă mai scurtă?</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1227466498"/>
      <w:bookmarkStart w:id="25" w:name="__Fieldmark__12_1227466498"/>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1227466498"/>
      <w:bookmarkStart w:id="27" w:name="__Fieldmark__13_1227466498"/>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care va fi durata perioadei respectiv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ani</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6</w:t>
      </w:r>
      <w:r>
        <w:rPr>
          <w:lang w:val="ro-RO" w:eastAsia="ro-RO" w:bidi="ro-RO"/>
        </w:rPr>
        <w:tab/>
      </w:r>
      <w:r>
        <w:rPr>
          <w:rFonts w:cs="Times New Roman" w:ascii="Times New Roman" w:hAnsi="Times New Roman"/>
          <w:sz w:val="24"/>
          <w:lang w:val="ro-RO" w:eastAsia="ro-RO" w:bidi="ro-RO"/>
        </w:rPr>
        <w:t>Dacă este relevant, vă rugăm să explicați cum vor fi respectate normele privind plățile pe suprafață prevăzute la articolul 47 din Regulamentul (UE) nr. 1305/2013 și dispozițiile oricărui act delegat adoptat în temeiul respectivei prevederi:</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sz w:val="24"/>
          <w:szCs w:val="24"/>
          <w:lang w:val="ro-RO" w:eastAsia="ro-RO" w:bidi="ro-RO"/>
        </w:rPr>
      </w:pPr>
      <w:r>
        <w:rPr>
          <w:rFonts w:cs="Times New Roman" w:ascii="Times New Roman" w:hAnsi="Times New Roman"/>
          <w:b/>
          <w:sz w:val="24"/>
          <w:lang w:val="ro-RO" w:eastAsia="ro-RO" w:bidi="ro-RO"/>
        </w:rPr>
        <w:t>PERIODICITATEA ȘI COSTURILE ELIGIBIL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1.</w:t>
      </w:r>
      <w:r>
        <w:rPr>
          <w:lang w:val="ro-RO" w:eastAsia="ro-RO" w:bidi="ro-RO"/>
        </w:rPr>
        <w:tab/>
      </w:r>
      <w:r>
        <w:rPr>
          <w:rFonts w:cs="Times New Roman" w:ascii="Times New Roman" w:hAnsi="Times New Roman"/>
          <w:sz w:val="24"/>
          <w:lang w:val="ro-RO" w:eastAsia="ro-RO" w:bidi="ro-RO"/>
        </w:rPr>
        <w:t>Ajutoarele vor acoperi următoarele costu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o parte dintre costurile suplimentare și pierderile de venit generate de angajamentele asumat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1227466498"/>
      <w:bookmarkStart w:id="29" w:name="__Fieldmark__14_1227466498"/>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1227466498"/>
      <w:bookmarkStart w:id="31" w:name="__Fieldmark__15_1227466498"/>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ce parte din costuri: … %</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toate costurile suplimentare și pierderile de venit generate de angajamentele asumat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1227466498"/>
      <w:bookmarkStart w:id="33" w:name="__Fieldmark__16_1227466498"/>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1227466498"/>
      <w:bookmarkStart w:id="35" w:name="__Fieldmark__17_1227466498"/>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51"/>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costurile de tranzacție cu o valoare maximă de 20 % din prima plătită pentru angajament;</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1227466498"/>
      <w:bookmarkStart w:id="37" w:name="__Fieldmark__18_1227466498"/>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1227466498"/>
      <w:bookmarkStart w:id="39" w:name="__Fieldmark__19_1227466498"/>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851"/>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w:t>
      </w:r>
      <w:r>
        <w:rPr>
          <w:lang w:val="ro-RO" w:eastAsia="ro-RO" w:bidi="ro-RO"/>
        </w:rPr>
        <w:tab/>
      </w:r>
      <w:r>
        <w:rPr>
          <w:rFonts w:cs="Times New Roman" w:ascii="Times New Roman" w:hAnsi="Times New Roman"/>
          <w:sz w:val="24"/>
          <w:lang w:val="ro-RO" w:eastAsia="ro-RO" w:bidi="ro-RO"/>
        </w:rPr>
        <w:t>costurile de tranzacție cu o valoare maximă de 30 % din prima plătită pentru angajament, în cazul angajamentelor asumate de grupuri de întreprinderi agricol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1227466498"/>
      <w:bookmarkStart w:id="41" w:name="__Fieldmark__20_1227466498"/>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1227466498"/>
      <w:bookmarkStart w:id="43" w:name="__Fieldmark__21_1227466498"/>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2.</w:t>
      </w:r>
      <w:r>
        <w:rPr>
          <w:lang w:val="ro-RO" w:eastAsia="ro-RO" w:bidi="ro-RO"/>
        </w:rPr>
        <w:tab/>
      </w:r>
      <w:r>
        <w:rPr>
          <w:rFonts w:cs="Times New Roman" w:ascii="Times New Roman" w:hAnsi="Times New Roman"/>
          <w:sz w:val="24"/>
          <w:lang w:val="ro-RO" w:eastAsia="ro-RO" w:bidi="ro-RO"/>
        </w:rPr>
        <w:t>Ajutoarele menționate la întrebările 3.1.(c) și 3.1.(d) vor fi plătite anual?</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1227466498"/>
      <w:bookmarkStart w:id="45" w:name="__Fieldmark__22_1227466498"/>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1227466498"/>
      <w:bookmarkStart w:id="47" w:name="__Fieldmark__23_1227466498"/>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8 din Orientări, ajutoarele respective se pot acorda doar anual.</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3.</w:t>
      </w:r>
      <w:r>
        <w:rPr>
          <w:lang w:val="ro-RO" w:eastAsia="ro-RO" w:bidi="ro-RO"/>
        </w:rPr>
        <w:tab/>
      </w:r>
      <w:r>
        <w:rPr>
          <w:rFonts w:cs="Times New Roman" w:ascii="Times New Roman" w:hAnsi="Times New Roman"/>
          <w:sz w:val="24"/>
          <w:lang w:val="ro-RO" w:eastAsia="ro-RO" w:bidi="ro-RO"/>
        </w:rPr>
        <w:t>Dacă subiectul notificării este compensarea costurilor de tranzacție generate de asumarea unor angajamente în materie de agricultură ecologică, vă rugăm să furnizați dovezi convingătoare cu privire la costurile respective, de exemplu prin prezentarea de comparații ale costurilor cu întreprinderi agricole care nu și-au asumat astfel de angajament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4.</w:t>
      </w:r>
      <w:r>
        <w:rPr>
          <w:lang w:val="ro-RO" w:eastAsia="ro-RO" w:bidi="ro-RO"/>
        </w:rPr>
        <w:tab/>
      </w:r>
      <w:r>
        <w:rPr>
          <w:rFonts w:cs="Times New Roman" w:ascii="Times New Roman" w:hAnsi="Times New Roman"/>
          <w:sz w:val="24"/>
          <w:lang w:val="ro-RO" w:eastAsia="ro-RO" w:bidi="ro-RO"/>
        </w:rPr>
        <w:t>Intenția este să se acorde ajutoare de stat pentru costurile de tranzacție pentru continuarea angajamentelor în materie de agricultură ecologică asumate deja în trecut?</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1227466498"/>
      <w:bookmarkStart w:id="49" w:name="__Fieldmark__24_1227466498"/>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1227466498"/>
      <w:bookmarkStart w:id="51" w:name="__Fieldmark__25_1227466498"/>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09" w:hanging="709"/>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5.</w:t>
      </w:r>
      <w:r>
        <w:rPr>
          <w:lang w:val="ro-RO" w:eastAsia="ro-RO" w:bidi="ro-RO"/>
        </w:rPr>
        <w:tab/>
      </w:r>
      <w:r>
        <w:rPr>
          <w:rFonts w:cs="Times New Roman" w:ascii="Times New Roman" w:hAnsi="Times New Roman"/>
          <w:sz w:val="24"/>
          <w:lang w:val="ro-RO" w:eastAsia="ro-RO" w:bidi="ro-RO"/>
        </w:rPr>
        <w:t>Dacă răspunsul este afirmativ, vă rugăm să furnizați dovezi că astfel de costuri continuă să apară sau că sunt suportate noi costuri de tranzacți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6.</w:t>
      </w:r>
      <w:r>
        <w:rPr>
          <w:lang w:val="ro-RO" w:eastAsia="ro-RO" w:bidi="ro-RO"/>
        </w:rPr>
        <w:tab/>
      </w:r>
      <w:r>
        <w:rPr>
          <w:rFonts w:cs="Times New Roman" w:ascii="Times New Roman" w:hAnsi="Times New Roman"/>
          <w:sz w:val="24"/>
          <w:lang w:val="ro-RO" w:eastAsia="ro-RO" w:bidi="ro-RO"/>
        </w:rPr>
        <w:t>În ceea ce privește costurile de tranzacție calculate pe baza costurilor medii și/sau a fermelor medii, vă rugăm să demonstrați că întreprinderile mari, în special, nu sunt supracompensat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7.</w:t>
      </w:r>
      <w:r>
        <w:rPr>
          <w:lang w:val="ro-RO" w:eastAsia="ro-RO" w:bidi="ro-RO"/>
        </w:rPr>
        <w:tab/>
      </w:r>
      <w:r>
        <w:rPr>
          <w:rFonts w:cs="Times New Roman" w:ascii="Times New Roman" w:hAnsi="Times New Roman"/>
          <w:sz w:val="24"/>
          <w:lang w:val="ro-RO" w:eastAsia="ro-RO" w:bidi="ro-RO"/>
        </w:rPr>
        <w:t>Puteți confirma că nu se vor acorda ajutoare pentru angajamente care fac obiectul unei măsuri de agromediu sau climă sau pentru costuri care fac obiectul unor ajutoare menite să încurajeze participarea la sisteme de calitate?</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1227466498"/>
      <w:bookmarkStart w:id="53" w:name="__Fieldmark__26_1227466498"/>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1227466498"/>
      <w:bookmarkStart w:id="55" w:name="__Fieldmark__27_1227466498"/>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artea II capitolul 1 secțiunea 1.1.8 din Orientări, nu se pot acorda ajutoare pentru agricultura ecologică pentru angajamentele care fac obiectul unei măsuri de agromediu sau climă sau pentru costuri care fac obiectul unor ajutoare menite să încurajeze participarea la sisteme de calitat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8.</w:t>
      </w:r>
      <w:r>
        <w:rPr>
          <w:lang w:val="ro-RO" w:eastAsia="ro-RO" w:bidi="ro-RO"/>
        </w:rPr>
        <w:tab/>
      </w:r>
      <w:r>
        <w:rPr>
          <w:rFonts w:cs="Times New Roman" w:ascii="Times New Roman" w:hAnsi="Times New Roman"/>
          <w:sz w:val="24"/>
          <w:lang w:val="ro-RO" w:eastAsia="ro-RO" w:bidi="ro-RO"/>
        </w:rPr>
        <w:t>Intenția este de a se acorda ajutoare pentru investiții în domeniul producției primare și în cel al prelucrării și comercializării produselor ecologice?</w:t>
      </w:r>
    </w:p>
    <w:p>
      <w:pPr>
        <w:pStyle w:val="Normal"/>
        <w:spacing w:lineRule="auto" w:line="240" w:before="0" w:after="0"/>
        <w:ind w:left="709" w:hanging="709"/>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1227466498"/>
      <w:bookmarkStart w:id="57" w:name="__Fieldmark__28_1227466498"/>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1227466498"/>
      <w:bookmarkStart w:id="59" w:name="__Fieldmark__29_1227466498"/>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completați fișa de informații suplimentare corespunzătoare, 1.1.1.1. sau 1.1.1.4.</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TIPUL ȘI CUANTUMUL AJUTOARELOR</w:t>
      </w:r>
    </w:p>
    <w:p>
      <w:pPr>
        <w:pStyle w:val="Normal"/>
        <w:spacing w:lineRule="auto" w:line="240" w:before="0" w:after="0"/>
        <w:ind w:left="284"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1.</w:t>
      </w:r>
      <w:r>
        <w:rPr>
          <w:lang w:val="ro-RO" w:eastAsia="ro-RO" w:bidi="ro-RO"/>
        </w:rPr>
        <w:tab/>
      </w:r>
      <w:r>
        <w:rPr>
          <w:rFonts w:cs="Times New Roman" w:ascii="Times New Roman" w:hAnsi="Times New Roman"/>
          <w:sz w:val="24"/>
          <w:lang w:val="ro-RO" w:eastAsia="ro-RO" w:bidi="ro-RO"/>
        </w:rPr>
        <w:t>Ce tip de ajutoare se intenționează a fi acordat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1227466498"/>
      <w:bookmarkStart w:id="61" w:name="__Fieldmark__30_1227466498"/>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a) ajutoare pe hectar pe an pentru culturile anuale; </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1227466498"/>
      <w:bookmarkStart w:id="63" w:name="__Fieldmark__31_1227466498"/>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jutoare pe hectar pe an pentru culturile perene specializate;</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1227466498"/>
      <w:bookmarkStart w:id="65" w:name="__Fieldmark__32_1227466498"/>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ajutoare pe hectar pe an pentru alte utilizări ale terenurilor.</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2.</w:t>
      </w:r>
      <w:r>
        <w:rPr>
          <w:lang w:val="ro-RO" w:eastAsia="ro-RO" w:bidi="ro-RO"/>
        </w:rPr>
        <w:tab/>
      </w:r>
      <w:r>
        <w:rPr>
          <w:rFonts w:cs="Times New Roman" w:ascii="Times New Roman" w:hAnsi="Times New Roman"/>
          <w:sz w:val="24"/>
          <w:lang w:val="ro-RO" w:eastAsia="ro-RO" w:bidi="ro-RO"/>
        </w:rPr>
        <w:t>Vă rugăm să specificați cuantumurile ajutoarelor care se intenționează a fi acordat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ajutoare pentru culturile anuale:  ... EUR per hectar (maximum 600 EUR per hectar);</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39" w:hanging="615"/>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ajutoare pentru culturile perene specializate: ... EUR per hectar (maximum 900 EUR per hectar);</w:t>
      </w:r>
    </w:p>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8" w:hanging="621"/>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ajutoare pentru alte utilizări ale terenurilor: ... EUR per hectar (maximum 450 EUR per hectar);</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4.3. </w:t>
      </w:r>
      <w:r>
        <w:rPr>
          <w:lang w:val="ro-RO" w:eastAsia="ro-RO" w:bidi="ro-RO"/>
        </w:rPr>
        <w:tab/>
      </w:r>
      <w:r>
        <w:rPr>
          <w:rFonts w:cs="Times New Roman" w:ascii="Times New Roman" w:hAnsi="Times New Roman"/>
          <w:sz w:val="24"/>
          <w:lang w:val="ro-RO" w:eastAsia="ro-RO" w:bidi="ro-RO"/>
        </w:rPr>
        <w:t>Intenția este de a se depăși plafonul prevăzut pentru tipul (tipurile) de ajutoare care urmează a fi acordat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3_1227466498"/>
      <w:bookmarkStart w:id="67" w:name="__Fieldmark__33_1227466498"/>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8" w:name="__Fieldmark__34_1227466498"/>
      <w:bookmarkStart w:id="69" w:name="__Fieldmark__34_1227466498"/>
      <w:bookmarkEnd w:id="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284"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4.</w:t>
      </w:r>
      <w:r>
        <w:rPr>
          <w:lang w:val="ro-RO" w:eastAsia="ro-RO" w:bidi="ro-RO"/>
        </w:rPr>
        <w:tab/>
      </w:r>
      <w:r>
        <w:rPr>
          <w:rFonts w:cs="Times New Roman" w:ascii="Times New Roman" w:hAnsi="Times New Roman"/>
          <w:sz w:val="24"/>
          <w:lang w:val="ro-RO" w:eastAsia="ro-RO" w:bidi="ro-RO"/>
        </w:rPr>
        <w:t>Dacă răspunsul este afirmativ, vă rugăm să indicați cuantumul ajutoarelor care se intenționează a fi acordate, să explicați circumstanțele excepționale care stau la baza intenției de a acorda ajutoare în cuantumul respectiv și să justificați, cu cifre, cuantumul propus:</w:t>
      </w:r>
    </w:p>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567" w:hanging="567"/>
        <w:rPr>
          <w:rFonts w:ascii="Times New Roman" w:hAnsi="Times New Roman" w:eastAsia="Times New Roman" w:cs="Times New Roman"/>
          <w:i/>
          <w:i/>
          <w:sz w:val="24"/>
          <w:szCs w:val="24"/>
          <w:lang w:val="ro-RO" w:eastAsia="ro-RO" w:bidi="ro-RO"/>
        </w:rPr>
      </w:pPr>
      <w:r>
        <w:rPr>
          <w:lang w:val="ro-RO" w:eastAsia="ro-RO" w:bidi="ro-RO"/>
        </w:rPr>
        <w:tab/>
      </w:r>
      <w:r>
        <w:rPr>
          <w:rFonts w:cs="Times New Roman" w:ascii="Times New Roman" w:hAnsi="Times New Roman"/>
          <w:i/>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ab/>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5.</w:t>
            </w:r>
            <w:r>
              <w:rPr>
                <w:lang w:val="ro-RO" w:eastAsia="ro-RO" w:bidi="ro-RO"/>
              </w:rPr>
              <w:tab/>
            </w:r>
            <w:r>
              <w:rPr>
                <w:rFonts w:cs="Times New Roman" w:ascii="Times New Roman" w:hAnsi="Times New Roman"/>
                <w:b/>
                <w:smallCaps/>
                <w:sz w:val="24"/>
                <w:lang w:val="ro-RO" w:eastAsia="ro-RO" w:bidi="ro-RO"/>
              </w:rPr>
              <w:t>Clauza de revizuire</w:t>
            </w:r>
          </w:p>
        </w:tc>
      </w:tr>
    </w:tbl>
    <w:p>
      <w:pPr>
        <w:pStyle w:val="Normal"/>
        <w:spacing w:lineRule="auto" w:line="240" w:before="120" w:after="120"/>
        <w:ind w:left="480"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5.1.</w:t>
      </w:r>
      <w:r>
        <w:rPr>
          <w:lang w:val="ro-RO" w:eastAsia="ro-RO" w:bidi="ro-RO"/>
        </w:rPr>
        <w:tab/>
      </w:r>
      <w:r>
        <w:rPr>
          <w:rFonts w:cs="Times New Roman" w:ascii="Times New Roman" w:hAnsi="Times New Roman"/>
          <w:sz w:val="24"/>
          <w:lang w:val="ro-RO" w:eastAsia="ro-RO" w:bidi="ro-RO"/>
        </w:rPr>
        <w:t xml:space="preserve">Se prevede o clauză de revizuire pentru operațiunile incluse în aceste ajutoar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0" w:name="__Fieldmark__35_1227466498"/>
      <w:bookmarkStart w:id="71" w:name="__Fieldmark__35_1227466498"/>
      <w:bookmarkEnd w:id="7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2" w:name="__Fieldmark__36_1227466498"/>
      <w:bookmarkStart w:id="73" w:name="__Fieldmark__36_1227466498"/>
      <w:bookmarkEnd w:id="7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724) din Orientări, statul membru este obligat să introducă o clauză de revizuire pentru a asigura ajustarea operațiunilor în cazul unor modificări ale standardelor și cerințelor obligatorii relevante, precum și ale obligațiilor menționate în secțiunea 1.1.8. din Orientări, pe care trebuie să le depășească angajamentele menționate în secțiunea respectiv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5.2.</w:t>
      </w:r>
      <w:r>
        <w:rPr>
          <w:lang w:val="ro-RO" w:eastAsia="ro-RO" w:bidi="ro-RO"/>
        </w:rPr>
        <w:tab/>
      </w:r>
      <w:r>
        <w:rPr>
          <w:rFonts w:cs="Times New Roman" w:ascii="Times New Roman" w:hAnsi="Times New Roman"/>
          <w:sz w:val="24"/>
          <w:lang w:val="ro-RO" w:eastAsia="ro-RO" w:bidi="ro-RO"/>
        </w:rPr>
        <w:t>Aceste ajutoare depășesc perioada de programare pentru dezvoltare rurală 2014-2020?</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4" w:name="__Fieldmark__37_1227466498"/>
      <w:bookmarkStart w:id="75" w:name="__Fieldmark__37_1227466498"/>
      <w:bookmarkEnd w:id="7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6" w:name="__Fieldmark__38_1227466498"/>
      <w:bookmarkStart w:id="77" w:name="__Fieldmark__38_1227466498"/>
      <w:bookmarkEnd w:id="7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725) din Orientări, trebuie inclusă o clauză de revizuire prin care să se permită ajustarea operațiunilor la cadrul legal al următoarei perioade de programare pentru dezvoltare rural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mentul (CE) nr. 834/2007 al Consiliului din 28 iunie 2007 privind producția ecologică și etichetarea produselor ecologice, precum și de abrogare a Regulamentului (CEE) nr. 2092/91 (JO L 189, 20.7.2007,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3:00Z</dcterms:created>
  <dc:creator>GOMEZ MARTINEZ Jose Vicente (AGRI)</dc:creator>
  <dc:description/>
  <cp:keywords/>
  <dc:language>en-US</dc:language>
  <cp:lastModifiedBy>Renas</cp:lastModifiedBy>
  <dcterms:modified xsi:type="dcterms:W3CDTF">2016-06-30T08:03:00Z</dcterms:modified>
  <cp:revision>2</cp:revision>
  <dc:subject/>
  <dc:title/>
</cp:coreProperties>
</file>