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sz w:val="32"/>
                <w:szCs w:val="32"/>
                <w:lang w:eastAsia="en-GB"/>
              </w:rPr>
            </w:pPr>
            <w:r>
              <w:rPr>
                <w:rFonts w:eastAsia="Times New Roman" w:cs="Times New Roman" w:ascii="Times New Roman" w:hAnsi="Times New Roman"/>
                <w:b/>
                <w:sz w:val="32"/>
                <w:szCs w:val="32"/>
                <w:lang w:eastAsia="en-GB"/>
              </w:rPr>
              <w:t>1.1.8.</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eastAsia="zh-CN"/>
              </w:rPr>
            </w:pPr>
            <w:r>
              <w:rPr>
                <w:rFonts w:eastAsia="Times New Roman" w:cs="Times New Roman" w:ascii="Times New Roman" w:hAnsi="Times New Roman"/>
                <w:b/>
                <w:smallCaps/>
                <w:sz w:val="32"/>
                <w:szCs w:val="32"/>
                <w:lang w:eastAsia="zh-CN"/>
              </w:rPr>
              <w:t xml:space="preserve">Supplementary Information Sheet on aid for organic farming </w:t>
            </w:r>
          </w:p>
          <w:p>
            <w:pPr>
              <w:pStyle w:val="Normal"/>
              <w:spacing w:lineRule="auto" w:line="240" w:before="0" w:after="0"/>
              <w:rPr>
                <w:rFonts w:ascii="Times New Roman" w:hAnsi="Times New Roman" w:eastAsia="Times New Roman" w:cs="Times New Roman"/>
                <w:b/>
                <w:b/>
                <w:smallCaps/>
                <w:sz w:val="24"/>
                <w:szCs w:val="24"/>
                <w:lang w:eastAsia="en-GB"/>
              </w:rPr>
            </w:pPr>
            <w:r>
              <w:rPr>
                <w:rFonts w:eastAsia="Times New Roman" w:cs="Times New Roman" w:ascii="Times New Roman" w:hAnsi="Times New Roman"/>
                <w:b/>
                <w:smallCaps/>
                <w:sz w:val="24"/>
                <w:szCs w:val="24"/>
                <w:lang w:eastAsia="en-GB"/>
              </w:rPr>
            </w:r>
          </w:p>
        </w:tc>
      </w:tr>
    </w:tbl>
    <w:p>
      <w:pPr>
        <w:pStyle w:val="Normal"/>
        <w:spacing w:lineRule="auto" w:line="240" w:before="36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form must be used for the notification of any State aid measures in favour of organic farming as described in Section 1.1.8 of Chapter 1 of Part II of the European Union Guidelines for State aid in the agriculture and forestry sector and in rural areas 2014 to 2020 ('the Guidelines').</w:t>
      </w:r>
    </w:p>
    <w:p>
      <w:pPr>
        <w:pStyle w:val="Normal"/>
        <w:spacing w:lineRule="auto" w:line="240" w:before="0" w:after="0"/>
        <w:ind w:left="426"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GENERAL CONDITIONS AND SCOPE</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w:t>
        <w:tab/>
        <w:t>Is the aid earmarked only for primary agricultural production?</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221156517"/>
      <w:bookmarkStart w:id="1" w:name="__Fieldmark__0_221156517"/>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221156517"/>
      <w:bookmarkStart w:id="3" w:name="__Fieldmark__1_221156517"/>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Section 1.1.8 of Chapter 1 of Part II of the Guidelines, aid may be granted only for primary agricultural production.</w:t>
      </w:r>
    </w:p>
    <w:p>
      <w:pPr>
        <w:pStyle w:val="Normal"/>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sz w:val="24"/>
          <w:szCs w:val="24"/>
          <w:lang w:eastAsia="en-GB"/>
        </w:rPr>
        <w:t>1.2.</w:t>
        <w:tab/>
        <w:t>Are the beneficiaries agricultural undertakings or groups of agricultural undertakings who undertake on a voluntarily basis to convert to or maintain organic farming practices and methods as defined in Council Regulation (EC) No 834/2007</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4"/>
          <w:lang w:eastAsia="en-GB"/>
        </w:rPr>
        <w:t xml:space="preserve"> and who are active farmer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221156517"/>
      <w:bookmarkStart w:id="5" w:name="__Fieldmark__2_221156517"/>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221156517"/>
      <w:bookmarkStart w:id="7" w:name="__Fieldmark__3_221156517"/>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Section 1.1.8 of Chapter 1 of Part II of the Guidelines, aid may be granted only if those conditions are fulfilled.</w:t>
      </w:r>
    </w:p>
    <w:p>
      <w:pPr>
        <w:pStyle w:val="Normal"/>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MITMENTS</w:t>
      </w:r>
    </w:p>
    <w:p>
      <w:pPr>
        <w:pStyle w:val="Normal"/>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1.</w:t>
        <w:tab/>
        <w:t>Is the aid granted only for commitments which go beyond the following standards and requirements:</w:t>
      </w:r>
    </w:p>
    <w:p>
      <w:pPr>
        <w:pStyle w:val="Normal"/>
        <w:spacing w:lineRule="auto" w:line="240" w:before="120" w:after="120"/>
        <w:ind w:left="1418"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the relevant mandatory standards established under Chapter 1 of Title VI of Regulation (EC) No 1306/2013;</w:t>
      </w:r>
    </w:p>
    <w:p>
      <w:pPr>
        <w:pStyle w:val="Normal"/>
        <w:spacing w:lineRule="auto" w:line="240" w:before="120" w:after="120"/>
        <w:ind w:left="1418"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relevant criteria and minimum activities as established pursuant to Article 4(1)(c)(ii) and (iii) of Regulation (EU) No 1307/2013;</w:t>
      </w:r>
    </w:p>
    <w:p>
      <w:pPr>
        <w:pStyle w:val="Normal"/>
        <w:spacing w:lineRule="auto" w:line="240" w:before="0" w:after="0"/>
        <w:ind w:left="1418"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w:t>
        <w:tab/>
        <w:t>the relevant minimum requirements applicable to the use of fertilisers and plant protection products;</w:t>
      </w:r>
    </w:p>
    <w:p>
      <w:pPr>
        <w:pStyle w:val="Normal"/>
        <w:spacing w:lineRule="auto" w:line="240" w:before="0" w:after="0"/>
        <w:ind w:left="1418"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w:t>
        <w:tab/>
        <w:t>other relevant mandatory requirements laid down in national la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221156517"/>
      <w:bookmarkStart w:id="9" w:name="__Fieldmark__4_221156517"/>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221156517"/>
      <w:bookmarkStart w:id="11" w:name="__Fieldmark__5_221156517"/>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Section 1.1.8 of Chapter 1 of Part II of the Guidelines, aid may be granted only for commitments go beyond those standards and requirements.</w:t>
      </w:r>
    </w:p>
    <w:p>
      <w:pPr>
        <w:pStyle w:val="Normal"/>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2.</w:t>
        <w:tab/>
        <w:t>Will commitments be carried out over an initial period of five to seven year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221156517"/>
      <w:bookmarkStart w:id="13" w:name="__Fieldmark__6_221156517"/>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221156517"/>
      <w:bookmarkStart w:id="15" w:name="__Fieldmark__7_221156517"/>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Section 1.1.8 of Chapter 1 of Part II of the Guidelines, aid may be granted only if that initial period is complied with, subject to the exceptions and extensions  referred to in questions 2.3, 2.4 and 2.5.</w:t>
      </w:r>
    </w:p>
    <w:p>
      <w:pPr>
        <w:pStyle w:val="Normal"/>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3.</w:t>
        <w:tab/>
        <w:t>If the aid is granted for a conversion to organic farming, will a shorter initial period than that referred to in question 2.2 corresponding to the period of conversion be provided for?</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221156517"/>
      <w:bookmarkStart w:id="17" w:name="__Fieldmark__8_221156517"/>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221156517"/>
      <w:bookmarkStart w:id="19" w:name="__Fieldmark__9_221156517"/>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what will be the duration of that period?</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years</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4.</w:t>
        <w:tab/>
        <w:t>If the aid is granted for the maintenance of organic farming, will an annual extension after the termination of the initial period referred to in question 2.2 provided for?</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221156517"/>
      <w:bookmarkStart w:id="21" w:name="__Fieldmark__10_221156517"/>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221156517"/>
      <w:bookmarkStart w:id="23" w:name="__Fieldmark__11_221156517"/>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5.</w:t>
        <w:tab/>
        <w:t>For new commitments concerning maintenance directly following the commitment performed in the initial period referred to in question 2.2, will a shorter period be provided for?</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221156517"/>
      <w:bookmarkStart w:id="25" w:name="__Fieldmark__12_221156517"/>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221156517"/>
      <w:bookmarkStart w:id="27" w:name="__Fieldmark__13_221156517"/>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what will be the duration of that period?</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years</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6</w:t>
        <w:tab/>
        <w:t>Please explain, if relevant, how the rules for area related payments laid down in Article 47 of Regulation (EU) No 1305/2013 and any delegated act adopted pursuant to that provision will be complied with:</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PERIODICITY AND ELIGIBLE COST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1.</w:t>
        <w:tab/>
        <w:t>Will the aid cover the following cost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a)</w:t>
        <w:tab/>
        <w:t>part of additional costs and loss of income resulting from the commitments;</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221156517"/>
      <w:bookmarkStart w:id="29" w:name="__Fieldmark__14_221156517"/>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221156517"/>
      <w:bookmarkStart w:id="31" w:name="__Fieldmark__15_221156517"/>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which part of the costs : … %</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w:t>
        <w:tab/>
        <w:t>all additional costs and loss of income resulting from the commitments;</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221156517"/>
      <w:bookmarkStart w:id="33" w:name="__Fieldmark__16_221156517"/>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221156517"/>
      <w:bookmarkStart w:id="35" w:name="__Fieldmark__17_221156517"/>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85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w:t>
        <w:tab/>
        <w:t>transaction costs with a maximum value of 20 % of the premium paid for the commitment;</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221156517"/>
      <w:bookmarkStart w:id="37" w:name="__Fieldmark__18_221156517"/>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221156517"/>
      <w:bookmarkStart w:id="39" w:name="__Fieldmark__19_221156517"/>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85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w:t>
        <w:tab/>
        <w:t>transaction costs with a maximum value of 30 % of the premium paid for the commitment, for commitments undertaken by groups of agricultural undertaking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221156517"/>
      <w:bookmarkStart w:id="41" w:name="__Fieldmark__20_221156517"/>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221156517"/>
      <w:bookmarkStart w:id="43" w:name="__Fieldmark__21_221156517"/>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2.</w:t>
        <w:tab/>
        <w:t>Will the aids mentioned in questions 3.1.(c) and 3.1.(d) be paid on an annual basis?</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221156517"/>
      <w:bookmarkStart w:id="45" w:name="__Fieldmark__22_221156517"/>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221156517"/>
      <w:bookmarkStart w:id="47" w:name="__Fieldmark__23_221156517"/>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Section 1.1.8 of Chapter 1 of Part II of the Guidelines, those aids may be granted only on an annual basis.</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3.</w:t>
        <w:tab/>
        <w:t>If compensation for transaction costs caused by entering into organic farming commitments is the subject of the notification, please provide convincing proof of such costs, for example by submitting cost comparisons with agricultural undertakings not entering into such commitments.</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4.</w:t>
        <w:tab/>
        <w:t>Is the intention to grant State aid for transaction costs for the continuation of organic farming commitments already entered into in the past?</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8" w:name="__Fieldmark__24_221156517"/>
      <w:bookmarkStart w:id="49" w:name="__Fieldmark__24_221156517"/>
      <w:bookmarkEnd w:id="4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0" w:name="__Fieldmark__25_221156517"/>
      <w:bookmarkStart w:id="51" w:name="__Fieldmark__25_221156517"/>
      <w:bookmarkEnd w:id="5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09" w:hanging="709"/>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5.</w:t>
        <w:tab/>
        <w:t>If the answer is yes, please provide evidence that such costs continue to occur or that new transaction costs are being incurred:</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6.</w:t>
        <w:tab/>
        <w:t>For transaction costs calculated on the basis of average costs and/or average farms, please demonstrate that in particular large enterprises are not overcompensated:</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7.</w:t>
        <w:tab/>
        <w:t>Can you confirm that no aid will be granted for commitments covered by an agri-environment or climate measure, or for costs covered by an aid intended to encourage the participation in quality systems?</w:t>
      </w:r>
    </w:p>
    <w:p>
      <w:pPr>
        <w:pStyle w:val="Normal"/>
        <w:spacing w:lineRule="auto" w:line="240" w:before="0" w:after="0"/>
        <w:ind w:left="426" w:hanging="426"/>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2" w:name="__Fieldmark__26_221156517"/>
      <w:bookmarkStart w:id="53" w:name="__Fieldmark__26_221156517"/>
      <w:bookmarkEnd w:id="5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4" w:name="__Fieldmark__27_221156517"/>
      <w:bookmarkStart w:id="55" w:name="__Fieldmark__27_221156517"/>
      <w:bookmarkEnd w:id="5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Section 1.1.8 of Chapter 1 of Part II of the Guidelines, no aid for organic farming may be granted for commitments covered by an agri-environment or climate measure, or for costs covered by an aid intended to encourage participation in quality system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8.</w:t>
        <w:tab/>
        <w:t>Is the intention to grant aid for investment in primary production and the processing and marketing of organic products?</w:t>
      </w:r>
    </w:p>
    <w:p>
      <w:pPr>
        <w:pStyle w:val="Normal"/>
        <w:spacing w:lineRule="auto" w:line="240" w:before="0" w:after="0"/>
        <w:ind w:left="709" w:hanging="7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6" w:name="__Fieldmark__28_221156517"/>
      <w:bookmarkStart w:id="57" w:name="__Fieldmark__28_221156517"/>
      <w:bookmarkEnd w:id="5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8" w:name="__Fieldmark__29_221156517"/>
      <w:bookmarkStart w:id="59" w:name="__Fieldmark__29_221156517"/>
      <w:bookmarkEnd w:id="5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fill in the corresponding supplementary information sheet 1.1.1.1. or 1.1.1.4.</w:t>
      </w:r>
    </w:p>
    <w:p>
      <w:pPr>
        <w:pStyle w:val="Normal"/>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AID TYPE AND AMOUNT</w:t>
      </w:r>
    </w:p>
    <w:p>
      <w:pPr>
        <w:pStyle w:val="Normal"/>
        <w:spacing w:lineRule="auto" w:line="240" w:before="0" w:after="0"/>
        <w:ind w:left="284"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4.1.</w:t>
        <w:tab/>
        <w:t>Which type of aid is intended to be grante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0" w:name="__Fieldmark__30_221156517"/>
      <w:bookmarkStart w:id="61" w:name="__Fieldmark__30_221156517"/>
      <w:bookmarkEnd w:id="6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a) aid per hectare per year for annual crops; </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2" w:name="__Fieldmark__31_221156517"/>
      <w:bookmarkStart w:id="63" w:name="__Fieldmark__31_221156517"/>
      <w:bookmarkEnd w:id="6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aid per hectare per year for specialised perennial crop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4" w:name="__Fieldmark__32_221156517"/>
      <w:bookmarkStart w:id="65" w:name="__Fieldmark__32_221156517"/>
      <w:bookmarkEnd w:id="6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aid per hectare per year for other land use.</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4.2.</w:t>
        <w:tab/>
        <w:t>Please specify the amounts of aid intended to be grante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a)</w:t>
        <w:tab/>
        <w:t>aid for annual crops :  EUR … per hectare (maximum EUR 600 per hectare);</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w:t>
        <w:tab/>
        <w:t>aid for specialised perennial crops : EUR … per hectare (maximum EUR 900 per hectare);</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c)</w:t>
        <w:tab/>
        <w:t>aid for other land use : EUR … per hectare (maximum EUR 450 per hectare).</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3. </w:t>
        <w:tab/>
        <w:t>Is it intended to exceed the ceiling provided for the type(s) of aid to be grante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6" w:name="__Fieldmark__33_221156517"/>
      <w:bookmarkStart w:id="67" w:name="__Fieldmark__33_221156517"/>
      <w:bookmarkEnd w:id="6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8" w:name="__Fieldmark__34_221156517"/>
      <w:bookmarkStart w:id="69" w:name="__Fieldmark__34_221156517"/>
      <w:bookmarkEnd w:id="6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28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4.4.</w:t>
        <w:tab/>
        <w:t>If the answer is yes, please indicate the amount of aid intended to be granted, explain the exceptional circumstances underlying the intention to grant that amount of aid and justify the amount proposed with figures:</w:t>
      </w:r>
    </w:p>
    <w:p>
      <w:pPr>
        <w:pStyle w:val="Normal"/>
        <w:spacing w:lineRule="auto" w:line="240" w:before="0" w:after="0"/>
        <w:ind w:left="567" w:hanging="567"/>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567" w:hanging="567"/>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ab/>
        <w:t>…………………………………………………………………………………………………..</w:t>
      </w:r>
    </w:p>
    <w:p>
      <w:pPr>
        <w:pStyle w:val="Normal"/>
        <w:spacing w:lineRule="auto" w:line="240" w:before="0" w:after="0"/>
        <w:ind w:left="720"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ab/>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jc w:val="both"/>
              <w:outlineLvl w:val="0"/>
              <w:rPr>
                <w:rFonts w:ascii="Times New Roman" w:hAnsi="Times New Roman" w:eastAsia="Times New Roman" w:cs="Times New Roman"/>
                <w:b/>
                <w:b/>
                <w:smallCaps/>
                <w:sz w:val="24"/>
                <w:szCs w:val="20"/>
                <w:lang w:eastAsia="zh-CN"/>
              </w:rPr>
            </w:pPr>
            <w:r>
              <w:rPr>
                <w:rFonts w:eastAsia="Times New Roman" w:cs="Times New Roman" w:ascii="Times New Roman" w:hAnsi="Times New Roman"/>
                <w:b/>
                <w:smallCaps/>
                <w:sz w:val="24"/>
                <w:szCs w:val="20"/>
                <w:lang w:eastAsia="zh-CN"/>
              </w:rPr>
              <w:t>5.</w:t>
              <w:tab/>
              <w:t>Revision clause</w:t>
            </w:r>
          </w:p>
        </w:tc>
      </w:tr>
    </w:tbl>
    <w:p>
      <w:pPr>
        <w:pStyle w:val="Normal"/>
        <w:spacing w:lineRule="auto" w:line="240" w:before="120" w:after="120"/>
        <w:ind w:left="480" w:hanging="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5.1.</w:t>
        <w:tab/>
        <w:t xml:space="preserve">Is a revision clause provided for the operations included in this aid?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0" w:name="__Fieldmark__35_221156517"/>
      <w:bookmarkStart w:id="71" w:name="__Fieldmark__35_221156517"/>
      <w:bookmarkEnd w:id="7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2" w:name="__Fieldmark__36_221156517"/>
      <w:bookmarkStart w:id="73" w:name="__Fieldmark__36_221156517"/>
      <w:bookmarkEnd w:id="7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724) of the Guidelines, the Member State is obliged to introduce a revision clause in order to ensure the adjustment of the operations in the case of amendments of the relevant mandatory standards, requirements or obligations referred to in Section 1.1.8. of the Guidelines beyond which the commitments referred to in that Section have to g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5.2.</w:t>
        <w:tab/>
        <w:t>Does this aid extend beyond the rural development programming period 2014-2020?</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4" w:name="__Fieldmark__37_221156517"/>
      <w:bookmarkStart w:id="75" w:name="__Fieldmark__37_221156517"/>
      <w:bookmarkEnd w:id="7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6" w:name="__Fieldmark__38_221156517"/>
      <w:bookmarkStart w:id="77" w:name="__Fieldmark__38_221156517"/>
      <w:bookmarkEnd w:id="7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in accordance with point (725) of the Guidelines, a revision clause in order to allow for their adjustment to the legal framework of the following rural development programming period must to be include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Council Regulation (EC) No 834/2007 of 28 June 2007 on organic production and labelling of organic products and repealing Regulation (EEC) No 2092/91 (OJ L 189, 20.7.2007,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2:00Z</dcterms:created>
  <dc:creator>GOMEZ MARTINEZ Jose Vicente (AGRI)</dc:creator>
  <dc:description/>
  <cp:keywords/>
  <dc:language>en-US</dc:language>
  <cp:lastModifiedBy>Renas</cp:lastModifiedBy>
  <dcterms:modified xsi:type="dcterms:W3CDTF">2016-06-30T08:02:00Z</dcterms:modified>
  <cp:revision>2</cp:revision>
  <dc:subject/>
  <dc:title/>
</cp:coreProperties>
</file>