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1.1.7.</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to areas facing natural or other specific constraints</w:t>
      </w:r>
    </w:p>
    <w:p>
      <w:pPr>
        <w:pStyle w:val="Normal"/>
        <w:autoSpaceDE w:val="false"/>
        <w:spacing w:lineRule="auto" w:line="240" w:before="0" w:after="0"/>
        <w:rPr>
          <w:rFonts w:ascii="Times New Roman" w:hAnsi="Times New Roman" w:eastAsia="Times New Roman" w:cs="Times New Roman"/>
          <w:b/>
          <w:b/>
          <w:bCs/>
          <w:i/>
          <w:i/>
          <w:iCs/>
          <w:smallCaps/>
          <w:sz w:val="24"/>
          <w:szCs w:val="24"/>
          <w:lang w:eastAsia="en-GB"/>
        </w:rPr>
      </w:pPr>
      <w:r>
        <w:rPr>
          <w:rFonts w:eastAsia="Times New Roman" w:cs="Times New Roman" w:ascii="Times New Roman" w:hAnsi="Times New Roman"/>
          <w:b/>
          <w:bCs/>
          <w:i/>
          <w:iCs/>
          <w:smallCaps/>
          <w:sz w:val="24"/>
          <w:szCs w:val="24"/>
          <w:lang w:eastAsia="en-GB"/>
        </w:rPr>
      </w:r>
    </w:p>
    <w:p>
      <w:pPr>
        <w:pStyle w:val="Normal"/>
        <w:autoSpaceDE w:val="false"/>
        <w:spacing w:lineRule="auto" w:line="240" w:before="0" w:after="0"/>
        <w:jc w:val="both"/>
        <w:rPr/>
      </w:pPr>
      <w:r>
        <w:rPr>
          <w:rFonts w:cs="Times New Roman" w:ascii="Times New Roman" w:hAnsi="Times New Roman"/>
          <w:i/>
          <w:iCs/>
          <w:sz w:val="24"/>
          <w:szCs w:val="24"/>
          <w:lang w:eastAsia="en-GB"/>
        </w:rPr>
        <w:t>This form must be used for the notification of State aid aimed at compensating for natural or other specific constraints in certain areas, which is covered by Section 1.1.7. of Chapter 1 of Part II of the EU Guidelines for State aid in the agriculture and forestry sectors and in rural areas 2014 to 2020 ('the Guidelines').</w:t>
      </w:r>
      <w:r>
        <w:rPr>
          <w:rFonts w:eastAsia="Times New Roman" w:cs="Times New Roman" w:ascii="Times New Roman" w:hAnsi="Times New Roman"/>
          <w:sz w:val="24"/>
          <w:szCs w:val="24"/>
        </w:rPr>
        <w:t xml:space="preserve"> </w:t>
      </w:r>
      <w:r>
        <w:rPr>
          <w:rFonts w:cs="Times New Roman" w:ascii="Times New Roman" w:hAnsi="Times New Roman"/>
          <w:i/>
          <w:iCs/>
          <w:sz w:val="24"/>
          <w:szCs w:val="24"/>
          <w:lang w:eastAsia="en-GB"/>
        </w:rPr>
        <w:t>This Section applies to undertakings active in the primary agricultural production.</w:t>
      </w:r>
    </w:p>
    <w:p>
      <w:pPr>
        <w:pStyle w:val="Normal"/>
        <w:autoSpaceDE w:val="false"/>
        <w:spacing w:lineRule="auto" w:line="240" w:before="0" w:after="0"/>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The area facing natural or other specific constraints must be designated in accordance with Article 32 of the Regulation (EU) No 1305/2013. Please specify the paragraph of Article 32 under which the area is designated and describe the constraint in question.</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rPr/>
      </w:pPr>
      <w:r>
        <w:rPr>
          <w:rFonts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r>
        <w:rPr>
          <w:rFonts w:cs="Times New Roman" w:ascii="Times New Roman" w:hAnsi="Times New Roman"/>
          <w:sz w:val="24"/>
          <w:szCs w:val="24"/>
          <w:lang w:eastAsia="en-GB"/>
        </w:rPr>
        <w:t>…………………………………………………………………………………………</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Calculate the payments (additional costs and income foregone) in comparison to areas which are not affected by natural or other specific constraints, taking into account payments pursuant to Chapter 4 of Title III of Regulation (EU) No 1307/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When calculating additional costs and income foregone, will the Member State differentiate, where duly justified, the level of payment taking into account the severity of the identified permanent natural constraint affecting farming activities, and the farming system?</w:t>
      </w:r>
    </w:p>
    <w:p>
      <w:pPr>
        <w:pStyle w:val="Normal"/>
        <w:autoSpaceDE w:val="false"/>
        <w:spacing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125273135"/>
      <w:bookmarkStart w:id="1" w:name="__Fieldmark__0_2125273135"/>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125273135"/>
      <w:bookmarkStart w:id="3" w:name="__Fieldmark__1_2125273135"/>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w:t>
        <w:tab/>
        <w:t>Will be the aid granted annually per hectare of agricultural area?</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125273135"/>
      <w:bookmarkStart w:id="5" w:name="__Fieldmark__2_2125273135"/>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125273135"/>
      <w:bookmarkStart w:id="7" w:name="__Fieldmark__3_2125273135"/>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257) of the Guidelines this aid cannot be granted.</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w:t>
        <w:tab/>
        <w:t>What will be the minimum and maximum amount of the aid per hectare per year on average of the area of the beneficiary receiving the aid?</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inimum: ……………………… Maximum: ……………………………...</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ake into account that the aid must be fixed between the following minimum and maximum amounts: EUR 25 minimum per hectare per year on average of the area of the beneficiary receiving aid, and EUR 250 maximum per hectare per year; the maximum amount may reach EUR 450 per hectare per year in mountain areas as defined in Article 32(2) of Regulation (EU) No 1305/2013.</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w:t>
        <w:tab/>
        <w:t>If the maximum amounts are higher than the maximum permitted, could the Member State explain the specific circumstances that justify them?</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p>
    <w:p>
      <w:pPr>
        <w:pStyle w:val="Normal"/>
        <w:autoSpaceDE w:val="false"/>
        <w:spacing w:lineRule="auto" w:line="240" w:before="0" w:after="0"/>
        <w:ind w:left="720" w:hanging="72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7.</w:t>
        <w:tab/>
        <w:t>Member states must provide for the degressivity of aid above a threshold level of area per holding, to be defined, except where the grant of aid only concerns the minimum amount per hectare per year as laid down in point (258) of the Guidelines. To that effect, could the Member State specify the size of the farms that will benefit from this aid?</w:t>
      </w:r>
    </w:p>
    <w:p>
      <w:pPr>
        <w:pStyle w:val="Normal"/>
        <w:autoSpaceDE w:val="false"/>
        <w:spacing w:lineRule="auto" w:line="240" w:before="0" w:after="0"/>
        <w:ind w:left="720" w:hanging="720"/>
        <w:jc w:val="both"/>
        <w:rPr>
          <w:rFonts w:ascii="Times New Roman" w:hAnsi="Times New Roman" w:cs="Times New Roman"/>
          <w:sz w:val="24"/>
          <w:szCs w:val="24"/>
          <w:lang w:eastAsia="en-GB"/>
        </w:rPr>
      </w:pPr>
      <w:r>
        <w:rPr>
          <w:rFonts w:cs="Times New Roman" w:ascii="Times New Roman" w:hAnsi="Times New Roman"/>
          <w:sz w:val="24"/>
          <w:szCs w:val="24"/>
          <w:lang w:eastAsia="en-GB"/>
        </w:rPr>
        <w:tab/>
      </w:r>
    </w:p>
    <w:p>
      <w:pPr>
        <w:pStyle w:val="Normal"/>
        <w:autoSpaceDE w:val="false"/>
        <w:spacing w:lineRule="auto" w:line="240" w:before="0" w:after="0"/>
        <w:ind w:left="720" w:hanging="720"/>
        <w:jc w:val="both"/>
        <w:rPr>
          <w:rFonts w:ascii="Times New Roman" w:hAnsi="Times New Roman" w:cs="Times New Roman"/>
          <w:sz w:val="24"/>
          <w:szCs w:val="24"/>
          <w:lang w:eastAsia="en-GB"/>
        </w:rPr>
      </w:pPr>
      <w:r>
        <w:rPr>
          <w:rFonts w:cs="Times New Roman" w:ascii="Times New Roman" w:hAnsi="Times New Roman"/>
          <w:sz w:val="24"/>
          <w:szCs w:val="24"/>
          <w:lang w:eastAsia="en-GB"/>
        </w:rPr>
        <w:tab/>
        <w:t>…………………………………………………………………………………………</w:t>
      </w:r>
    </w:p>
    <w:p>
      <w:pPr>
        <w:pStyle w:val="Normal"/>
        <w:autoSpaceDE w:val="false"/>
        <w:spacing w:lineRule="auto" w:line="240" w:before="0" w:after="0"/>
        <w:ind w:left="720" w:hanging="72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8.</w:t>
        <w:tab/>
        <w:t>In addition to the aid provided for in this scheme, will the Member State grant aid under this measure to beneficiaries in areas which were eligible for aid in accordance with Article 36(a)(ii) of Regulation (EC) No 1698/2005</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125273135"/>
      <w:bookmarkStart w:id="9" w:name="__Fieldmark__4_2125273135"/>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125273135"/>
      <w:bookmarkStart w:id="11" w:name="__Fieldmark__5_2125273135"/>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f the answer is yes, for beneficiaries in areas that are no longer eligible following the new delimitation referred to in Article 32(3) of Regulation (EU) No 1305/2013, will this aid be degressive over a maximum period of four years starting on the date that the delimitation in accordance with Article 32(3) of Regulation (EU) No 1305/2013 is completed and at the latest in 2018 at no more than 80% of the average payment fixed in the rural development programme for the programming period 2007-2013 or, if the measure was granted exclusively from national funds, in the relevant State aid decision, in accordance with Article 36(a)(ii) of Regulation (EC) No 1698/2005, and ending in 2020 at the latest at no more than 20%? </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125273135"/>
      <w:bookmarkStart w:id="13" w:name="__Fieldmark__6_2125273135"/>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125273135"/>
      <w:bookmarkStart w:id="15" w:name="__Fieldmark__7_2125273135"/>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pecify the amounts of payment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ake into account that when the level of the payment reaches 25 EUR due to degressivity, the Member State can continue to grant aid at this level until the phasing out period is completed.</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Council Regulation (EC) No 1698/2005 of 20 September 2005 on support for rural development by the European Agricultural Fund for Rural Development (EAFRD)( OJ L 277, 21.10.2005,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2:00Z</dcterms:created>
  <dc:creator>GOMEZ MARTINEZ Jose Vicente (AGRI)</dc:creator>
  <dc:description/>
  <cp:keywords/>
  <dc:language>en-US</dc:language>
  <cp:lastModifiedBy>Renas</cp:lastModifiedBy>
  <dcterms:modified xsi:type="dcterms:W3CDTF">2016-06-30T08:02:00Z</dcterms:modified>
  <cp:revision>2</cp:revision>
  <dc:subject/>
  <dc:title/>
</cp:coreProperties>
</file>