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1.6.</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Fișă de informații suplimentare privind ajutoarele referitoare la plățile Natura 2000 și la plățile în temeiul Directivei-cadru privind apa</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36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ajutoarelor de stat pentru dezavantaje legate de Natura 2000 și de Directiva-cadru privind apa</w:t>
      </w:r>
      <w:r>
        <w:rPr>
          <w:rStyle w:val="FootnoteAnchor"/>
          <w:rFonts w:cs="Verdana" w:ascii="Verdana" w:hAnsi="Verdana"/>
          <w:i/>
          <w:sz w:val="20"/>
          <w:vertAlign w:val="superscript"/>
          <w:lang w:val="ro-RO" w:eastAsia="ro-RO" w:bidi="ro-RO"/>
        </w:rPr>
        <w:footnoteReference w:id="2"/>
      </w:r>
      <w:r>
        <w:rPr>
          <w:rFonts w:cs="Times New Roman" w:ascii="Times New Roman" w:hAnsi="Times New Roman"/>
          <w:i/>
          <w:sz w:val="24"/>
          <w:lang w:val="ro-RO" w:eastAsia="ro-RO" w:bidi="ro-RO"/>
        </w:rPr>
        <w:t>, în conformitate cu partea II capitolul 1 secțiunea 1.1.6. din Orientările Uniunii Europene privind ajutoarele de stat în sectoarele agricol și forestier și în zonele rurale pentru perioada 2014-2020 („Orientările”).</w:t>
      </w:r>
    </w:p>
    <w:p>
      <w:pPr>
        <w:pStyle w:val="Normal"/>
        <w:spacing w:lineRule="auto" w:line="240" w:before="0" w:after="0"/>
        <w:jc w:val="center"/>
        <w:rPr>
          <w:rFonts w:ascii="Times New Roman" w:hAnsi="Times New Roman" w:eastAsia="Times New Roman" w:cs="Times New Roman"/>
          <w:b/>
          <w:b/>
          <w:i/>
          <w:i/>
          <w:sz w:val="24"/>
          <w:szCs w:val="24"/>
          <w:lang w:val="ro-RO" w:eastAsia="ro-RO" w:bidi="ro-RO"/>
        </w:rPr>
      </w:pPr>
      <w:r>
        <w:rPr>
          <w:rFonts w:eastAsia="Times New Roman" w:cs="Times New Roman" w:ascii="Times New Roman" w:hAnsi="Times New Roman"/>
          <w:b/>
          <w:i/>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0"/>
                <w:szCs w:val="20"/>
                <w:lang w:val="ro-RO" w:eastAsia="ro-RO" w:bidi="ro-RO"/>
              </w:rPr>
            </w:pPr>
            <w:r>
              <w:rPr>
                <w:rFonts w:cs="Times New Roman" w:ascii="Times New Roman" w:hAnsi="Times New Roman"/>
                <w:b/>
                <w:smallCaps/>
                <w:sz w:val="24"/>
                <w:lang w:val="ro-RO" w:eastAsia="ro-RO" w:bidi="ro-RO"/>
              </w:rPr>
              <w:t>Obiectivul măsurii</w:t>
            </w:r>
          </w:p>
        </w:tc>
      </w:tr>
    </w:tbl>
    <w:p>
      <w:pPr>
        <w:pStyle w:val="Normal"/>
        <w:spacing w:lineRule="auto" w:line="240" w:before="0" w:after="0"/>
        <w:jc w:val="center"/>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 Măsura vizează compensarea întreprinderilor care își desfășoară activitatea în sectorul producției agricole primare sau a altor gestionari de terenuri?</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29820051"/>
      <w:bookmarkStart w:id="1" w:name="__Fieldmark__0_229820051"/>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29820051"/>
      <w:bookmarkStart w:id="3" w:name="__Fieldmark__1_229820051"/>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măsura se referă, de asemenea, la alți gestionari de terenuri, vă rugăm să furnizați o justificare detaliată în conformitate cu punctul (243) din Orientări.</w:t>
      </w:r>
    </w:p>
    <w:p>
      <w:pPr>
        <w:pStyle w:val="Normal"/>
        <w:spacing w:lineRule="auto" w:line="240" w:before="120" w:after="120"/>
        <w:ind w:left="360"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540" w:hanging="54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Măsura vizează compensarea fermierilor pentru costurile suportate și pentru pierderile de venit generate de dezavantaje ale zonelor în cauză, legate de punerea în aplicare a Directivei 92/43/CEE a Consiliului</w:t>
      </w:r>
      <w:bookmarkStart w:id="4" w:name="3"/>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Directiva privind habitatele”), a Directivei 2009/147/CE</w:t>
      </w:r>
      <w:bookmarkEnd w:id="4"/>
      <w:r>
        <w:rPr>
          <w:rFonts w:cs="Times New Roman" w:ascii="Times New Roman" w:hAnsi="Times New Roman"/>
          <w:sz w:val="24"/>
          <w:lang w:val="ro-RO" w:eastAsia="ro-RO" w:bidi="ro-RO"/>
        </w:rPr>
        <w:t xml:space="preserve"> a Parlamentului European și a Consiliului</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 xml:space="preserve"> și a Directivei-cadru privind apa?</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 w:name="__Fieldmark__2_229820051"/>
      <w:bookmarkStart w:id="6" w:name="__Fieldmark__2_229820051"/>
      <w:bookmarkEnd w:id="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 w:name="__Fieldmark__3_229820051"/>
      <w:bookmarkStart w:id="8" w:name="__Fieldmark__3_229820051"/>
      <w:bookmarkEnd w:id="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punctul (244) din Orientări nu permite ca ajutoarele să compenseze alte costuri decât cele generate de dezavantajele legate de punerea în aplicare a Directivei privind habitatele, a Directivei privind păsările și a Directivei-cadru privind apa.</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Ajutoarele legate de Directiva privind habitatele și de Directiva privind păsările se acordă numai în ceea ce privește dezavantajele care decurg din cerințele care depășesc bunele condiții agricole și de mediu prevăzute la articolul 94 și în anexa II la Regulamentul (UE) nr. 1306/2013, precum și criteriile relevante și activitățile minime, astfel cum sunt stabilite în temeiul articolului 4 alineatul (1) litera (c) punctele (ii) și (iii) din Regulamentul (UE) nr. 1307/2013?</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 w:name="__Fieldmark__4_229820051"/>
      <w:bookmarkStart w:id="10" w:name="__Fieldmark__4_229820051"/>
      <w:bookmarkEnd w:id="1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 w:name="__Fieldmark__5_229820051"/>
      <w:bookmarkStart w:id="12" w:name="__Fieldmark__5_229820051"/>
      <w:bookmarkEnd w:id="1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12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4. </w:t>
      </w:r>
      <w:r>
        <w:rPr>
          <w:lang w:val="ro-RO" w:eastAsia="ro-RO" w:bidi="ro-RO"/>
        </w:rPr>
        <w:tab/>
      </w:r>
      <w:r>
        <w:rPr>
          <w:rFonts w:cs="Times New Roman" w:ascii="Times New Roman" w:hAnsi="Times New Roman"/>
          <w:sz w:val="24"/>
          <w:lang w:val="ro-RO" w:eastAsia="ro-RO" w:bidi="ro-RO"/>
        </w:rPr>
        <w:t>Ajutoarele legate de Directiva-cadru privind apa se acordă numai în raport cu cerințele specifice menționate la punctul (246)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 w:name="__Fieldmark__6_229820051"/>
      <w:bookmarkStart w:id="14" w:name="__Fieldmark__6_229820051"/>
      <w:bookmarkEnd w:id="1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5" w:name="__Fieldmark__7_229820051"/>
      <w:bookmarkStart w:id="16" w:name="__Fieldmark__7_229820051"/>
      <w:bookmarkEnd w:id="1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punctul (246) din Orientări nu permite ca ajutoarele să compenseze alte costuri decât cele legate de cerințele specifice stabilite la punctul respectiv.</w:t>
      </w:r>
    </w:p>
    <w:p>
      <w:pPr>
        <w:pStyle w:val="Normal"/>
        <w:spacing w:lineRule="auto" w:line="240" w:before="120" w:after="12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Criterii de eligibilitat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1. </w:t>
      </w:r>
      <w:r>
        <w:rPr>
          <w:lang w:val="ro-RO" w:eastAsia="ro-RO" w:bidi="ro-RO"/>
        </w:rPr>
        <w:tab/>
      </w:r>
      <w:r>
        <w:rPr>
          <w:rFonts w:cs="Times New Roman" w:ascii="Times New Roman" w:hAnsi="Times New Roman"/>
          <w:sz w:val="24"/>
          <w:lang w:val="ro-RO" w:eastAsia="ro-RO" w:bidi="ro-RO"/>
        </w:rPr>
        <w:t>Costurile suportate și pierderile de venit generate de dezavantajele din zonele în cauză sunt legate de punerea în aplicare a Directivei privind habitatele, a Directivei privind păsările și a Directivei-cadru privind apa?</w:t>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 w:name="__Fieldmark__8_229820051"/>
      <w:bookmarkStart w:id="18" w:name="__Fieldmark__8_229820051"/>
      <w:bookmarkEnd w:id="1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 w:name="__Fieldmark__9_229820051"/>
      <w:bookmarkStart w:id="20" w:name="__Fieldmark__9_229820051"/>
      <w:bookmarkEnd w:id="20"/>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firstLine="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873"/>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2.1.1.</w:t>
      </w:r>
      <w:r>
        <w:rPr>
          <w:lang w:val="ro-RO" w:eastAsia="ro-RO" w:bidi="ro-RO"/>
        </w:rPr>
        <w:tab/>
      </w:r>
      <w:r>
        <w:rPr>
          <w:rFonts w:cs="Times New Roman" w:ascii="Times New Roman" w:hAnsi="Times New Roman"/>
          <w:i/>
          <w:sz w:val="24"/>
          <w:lang w:val="ro-RO" w:eastAsia="ro-RO" w:bidi="ro-RO"/>
        </w:rPr>
        <w:t>Dacă răspunsul este afirmativ, vă rugăm să furnizați toate detaliile referitoare la dispozițiile relevante ale directivei (directivelor) în cauză</w:t>
      </w:r>
    </w:p>
    <w:p>
      <w:pPr>
        <w:pStyle w:val="Normal"/>
        <w:spacing w:lineRule="auto" w:line="240" w:before="0" w:after="0"/>
        <w:ind w:left="1440"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spacing w:lineRule="auto" w:line="240" w:before="0" w:after="0"/>
        <w:ind w:left="144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1440" w:hanging="873"/>
        <w:jc w:val="both"/>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2.1.2.</w:t>
      </w:r>
      <w:r>
        <w:rPr>
          <w:lang w:val="ro-RO" w:eastAsia="ro-RO" w:bidi="ro-RO"/>
        </w:rPr>
        <w:tab/>
      </w:r>
      <w:r>
        <w:rPr>
          <w:rFonts w:cs="Times New Roman" w:ascii="Times New Roman" w:hAnsi="Times New Roman"/>
          <w:i/>
          <w:sz w:val="24"/>
          <w:lang w:val="ro-RO" w:eastAsia="ro-RO" w:bidi="ro-RO"/>
        </w:rPr>
        <w:t>Dacă răspunsul este negativ, vă atragem atenția asupra faptului că punctul (244) din Orientări nu permite ca ajutoarele să compenseze alte costuri decât cele generate de dezavantajele legate de punerea în aplicare a Directivei privind habitatele, a Directivei privind păsările și a Directivei-cadru privind apa.</w:t>
      </w:r>
    </w:p>
    <w:p>
      <w:pPr>
        <w:pStyle w:val="Normal"/>
        <w:tabs>
          <w:tab w:val="clear" w:pos="720"/>
          <w:tab w:val="left" w:pos="426" w:leader="none"/>
        </w:tabs>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2. </w:t>
      </w:r>
      <w:r>
        <w:rPr>
          <w:lang w:val="ro-RO" w:eastAsia="ro-RO" w:bidi="ro-RO"/>
        </w:rPr>
        <w:tab/>
      </w:r>
      <w:r>
        <w:rPr>
          <w:rFonts w:cs="Times New Roman" w:ascii="Times New Roman" w:hAnsi="Times New Roman"/>
          <w:sz w:val="24"/>
          <w:lang w:val="ro-RO" w:eastAsia="ro-RO" w:bidi="ro-RO"/>
        </w:rPr>
        <w:t>Ajutoarele se acordă doar în legătură cu cerințe specifice care au fost introduse de Directiva-cadru privind apa, care sunt în conformitate cu programele de măsuri din cadrul planurilor de management ale bazinelor hidrografice în scopul îndeplinirii obiectivelor de mediu prevăzute de directiva menționată și care depășesc măsurile necesare pentru punerea în aplicare a altor acte legislative ale Uniunii privind protecția ape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 w:name="__Fieldmark__10_229820051"/>
      <w:bookmarkStart w:id="22" w:name="__Fieldmark__10_229820051"/>
      <w:bookmarkEnd w:id="22"/>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3" w:name="__Fieldmark__11_229820051"/>
      <w:bookmarkStart w:id="24" w:name="__Fieldmark__11_229820051"/>
      <w:bookmarkEnd w:id="24"/>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firstLine="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873"/>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2.2.1.</w:t>
      </w:r>
      <w:r>
        <w:rPr>
          <w:lang w:val="ro-RO" w:eastAsia="ro-RO" w:bidi="ro-RO"/>
        </w:rPr>
        <w:tab/>
      </w:r>
      <w:r>
        <w:rPr>
          <w:rFonts w:cs="Times New Roman" w:ascii="Times New Roman" w:hAnsi="Times New Roman"/>
          <w:i/>
          <w:sz w:val="24"/>
          <w:lang w:val="ro-RO" w:eastAsia="ro-RO" w:bidi="ro-RO"/>
        </w:rPr>
        <w:t>Dacă răspunsul este negativ, vă rugăm să justificați compatibilitatea cu dispozițiile secțiunii 1.1.6 din Orientări</w:t>
      </w:r>
    </w:p>
    <w:p>
      <w:pPr>
        <w:pStyle w:val="Normal"/>
        <w:spacing w:lineRule="auto" w:line="240" w:before="0" w:after="0"/>
        <w:ind w:left="1440"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spacing w:lineRule="auto" w:line="240" w:before="0" w:after="0"/>
        <w:ind w:firstLine="72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3. </w:t>
      </w:r>
      <w:r>
        <w:rPr>
          <w:lang w:val="ro-RO" w:eastAsia="ro-RO" w:bidi="ro-RO"/>
        </w:rPr>
        <w:tab/>
      </w:r>
      <w:r>
        <w:rPr>
          <w:rFonts w:cs="Times New Roman" w:ascii="Times New Roman" w:hAnsi="Times New Roman"/>
          <w:sz w:val="24"/>
          <w:lang w:val="ro-RO" w:eastAsia="ro-RO" w:bidi="ro-RO"/>
        </w:rPr>
        <w:t>Ajutoarele se acordă în legătură cu cerințe specifice care depășesc nivelul de protecție prevăzut de legislația Uniunii în vigoare la momentul adoptării Directivei-cadru privind apa, în conformitate cu articolul 4 alineatul (9) din directiva menționată, și care impun schimbări majore ale tipului de utilizare a terenurilor și/sau restricții importante privind practicile agricole, determinând o pierdere de venit semnificativ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5" w:name="__Fieldmark__12_229820051"/>
      <w:bookmarkStart w:id="26" w:name="__Fieldmark__12_229820051"/>
      <w:bookmarkEnd w:id="2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7" w:name="__Fieldmark__13_229820051"/>
      <w:bookmarkStart w:id="28" w:name="__Fieldmark__13_229820051"/>
      <w:bookmarkEnd w:id="2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873"/>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2.3.1.</w:t>
      </w:r>
      <w:r>
        <w:rPr>
          <w:lang w:val="ro-RO" w:eastAsia="ro-RO" w:bidi="ro-RO"/>
        </w:rPr>
        <w:tab/>
      </w:r>
      <w:r>
        <w:rPr>
          <w:rFonts w:cs="Times New Roman" w:ascii="Times New Roman" w:hAnsi="Times New Roman"/>
          <w:i/>
          <w:sz w:val="24"/>
          <w:lang w:val="ro-RO" w:eastAsia="ro-RO" w:bidi="ro-RO"/>
        </w:rPr>
        <w:t>Dacă răspunsul este negativ, vă rugăm să furnizați toate elementele care justifică compatibilitatea ajutoarelor cu dispozițiile secțiunii 1.1.6 din Orientări.</w:t>
      </w:r>
    </w:p>
    <w:p>
      <w:pPr>
        <w:pStyle w:val="Normal"/>
        <w:spacing w:lineRule="auto" w:line="240" w:before="0" w:after="0"/>
        <w:ind w:left="1440"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 xml:space="preserve">Cuantumul ajutoarelor </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 xml:space="preserve">Vă rugăm să specificați cuantumul maxim al ajutoarelor, pe baza suprafeței agricole utilizate (SAU):   </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 </w:t>
      </w:r>
      <w:r>
        <w:fldChar w:fldCharType="begin">
          <w:ffData>
            <w:name w:val="Check7"/>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9" w:name="__Fieldmark__14_229820051"/>
      <w:bookmarkStart w:id="30" w:name="__Fieldmark__14_229820051"/>
      <w:bookmarkEnd w:id="30"/>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 (plata maximă inițială Natura 2000 pentru o perioadă de cel mult cinci ani, de 500 EUR/hectar)</w:t>
      </w:r>
    </w:p>
    <w:p>
      <w:pPr>
        <w:pStyle w:val="Normal"/>
        <w:spacing w:lineRule="auto" w:line="240" w:before="0" w:after="0"/>
        <w:ind w:left="54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b) </w:t>
      </w:r>
      <w:r>
        <w:fldChar w:fldCharType="begin">
          <w:ffData>
            <w:name w:val="Check7"/>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1" w:name="__Fieldmark__15_229820051"/>
      <w:bookmarkStart w:id="32" w:name="__Fieldmark__15_229820051"/>
      <w:bookmarkEnd w:id="32"/>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 (plata maximă normală Natura 2000, de 200 EUR/hectar)</w:t>
      </w:r>
    </w:p>
    <w:p>
      <w:pPr>
        <w:pStyle w:val="Normal"/>
        <w:spacing w:lineRule="auto" w:line="240" w:before="0" w:after="0"/>
        <w:ind w:left="54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4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 </w:t>
      </w:r>
      <w:r>
        <w:fldChar w:fldCharType="begin">
          <w:ffData>
            <w:name w:val="Check7"/>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3" w:name="__Fieldmark__16_229820051"/>
      <w:bookmarkStart w:id="34" w:name="__Fieldmark__16_229820051"/>
      <w:bookmarkEnd w:id="34"/>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 (cuantumul minim de 50 EUR/hectar, legat de Directiva-cadru privind apa).</w:t>
      </w:r>
    </w:p>
    <w:p>
      <w:pPr>
        <w:pStyle w:val="Normal"/>
        <w:spacing w:lineRule="auto" w:line="240" w:before="0" w:after="0"/>
        <w:ind w:left="144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 xml:space="preserve">Vă rugăm să explicați măsurile adoptate pentru a asigura fixarea plăților la un nivel care să evite supracompensarea.    </w:t>
      </w:r>
    </w:p>
    <w:p>
      <w:pPr>
        <w:pStyle w:val="Normal"/>
        <w:spacing w:lineRule="auto" w:line="240" w:before="0" w:after="0"/>
        <w:ind w:left="567"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spacing w:lineRule="auto" w:line="240" w:before="240" w:after="24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 xml:space="preserve">Alte informații </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 xml:space="preserve">Documentația care demonstrează că ajutoarele de stat se încadrează în programul de dezvoltare rurală relevant și sunt coerente cu acesta este anexată la notificare? </w:t>
      </w:r>
    </w:p>
    <w:p>
      <w:pPr>
        <w:pStyle w:val="Normal"/>
        <w:spacing w:lineRule="auto" w:line="240" w:before="0" w:after="0"/>
        <w:ind w:left="1728"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5" w:name="__Fieldmark__17_229820051"/>
      <w:bookmarkStart w:id="36" w:name="__Fieldmark__17_229820051"/>
      <w:bookmarkEnd w:id="36"/>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7" w:name="__Fieldmark__18_229820051"/>
      <w:bookmarkStart w:id="38" w:name="__Fieldmark__18_229820051"/>
      <w:bookmarkEnd w:id="38"/>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Dacă răspunsul este afirmativ, vă rugăm să furnizați documentația respectivă fie aici, fie într-o anexă la prezenta fișă de informații suplimentare.</w:t>
      </w:r>
    </w:p>
    <w:p>
      <w:pPr>
        <w:pStyle w:val="Normal"/>
        <w:spacing w:lineRule="auto" w:line="240" w:before="0" w:after="0"/>
        <w:ind w:left="720"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documentația respectivă este necesară în conformitate cu punctul (47)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Directiva 2000/60/CE a Parlamentului European și a Consiliului din 23 octombrie 2000 de stabilire a unui cadru de politică comunitară în domeniul apei (JO L 327, 22.12.2000, p. 1).</w:t>
      </w:r>
    </w:p>
  </w:footnote>
  <w:footnote w:id="3">
    <w:p>
      <w:pPr>
        <w:pStyle w:val="Footnote"/>
        <w:spacing w:before="0" w:after="200"/>
        <w:jc w:val="both"/>
        <w:rPr/>
      </w:pPr>
      <w:r>
        <w:rPr>
          <w:rStyle w:val="FootnoteCharacters"/>
        </w:rPr>
        <w:footnoteRef/>
      </w:r>
      <w:r>
        <w:rPr/>
        <w:t xml:space="preserve"> </w:t>
      </w:r>
      <w:r>
        <w:rPr/>
        <w:tab/>
        <w:t>Directiva 92/43/CEE a Consiliului din 21 mai 1992 privind conservarea habitatelor naturale și a speciilor de faună și floră sălbatică (JO L 206, 22.7.1992, p. 7).</w:t>
      </w:r>
    </w:p>
  </w:footnote>
  <w:footnote w:id="4">
    <w:p>
      <w:pPr>
        <w:pStyle w:val="Footnote"/>
        <w:spacing w:before="0" w:after="200"/>
        <w:jc w:val="both"/>
        <w:rPr/>
      </w:pPr>
      <w:r>
        <w:rPr>
          <w:rStyle w:val="FootnoteCharacters"/>
        </w:rPr>
        <w:footnoteRef/>
      </w:r>
      <w:r>
        <w:rPr/>
        <w:t xml:space="preserve"> </w:t>
      </w:r>
      <w:r>
        <w:rPr/>
        <w:tab/>
        <w:t>Directiva 2009/147/CE a Parlamentului European și a Consiliului din 30 noiembrie 2009 privind conservarea păsărilor sălbatice (JO L 20, 26.1.2010,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2:00Z</dcterms:created>
  <dc:creator>GOMEZ MARTINEZ Jose Vicente (AGRI)</dc:creator>
  <dc:description/>
  <cp:keywords/>
  <dc:language>en-US</dc:language>
  <cp:lastModifiedBy>Renas</cp:lastModifiedBy>
  <dcterms:modified xsi:type="dcterms:W3CDTF">2016-06-30T08:02:00Z</dcterms:modified>
  <cp:revision>2</cp:revision>
  <dc:subject/>
  <dc:title/>
</cp:coreProperties>
</file>