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1.1.6.</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Supplementary Information Sheet on Aid concerning Natura 2000 Payments and Water Framework Directive Payments</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rPr>
          <w:rFonts w:eastAsia="Times New Roman" w:cs="Times New Roman" w:ascii="Times New Roman" w:hAnsi="Times New Roman"/>
          <w:i/>
          <w:sz w:val="24"/>
          <w:szCs w:val="24"/>
          <w:lang w:eastAsia="en-GB"/>
        </w:rPr>
        <w:t>This form must be used by Member States to notify State aids for disadvantages related to Natura 2000 and the Water Framework Directive</w:t>
      </w:r>
      <w:r>
        <w:rPr>
          <w:rStyle w:val="FootnoteAnchor"/>
          <w:rFonts w:eastAsia="Times New Roman" w:cs="Verdana" w:ascii="Verdana" w:hAnsi="Verdana"/>
          <w:i/>
          <w:iCs/>
          <w:sz w:val="20"/>
          <w:szCs w:val="24"/>
          <w:vertAlign w:val="superscript"/>
          <w:lang w:eastAsia="en-GB"/>
        </w:rPr>
        <w:footnoteReference w:id="2"/>
      </w:r>
      <w:r>
        <w:rPr>
          <w:rFonts w:eastAsia="Times New Roman" w:cs="Times New Roman" w:ascii="Times New Roman" w:hAnsi="Times New Roman"/>
          <w:i/>
          <w:sz w:val="24"/>
          <w:szCs w:val="24"/>
          <w:lang w:eastAsia="en-GB"/>
        </w:rPr>
        <w:t>, as dealt with in Section 1.1.6. of Chapter 1 of Part II of the European Union Guidelines for State aid in the agriculture and forestry sectors and in rural areas 2014-2020 ('the Guidelines').</w:t>
      </w:r>
    </w:p>
    <w:p>
      <w:pPr>
        <w:pStyle w:val="Normal"/>
        <w:spacing w:lineRule="auto" w:line="240" w:before="0" w:after="0"/>
        <w:jc w:val="center"/>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0"/>
                <w:szCs w:val="20"/>
                <w:lang w:eastAsia="zh-CN"/>
              </w:rPr>
            </w:pPr>
            <w:r>
              <w:rPr>
                <w:rFonts w:eastAsia="Times New Roman" w:cs="Times New Roman" w:ascii="Times New Roman" w:hAnsi="Times New Roman"/>
                <w:b/>
                <w:smallCaps/>
                <w:sz w:val="24"/>
                <w:szCs w:val="20"/>
                <w:lang w:eastAsia="zh-CN"/>
              </w:rPr>
              <w:t>objective of the measure</w:t>
            </w:r>
          </w:p>
        </w:tc>
      </w:tr>
    </w:tbl>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 Does the measure concern compensation to undertakings active in the primary agricultural production or to other land managers?</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4152295513"/>
      <w:bookmarkStart w:id="1" w:name="__Fieldmark__0_4152295513"/>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4152295513"/>
      <w:bookmarkStart w:id="3" w:name="__Fieldmark__1_4152295513"/>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measure concerns also other land managers, please provide detailed justification in accordance with point (243) of the Guidelines.</w:t>
      </w:r>
    </w:p>
    <w:p>
      <w:pPr>
        <w:pStyle w:val="Normal"/>
        <w:spacing w:lineRule="auto" w:line="240" w:before="120" w:after="120"/>
        <w:ind w:left="36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w:t>
      </w:r>
    </w:p>
    <w:p>
      <w:pPr>
        <w:pStyle w:val="Normal"/>
        <w:spacing w:lineRule="auto" w:line="240" w:before="0" w:after="0"/>
        <w:ind w:left="540" w:hanging="54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1.2. </w:t>
        <w:tab/>
        <w:t>Is the measure aimed to compensate farmers for costs incurred and income foregone resulting from disadvantages in the areas concerned related to the implementation of Council Directive 92/43/EEC</w:t>
      </w:r>
      <w:bookmarkStart w:id="4" w:name="3"/>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xml:space="preserve"> ('the Habitats Directive'), Directive 2009/147/EC </w:t>
      </w:r>
      <w:bookmarkEnd w:id="4"/>
      <w:r>
        <w:rPr>
          <w:rFonts w:eastAsia="Times New Roman" w:cs="Times New Roman" w:ascii="Times New Roman" w:hAnsi="Times New Roman"/>
          <w:sz w:val="24"/>
          <w:szCs w:val="24"/>
          <w:lang w:eastAsia="en-GB"/>
        </w:rPr>
        <w:t>of the European Parliament and of the Council</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 xml:space="preserve"> ('the Birds Directive') and the Water Framework Directiv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 w:name="__Fieldmark__2_4152295513"/>
      <w:bookmarkStart w:id="6" w:name="__Fieldmark__2_4152295513"/>
      <w:bookmarkEnd w:id="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 w:name="__Fieldmark__3_4152295513"/>
      <w:bookmarkStart w:id="8" w:name="__Fieldmark__3_4152295513"/>
      <w:bookmarkEnd w:id="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point (244) of the Guidelines does not permit aid to compensate for other costs than those related to the disadvantages related to the implementation of the Habitats Directive, the Birds Directive and the Water Framework Directiv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w:t>
        <w:tab/>
        <w:t>Is aid linked to the Habitats Directive and the Birds Directive granted only in relation to disadvantages resulting from requirements that go beyond the good agricultural and environmental condition provided for in Article 94 and Annex II of Regulation (EU) 1306/2013 and the relevant criteria and minimum activities as established pursuant to Article 4(1)(c) (ii) and (iii) of Regulation (EU) No 1307/2013?</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 w:name="__Fieldmark__4_4152295513"/>
      <w:bookmarkStart w:id="10" w:name="__Fieldmark__4_4152295513"/>
      <w:bookmarkEnd w:id="1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 w:name="__Fieldmark__5_4152295513"/>
      <w:bookmarkStart w:id="12" w:name="__Fieldmark__5_4152295513"/>
      <w:bookmarkEnd w:id="1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120" w:after="120"/>
        <w:jc w:val="both"/>
        <w:rPr>
          <w:rFonts w:ascii="Times New Roman" w:hAnsi="Times New Roman" w:eastAsia="Times New Roman" w:cs="Times New Roman"/>
          <w:i/>
          <w:i/>
          <w:sz w:val="24"/>
          <w:szCs w:val="20"/>
          <w:lang w:eastAsia="zh-CN"/>
        </w:rPr>
      </w:pPr>
      <w:r>
        <w:rPr>
          <w:rFonts w:eastAsia="Times New Roman" w:cs="Times New Roman" w:ascii="Times New Roman" w:hAnsi="Times New Roman"/>
          <w:i/>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4. </w:t>
        <w:tab/>
        <w:t>Is aid linked to the Water Framework Directive granted only in relation to specific requirements referred to in point (246) of the Guidelin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 w:name="__Fieldmark__6_4152295513"/>
      <w:bookmarkStart w:id="14" w:name="__Fieldmark__6_4152295513"/>
      <w:bookmarkEnd w:id="1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 w:name="__Fieldmark__7_4152295513"/>
      <w:bookmarkStart w:id="16" w:name="__Fieldmark__7_4152295513"/>
      <w:bookmarkEnd w:id="1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point (246) of the Guidelines does not permit aid to compensate for other costs than those related to the specific requirements established in that point.</w:t>
      </w:r>
    </w:p>
    <w:p>
      <w:pPr>
        <w:pStyle w:val="Normal"/>
        <w:spacing w:lineRule="auto" w:line="240" w:before="120" w:after="12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Eligibility criteria</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1. </w:t>
        <w:tab/>
        <w:t>Are costs incurred and income foregone resulting from disadvantages in the areas concerned related to the implementation of the Habitats Directive, the Birds Directive and the Water Framework Directive?</w:t>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 w:name="__Fieldmark__8_4152295513"/>
      <w:bookmarkStart w:id="18" w:name="__Fieldmark__8_4152295513"/>
      <w:bookmarkEnd w:id="1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 w:name="__Fieldmark__9_4152295513"/>
      <w:bookmarkStart w:id="20" w:name="__Fieldmark__9_4152295513"/>
      <w:bookmarkEnd w:id="2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873"/>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2.1.1.</w:t>
        <w:tab/>
        <w:t>If the answer is yes, please provide all the details concerning the relevant provisions of the Directive(s) in question</w:t>
      </w:r>
    </w:p>
    <w:p>
      <w:pPr>
        <w:pStyle w:val="Normal"/>
        <w:spacing w:lineRule="auto" w:line="240" w:before="0" w:after="0"/>
        <w:ind w:left="144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w:t>
      </w:r>
      <w:r>
        <w:rPr>
          <w:rFonts w:eastAsia="Times New Roman" w:cs="Times New Roman" w:ascii="Times New Roman" w:hAnsi="Times New Roman"/>
          <w:i/>
          <w:sz w:val="24"/>
          <w:szCs w:val="24"/>
          <w:lang w:eastAsia="en-GB"/>
        </w:rPr>
        <w:t>.……………………………………………………………………………………………………</w:t>
      </w:r>
    </w:p>
    <w:p>
      <w:pPr>
        <w:pStyle w:val="Normal"/>
        <w:spacing w:lineRule="auto" w:line="240" w:before="0" w:after="0"/>
        <w:ind w:left="144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1440" w:hanging="873"/>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2.1.2.</w:t>
        <w:tab/>
        <w:t>If the answer is no, please note that point (244) of the Guidelines does not allow for aid to compensate for other costs than those resulting from disadvantages related to the implementation of the Habitats Directive, the Birds Directive and the Water Framework Directive.</w:t>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2. </w:t>
        <w:tab/>
        <w:t>Is the aid granted only in relation to specific requirements that were introduced by the Water Framework Directive, that are in accordance with the programmes of measures of the river basin management plans for the purpose of achieving the environmental objectives of that Directive and go beyond the measures required to implement other Union legislation for water protec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 w:name="__Fieldmark__10_4152295513"/>
      <w:bookmarkStart w:id="22" w:name="__Fieldmark__10_4152295513"/>
      <w:bookmarkEnd w:id="2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3" w:name="__Fieldmark__11_4152295513"/>
      <w:bookmarkStart w:id="24" w:name="__Fieldmark__11_4152295513"/>
      <w:bookmarkEnd w:id="2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873"/>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2.2.1.</w:t>
        <w:tab/>
        <w:t>If the answer is no, please justify its compatibility with the provisions of section 1.1.6. of the Guidelines:</w:t>
      </w:r>
    </w:p>
    <w:p>
      <w:pPr>
        <w:pStyle w:val="Normal"/>
        <w:spacing w:lineRule="auto" w:line="240" w:before="0" w:after="0"/>
        <w:ind w:left="144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w:t>
      </w:r>
      <w:r>
        <w:rPr>
          <w:rFonts w:eastAsia="Times New Roman" w:cs="Times New Roman" w:ascii="Times New Roman" w:hAnsi="Times New Roman"/>
          <w:i/>
          <w:sz w:val="24"/>
          <w:szCs w:val="24"/>
          <w:lang w:eastAsia="en-GB"/>
        </w:rPr>
        <w:t>.……………………………………………………………………………………………………</w:t>
      </w:r>
    </w:p>
    <w:p>
      <w:pPr>
        <w:pStyle w:val="Normal"/>
        <w:spacing w:lineRule="auto" w:line="240" w:before="0" w:after="0"/>
        <w:ind w:firstLine="72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3. </w:t>
        <w:tab/>
        <w:t>Is the aid granted in relation to specific requirements that go beyond the level of protection of Union legislation existing at the time the Water Framework Directive was adopted as laid down in Article 4(9) of that Directive and that impose major changes in the type of land use, and/or major restrictions in farming practice resulting in a significant loss of incom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 w:name="__Fieldmark__12_4152295513"/>
      <w:bookmarkStart w:id="26" w:name="__Fieldmark__12_4152295513"/>
      <w:bookmarkEnd w:id="2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7" w:name="__Fieldmark__13_4152295513"/>
      <w:bookmarkStart w:id="28" w:name="__Fieldmark__13_4152295513"/>
      <w:bookmarkEnd w:id="2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873"/>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2.3.1.</w:t>
        <w:tab/>
        <w:t>If the answer is no, please provide all elements justifying its compatibility with the provisions of Section 1.1.6 of the Guidelines.</w:t>
      </w:r>
    </w:p>
    <w:p>
      <w:pPr>
        <w:pStyle w:val="Normal"/>
        <w:spacing w:lineRule="auto" w:line="240" w:before="0" w:after="0"/>
        <w:ind w:left="144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w:t>
      </w:r>
      <w:r>
        <w:rPr>
          <w:rFonts w:eastAsia="Times New Roman" w:cs="Times New Roman" w:ascii="Times New Roman" w:hAnsi="Times New Roman"/>
          <w:i/>
          <w:sz w:val="24"/>
          <w:szCs w:val="24"/>
          <w:lang w:eastAsia="en-GB"/>
        </w:rPr>
        <w:t>.……………………………………………………………………………………………………</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 xml:space="preserve">Aid amount </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w:t>
        <w:tab/>
        <w:t xml:space="preserve">Please specify the maximum amount of aid, based on the utilised agricultural area (UAA):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40" w:hanging="0"/>
        <w:jc w:val="both"/>
        <w:rPr/>
      </w:pPr>
      <w:r>
        <w:rPr>
          <w:rFonts w:eastAsia="Times New Roman" w:cs="Times New Roman" w:ascii="Times New Roman" w:hAnsi="Times New Roman"/>
          <w:sz w:val="24"/>
          <w:szCs w:val="24"/>
          <w:lang w:eastAsia="en-GB"/>
        </w:rPr>
        <w:t xml:space="preserve">(a) </w:t>
      </w:r>
      <w:r>
        <w:fldChar w:fldCharType="begin">
          <w:ffData>
            <w:name w:val="Check7"/>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9" w:name="__Fieldmark__14_4152295513"/>
      <w:bookmarkStart w:id="30" w:name="__Fieldmark__14_4152295513"/>
      <w:bookmarkEnd w:id="3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 (Initial maximum Natura 2000 payment for a period not exceeding five years of EUR 500 per hectare)</w:t>
      </w:r>
    </w:p>
    <w:p>
      <w:pPr>
        <w:pStyle w:val="Normal"/>
        <w:spacing w:lineRule="auto" w:line="240" w:before="0" w:after="0"/>
        <w:ind w:left="54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40" w:hanging="0"/>
        <w:jc w:val="both"/>
        <w:rPr/>
      </w:pPr>
      <w:r>
        <w:rPr>
          <w:rFonts w:eastAsia="Times New Roman" w:cs="Times New Roman" w:ascii="Times New Roman" w:hAnsi="Times New Roman"/>
          <w:sz w:val="24"/>
          <w:szCs w:val="24"/>
          <w:lang w:eastAsia="en-GB"/>
        </w:rPr>
        <w:t xml:space="preserve">(b) </w:t>
      </w:r>
      <w:r>
        <w:fldChar w:fldCharType="begin">
          <w:ffData>
            <w:name w:val="Check7"/>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1" w:name="__Fieldmark__15_4152295513"/>
      <w:bookmarkStart w:id="32" w:name="__Fieldmark__15_4152295513"/>
      <w:bookmarkEnd w:id="3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 (Normal maximum Natura 2000 payment of EUR 200 per hectare)</w:t>
      </w:r>
    </w:p>
    <w:p>
      <w:pPr>
        <w:pStyle w:val="Normal"/>
        <w:spacing w:lineRule="auto" w:line="240" w:before="0" w:after="0"/>
        <w:ind w:left="5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40" w:hanging="0"/>
        <w:jc w:val="both"/>
        <w:rPr/>
      </w:pPr>
      <w:r>
        <w:rPr>
          <w:rFonts w:eastAsia="Times New Roman" w:cs="Times New Roman" w:ascii="Times New Roman" w:hAnsi="Times New Roman"/>
          <w:sz w:val="24"/>
          <w:szCs w:val="24"/>
          <w:lang w:eastAsia="en-GB"/>
        </w:rPr>
        <w:t xml:space="preserve">(c) </w:t>
      </w:r>
      <w:r>
        <w:fldChar w:fldCharType="begin">
          <w:ffData>
            <w:name w:val="Check7"/>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3" w:name="__Fieldmark__16_4152295513"/>
      <w:bookmarkStart w:id="34" w:name="__Fieldmark__16_4152295513"/>
      <w:bookmarkEnd w:id="3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 (Minimum amount of EUR 50 per hectare linked to the Water Framework Directive).</w:t>
      </w:r>
    </w:p>
    <w:p>
      <w:pPr>
        <w:pStyle w:val="Normal"/>
        <w:spacing w:lineRule="auto" w:line="240" w:before="0" w:after="0"/>
        <w:ind w:left="144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 xml:space="preserve">Please explain the measures taken to ensure that payments are fixed at a level which avoids overcompensation:    </w:t>
      </w:r>
    </w:p>
    <w:p>
      <w:pPr>
        <w:pStyle w:val="Normal"/>
        <w:spacing w:lineRule="auto" w:line="240" w:before="0" w:after="0"/>
        <w:ind w:left="567"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w:t>
      </w:r>
      <w:r>
        <w:rPr>
          <w:rFonts w:eastAsia="Times New Roman" w:cs="Times New Roman" w:ascii="Times New Roman" w:hAnsi="Times New Roman"/>
          <w:i/>
          <w:sz w:val="24"/>
          <w:szCs w:val="24"/>
          <w:lang w:eastAsia="en-GB"/>
        </w:rPr>
        <w:t>.…………………………………………………………………</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 xml:space="preserve">Other Information </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1.</w:t>
        <w:tab/>
        <w:t xml:space="preserve">Is documentation demonstrating that the State aid complies with and is coherent with the relevant rural development program attached to the notification? </w:t>
      </w:r>
    </w:p>
    <w:p>
      <w:pPr>
        <w:pStyle w:val="Normal"/>
        <w:spacing w:lineRule="auto" w:line="240" w:before="0" w:after="0"/>
        <w:ind w:left="1728"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5" w:name="__Fieldmark__17_4152295513"/>
      <w:bookmarkStart w:id="36" w:name="__Fieldmark__17_4152295513"/>
      <w:bookmarkEnd w:id="3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7" w:name="__Fieldmark__18_4152295513"/>
      <w:bookmarkStart w:id="38" w:name="__Fieldmark__18_4152295513"/>
      <w:bookmarkEnd w:id="3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If the answer is yes, please provide that documentation hereunder or in an annex attached to this supplementary information sheet.</w:t>
      </w:r>
    </w:p>
    <w:p>
      <w:pPr>
        <w:pStyle w:val="Normal"/>
        <w:spacing w:lineRule="auto" w:line="240" w:before="0" w:after="0"/>
        <w:ind w:left="72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such documentation is required in accordance with point (47)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2.</w:t>
        <w:tab/>
        <w:t>Please indicate any other information considered relevant to the assessment of the measure concerned under this Section of the Guidelines.</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Directive 2000/60/EC of the European Parliament and of the Council of 23 October 2000 establishing a</w:t>
        <w:br/>
        <w:t>framework for Community action in the field of water policy (OJ L 327, 22.12.2000, p. 1).</w:t>
      </w:r>
    </w:p>
  </w:footnote>
  <w:footnote w:id="3">
    <w:p>
      <w:pPr>
        <w:pStyle w:val="Footnote"/>
        <w:spacing w:before="0" w:after="200"/>
        <w:jc w:val="both"/>
        <w:rPr/>
      </w:pPr>
      <w:r>
        <w:rPr>
          <w:rStyle w:val="FootnoteCharacters"/>
        </w:rPr>
        <w:footnoteRef/>
      </w:r>
      <w:r>
        <w:rPr/>
        <w:t xml:space="preserve"> </w:t>
      </w:r>
      <w:r>
        <w:rPr/>
        <w:tab/>
        <w:t>Council Directive 92/43/EEC of 21 May 1992 on the conservation of natural habitats and of wild fauna and flora (OJ L 206, 22.7.1992, p. 7).</w:t>
      </w:r>
    </w:p>
  </w:footnote>
  <w:footnote w:id="4">
    <w:p>
      <w:pPr>
        <w:pStyle w:val="Footnote"/>
        <w:spacing w:before="0" w:after="200"/>
        <w:jc w:val="both"/>
        <w:rPr/>
      </w:pPr>
      <w:r>
        <w:rPr>
          <w:rStyle w:val="FootnoteCharacters"/>
        </w:rPr>
        <w:footnoteRef/>
      </w:r>
      <w:r>
        <w:rPr/>
        <w:t xml:space="preserve"> </w:t>
      </w:r>
      <w:r>
        <w:rPr/>
        <w:tab/>
        <w:t>Directive 2009/147/EC of the European Parliament and of the Council of 30 November 2009 on the conservation of wild birds (OJ L 20, 26.1.2010, p.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1:00Z</dcterms:created>
  <dc:creator>GOMEZ MARTINEZ Jose Vicente (AGRI)</dc:creator>
  <dc:description/>
  <cp:keywords/>
  <dc:language>en-US</dc:language>
  <cp:lastModifiedBy>Renas</cp:lastModifiedBy>
  <dcterms:modified xsi:type="dcterms:W3CDTF">2016-06-30T08:01:00Z</dcterms:modified>
  <cp:revision>2</cp:revision>
  <dc:subject/>
  <dc:title/>
</cp:coreProperties>
</file>