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1.1.5.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28"/>
                <w:lang w:val="ro-RO" w:eastAsia="ro-RO" w:bidi="ro-RO"/>
              </w:rPr>
              <w:t>Fișă de informații suplimentare privind ajutoarele pentru</w:t>
            </w:r>
            <w:r>
              <w:rPr>
                <w:rFonts w:eastAsia="Times New Roman" w:cs="Times New Roman" w:ascii="Times New Roman" w:hAnsi="Times New Roman"/>
                <w:b/>
                <w:smallCaps/>
                <w:sz w:val="28"/>
                <w:szCs w:val="28"/>
                <w:lang w:val="ro-RO" w:eastAsia="ro-RO" w:bidi="ro-RO"/>
              </w:rPr>
              <w:br/>
            </w:r>
            <w:r>
              <w:rPr>
                <w:rFonts w:cs="Times New Roman" w:ascii="Times New Roman" w:hAnsi="Times New Roman"/>
                <w:b/>
                <w:smallCaps/>
                <w:sz w:val="28"/>
                <w:lang w:val="ro-RO" w:eastAsia="ro-RO" w:bidi="ro-RO"/>
              </w:rPr>
              <w:t>angajamentele în materie de bunăstare a animalelor</w:t>
            </w:r>
          </w:p>
        </w:tc>
      </w:tr>
    </w:tbl>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metodelor de producție agricolă menite a îmbunătăți nivelul de bunăstare a animalelor, prezentate în partea II capitolul 1 secțiunea 1.1.5.2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 xml:space="preserve">Ajutoarele vizează numai </w:t>
      </w:r>
      <w:r>
        <w:rPr>
          <w:rFonts w:cs="Times New Roman" w:ascii="Times New Roman" w:hAnsi="Times New Roman"/>
          <w:b/>
          <w:sz w:val="24"/>
          <w:lang w:val="ro-RO" w:eastAsia="ro-RO" w:bidi="ro-RO"/>
        </w:rPr>
        <w:t>investițiile</w:t>
      </w:r>
      <w:r>
        <w:rPr>
          <w:rFonts w:cs="Times New Roman" w:ascii="Times New Roman" w:hAnsi="Times New Roman"/>
          <w:sz w:val="24"/>
          <w:lang w:val="ro-RO" w:eastAsia="ro-RO" w:bidi="ro-RO"/>
        </w:rPr>
        <w:t xml:space="preserve"> de mediu (secțiunea 1.1.1.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930415879"/>
      <w:bookmarkStart w:id="1" w:name="__Fieldmark__0_193041587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930415879"/>
      <w:bookmarkStart w:id="3" w:name="__Fieldmark__1_193041587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4 privind ajutoarele pentru investiții legate de prelucrarea produselor agricole și comercializarea produselor agrico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Ajutoarele pentru mediu urmăresc alte obiective, precum </w:t>
      </w:r>
      <w:r>
        <w:rPr>
          <w:rFonts w:cs="Times New Roman" w:ascii="Times New Roman" w:hAnsi="Times New Roman"/>
          <w:b/>
          <w:sz w:val="24"/>
          <w:lang w:val="ro-RO" w:eastAsia="ro-RO" w:bidi="ro-RO"/>
        </w:rPr>
        <w:t>formarea</w:t>
      </w:r>
      <w:r>
        <w:rPr>
          <w:rFonts w:cs="Times New Roman" w:ascii="Times New Roman" w:hAnsi="Times New Roman"/>
          <w:sz w:val="24"/>
          <w:lang w:val="ro-RO" w:eastAsia="ro-RO" w:bidi="ro-RO"/>
        </w:rPr>
        <w:t xml:space="preserve"> și </w:t>
      </w:r>
      <w:r>
        <w:rPr>
          <w:rFonts w:cs="Times New Roman" w:ascii="Times New Roman" w:hAnsi="Times New Roman"/>
          <w:b/>
          <w:sz w:val="24"/>
          <w:lang w:val="ro-RO" w:eastAsia="ro-RO" w:bidi="ro-RO"/>
        </w:rPr>
        <w:t>serviciile de consiliere</w:t>
      </w:r>
      <w:r>
        <w:rPr>
          <w:rFonts w:cs="Times New Roman" w:ascii="Times New Roman" w:hAnsi="Times New Roman"/>
          <w:sz w:val="24"/>
          <w:lang w:val="ro-RO" w:eastAsia="ro-RO" w:bidi="ro-RO"/>
        </w:rPr>
        <w:t xml:space="preserve"> pentru a ajuta producătorii agricoli (secțiunea 1.1.10.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930415879"/>
      <w:bookmarkStart w:id="5" w:name="__Fieldmark__2_193041587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930415879"/>
      <w:bookmarkStart w:id="7" w:name="__Fieldmark__3_193041587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0. privind ajutoarele pentru furnizarea de asistență tehnică în sectorul agricol.</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Alt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360" w:firstLine="20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furnizați o descriere completă a măsurii (măsurilor)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 xml:space="preserve">Documentația care demonstrează că ajutoarele de stat se încadrează în programul de dezvoltare rurală relevant și sunt coerente cu acesta este anexată la notificare?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930415879"/>
      <w:bookmarkStart w:id="9" w:name="__Fieldmark__4_193041587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930415879"/>
      <w:bookmarkStart w:id="11" w:name="__Fieldmark__5_1930415879"/>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1. Obiectivul măsurii</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Dintre următoarele, care sunt domeniile în care angajamentele în materie de bunăstare a animalelor oferă standarde îmbunătăți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930415879"/>
      <w:bookmarkStart w:id="13" w:name="__Fieldmark__6_193041587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pa, hrana și îngrijirile acordate animalelor, în conformitate cu nevoile naturale ale animalelor de fermă;</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930415879"/>
      <w:bookmarkStart w:id="15" w:name="__Fieldmark__7_193041587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ndițiile de adăpostire a animalelor, precum extinderea spațiului disponibil, a suprafețelor de podea și a materialelor pentru îmbunătățirea mediului de viață, sporirea luminii natura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930415879"/>
      <w:bookmarkStart w:id="17" w:name="__Fieldmark__8_1930415879"/>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cesul la spațiile exterioar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930415879"/>
      <w:bookmarkStart w:id="19" w:name="__Fieldmark__9_1930415879"/>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practici care să evite mutilarea și/sau castrarea animalelor sau, în cazuri specifice în care mutilarea sau castrarea animalelor este considerată necesară, care să prevadă utilizarea medicamentelor anestezice, analgezice și antiinflamatorii sau imunocastrare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zentați o descriere detaliată: ……………………………………………………………………………………………………………………………………………………………………</w:t>
      </w:r>
    </w:p>
    <w:p>
      <w:pPr>
        <w:pStyle w:val="Normal"/>
        <w:keepNext w:val="true"/>
        <w:numPr>
          <w:ilvl w:val="0"/>
          <w:numId w:val="0"/>
        </w:numPr>
        <w:spacing w:lineRule="auto" w:line="240" w:before="120" w:after="120"/>
        <w:ind w:left="426" w:hanging="0"/>
        <w:outlineLvl w:val="2"/>
        <w:rPr>
          <w:rFonts w:ascii="Times New Roman" w:hAnsi="Times New Roman" w:eastAsia="Times New Roman" w:cs="Times New Roman"/>
          <w:i/>
          <w:i/>
          <w:sz w:val="24"/>
          <w:szCs w:val="20"/>
          <w:lang w:val="ro-RO" w:eastAsia="ro-RO" w:bidi="ro-RO"/>
        </w:rPr>
      </w:pPr>
      <w:r>
        <w:rPr>
          <w:rFonts w:cs="Times New Roman" w:ascii="Times New Roman" w:hAnsi="Times New Roman"/>
          <w:sz w:val="24"/>
          <w:lang w:val="ro-RO" w:eastAsia="ro-RO" w:bidi="ro-RO"/>
        </w:rPr>
        <w:t>Dacă măsura în cauză a fost deja aplicată în trecut, care au fost rezultatele în ceea ce privește bunăstarea animalelor?</w:t>
      </w:r>
      <w:r>
        <w:rPr>
          <w:rFonts w:cs="Times New Roman" w:ascii="Times New Roman" w:hAnsi="Times New Roman"/>
          <w:i/>
          <w:sz w:val="24"/>
          <w:lang w:val="ro-RO" w:eastAsia="ro-RO" w:bidi="ro-RO"/>
        </w:rPr>
        <w:t xml:space="preserve"> ……………………………………………………………………………………………………..</w:t>
      </w:r>
    </w:p>
    <w:p>
      <w:pPr>
        <w:pStyle w:val="Normal"/>
        <w:spacing w:lineRule="auto" w:line="240" w:before="120" w:after="0"/>
        <w:ind w:left="850" w:hanging="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2. 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vor fi acordate unor întreprinderi care își desfășoară activitatea în domeniul producției agricole primare și sunt fermieri activi în sensul articolului 9 din Regulamentul (UE) nr.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930415879"/>
      <w:bookmarkStart w:id="21" w:name="__Fieldmark__10_1930415879"/>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930415879"/>
      <w:bookmarkStart w:id="23" w:name="__Fieldmark__11_1930415879"/>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232) din Orientări, se pot acorda ajutoare doar întreprinderilor care își desfășoară activitatea în domeniul producției agricole primare și sunt fermieri activ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Vă rugăm să confirmați că se vor acorda ajutoare numai pentru compensarea unor angajamente în materie de bunăstare a animalelor care depășesc standardele obligatorii relevante stabilite în temeiul titlului VI capitolul I din Regulamentul (UE) nr. 1306/2013 și alte cerințe obligatorii relevan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930415879"/>
      <w:bookmarkStart w:id="25" w:name="__Fieldmark__12_1930415879"/>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930415879"/>
      <w:bookmarkStart w:id="27" w:name="__Fieldmark__13_1930415879"/>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33) din Orientări nu permite acordarea de ajutoare pentru angajamentele în materie de bunăstare a animalelor care nu implică mai mult decât aplicarea standardelor și cerințelor obligatori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Vă rugăm să descrieți care sunt standardele și cerințele obligatorii menționate în întrebarea 2.2 și să explicați modul în care angajamentele în materie de bunăstare a animalelor implică mai mult decât aplicarea acestor standarde și cerinț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vor fi acordate doar fermierilor care își asumă angajamente în materie de bunăstare a animalelor pentru o perioadă reînnoibilă între un an și șapte ani?</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930415879"/>
      <w:bookmarkStart w:id="29" w:name="__Fieldmark__14_1930415879"/>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930415879"/>
      <w:bookmarkStart w:id="31" w:name="__Fieldmark__15_1930415879"/>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 xml:space="preserve">Reînnoirea contractului va fi automată?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930415879"/>
      <w:bookmarkStart w:id="33" w:name="__Fieldmark__16_1930415879"/>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930415879"/>
      <w:bookmarkStart w:id="35" w:name="__Fieldmark__17_1930415879"/>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236) din Orientări, detaliile referitoare la reînnoire trebuie să fie descrise în contract, iar mecanismul de reînnoire trebuie comunicat Comisiei ca parte a notificăr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3. Cuantumul ajutoarelor</w:t>
            </w:r>
          </w:p>
        </w:tc>
      </w:tr>
    </w:tbl>
    <w:p>
      <w:pPr>
        <w:pStyle w:val="Normal"/>
        <w:spacing w:lineRule="auto" w:line="240" w:before="0" w:after="0"/>
        <w:ind w:left="482"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Vă rugăm să precizați cuantumul maxim al ajutoarelor care urmează a fi acordate pentru bunăstarea animalelor:</w:t>
      </w:r>
    </w:p>
    <w:p>
      <w:pPr>
        <w:pStyle w:val="Normal"/>
        <w:spacing w:lineRule="auto" w:line="240" w:before="120" w:after="120"/>
        <w:ind w:left="2160" w:hanging="95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plată maximă de 500 EUR/unitate vită mare)</w:t>
      </w:r>
    </w:p>
    <w:p>
      <w:pPr>
        <w:pStyle w:val="Normal"/>
        <w:spacing w:lineRule="auto" w:line="240" w:before="120" w:after="12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În cazul în care cuantumul depășește 500 EUR/unitate vită mare, vă rugăm să justificați compatibilitatea acestuia cu dispozițiile din partea II capitolul 1 secțiunea 1.1.5.2 din Orientări, furnizând o defalcare detaliat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jutoarele sunt acordate anu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930415879"/>
      <w:bookmarkStart w:id="37" w:name="__Fieldmark__18_193041587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930415879"/>
      <w:bookmarkStart w:id="39" w:name="__Fieldmark__19_193041587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Dacă răspunsul este negativ, vă rugăm să furnizați motivele care justifică cealaltă </w:t>
      </w:r>
      <w:r>
        <w:rPr>
          <w:lang w:val="ro-RO" w:eastAsia="ro-RO" w:bidi="ro-RO"/>
        </w:rPr>
        <w:tab/>
      </w:r>
      <w:r>
        <w:rPr>
          <w:rFonts w:cs="Times New Roman" w:ascii="Times New Roman" w:hAnsi="Times New Roman"/>
          <w:sz w:val="24"/>
          <w:lang w:val="ro-RO" w:eastAsia="ro-RO" w:bidi="ro-RO"/>
        </w:rPr>
        <w:t>perioadă:</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 xml:space="preserve">3.3. </w:t>
      </w:r>
      <w:r>
        <w:rPr>
          <w:lang w:val="ro-RO" w:eastAsia="ro-RO" w:bidi="ro-RO"/>
        </w:rPr>
        <w:tab/>
      </w:r>
      <w:r>
        <w:rPr>
          <w:rFonts w:cs="Times New Roman" w:ascii="Times New Roman" w:hAnsi="Times New Roman"/>
          <w:sz w:val="24"/>
          <w:lang w:val="ro-RO" w:eastAsia="ro-RO" w:bidi="ro-RO"/>
        </w:rPr>
        <w:t>Cuantumul sprijinului anual se calculează:</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e baza pierderii de veni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pe baza costurilor suplimentare generate de angajamentul asumat, </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upă caz, pe baza nevoii de a oferi compensare pentru costurile de tranzacți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930415879"/>
      <w:bookmarkStart w:id="41" w:name="__Fieldmark__20_1930415879"/>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r>
      <w:r>
        <w:rPr>
          <w:rFonts w:cs="Times New Roman" w:ascii="Times New Roman" w:hAnsi="Times New Roman"/>
          <w:sz w:val="24"/>
          <w:lang w:val="ro-RO" w:eastAsia="ro-RO" w:bidi="ro-RO"/>
        </w:rPr>
        <w:t xml:space="preserve">                        </w:t>
      </w: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930415879"/>
      <w:bookmarkStart w:id="43" w:name="__Fieldmark__21_1930415879"/>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851"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Explicați metoda de calcul utilizată la stabilirea cuantumului anual al ajutoarelor din cadrul măsurii și specificați pierderea de venit, costurile suplimentare și eventualele costuri de tranzacție.</w:t>
      </w:r>
    </w:p>
    <w:p>
      <w:pPr>
        <w:pStyle w:val="Normal"/>
        <w:spacing w:lineRule="auto" w:line="240" w:before="120" w:after="120"/>
        <w:ind w:left="851"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4. </w:t>
      </w:r>
      <w:r>
        <w:rPr>
          <w:lang w:val="ro-RO" w:eastAsia="ro-RO" w:bidi="ro-RO"/>
        </w:rPr>
        <w:tab/>
      </w:r>
      <w:r>
        <w:rPr>
          <w:rFonts w:cs="Times New Roman" w:ascii="Times New Roman" w:hAnsi="Times New Roman"/>
          <w:sz w:val="24"/>
          <w:lang w:val="ro-RO" w:eastAsia="ro-RO" w:bidi="ro-RO"/>
        </w:rPr>
        <w:t>Nivelul de referință pentru calcularea pierderilor de venit și a costurilor suplimentare este stabilit pe baza angajamentelor asumate și a standardelor și cerințelor obligatorii menționate în întrebarea 2.2?</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930415879"/>
      <w:bookmarkStart w:id="45" w:name="__Fieldmark__22_1930415879"/>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930415879"/>
      <w:bookmarkStart w:id="47" w:name="__Fieldmark__23_1930415879"/>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lang w:val="ro-RO" w:eastAsia="ro-RO" w:bidi="ro-RO"/>
        </w:rPr>
        <w:t xml:space="preserve">          </w:t>
      </w:r>
      <w:r>
        <w:rPr>
          <w:rFonts w:cs="Times New Roman" w:ascii="Times New Roman" w:hAnsi="Times New Roman"/>
          <w:sz w:val="24"/>
          <w:lang w:val="ro-RO" w:eastAsia="ro-RO" w:bidi="ro-RO"/>
        </w:rPr>
        <w:t>Dacă răspunsul este negativ, vă rugăm să explicați nivelul de referință avut în vede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Plățile sunt efectuate per unitate vită m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930415879"/>
      <w:bookmarkStart w:id="49" w:name="__Fieldmark__24_1930415879"/>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930415879"/>
      <w:bookmarkStart w:id="51" w:name="__Fieldmark__25_1930415879"/>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negativ, vă rugăm să explicați motivele care justifică metoda aleasă, precum și inițiativele întreprinse pentru a se garanta că este respectat cuantumul anual maxim, astfel cum se prevede la punctul (240) din Orientări și în anexa la Regulamentul (UE) nr. 1305/2013. </w:t>
      </w:r>
    </w:p>
    <w:p>
      <w:pPr>
        <w:pStyle w:val="Normal"/>
        <w:spacing w:lineRule="auto" w:line="240" w:before="0" w:after="0"/>
        <w:ind w:left="851" w:hanging="22"/>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6. </w:t>
      </w:r>
      <w:r>
        <w:rPr>
          <w:lang w:val="ro-RO" w:eastAsia="ro-RO" w:bidi="ro-RO"/>
        </w:rPr>
        <w:tab/>
      </w:r>
      <w:r>
        <w:rPr>
          <w:rFonts w:cs="Times New Roman" w:ascii="Times New Roman" w:hAnsi="Times New Roman"/>
          <w:sz w:val="24"/>
          <w:lang w:val="ro-RO" w:eastAsia="ro-RO" w:bidi="ro-RO"/>
        </w:rPr>
        <w:t xml:space="preserve">Statul membru intenționează să acorde ajutoare pentru costurile de tranzacție generate de asumarea de angajamente în materie de bunăstare a animalelor?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930415879"/>
      <w:bookmarkStart w:id="53" w:name="__Fieldmark__26_1930415879"/>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930415879"/>
      <w:bookmarkStart w:id="55" w:name="__Fieldmark__27_1930415879"/>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 privind astfel de costuri de tranzacție, de exemplu prezentând comparații ale costurilor cu întreprinderi care nu și-au asumat astfel de angajamente în materie de bunăstare a animalel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Statul membru intenționează să acorde ajutoare pentru costurile de tranzacție pentru continuarea angajamentelor în materie de bunăstare a animalelor asumate deja în trecut?</w:t>
      </w:r>
    </w:p>
    <w:p>
      <w:pPr>
        <w:pStyle w:val="Normal"/>
        <w:spacing w:lineRule="auto" w:line="240" w:before="0" w:after="0"/>
        <w:ind w:left="851" w:hanging="425"/>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930415879"/>
      <w:bookmarkStart w:id="57" w:name="__Fieldmark__28_1930415879"/>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930415879"/>
      <w:bookmarkStart w:id="59" w:name="__Fieldmark__29_1930415879"/>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monstrați că astfel de costuri de tranzacție continuă să fie suportate sau că sunt suportate noi costuri de tranzacție.</w:t>
      </w:r>
    </w:p>
    <w:p>
      <w:pPr>
        <w:pStyle w:val="Normal"/>
        <w:spacing w:lineRule="auto" w:line="240" w:before="0" w:after="0"/>
        <w:ind w:left="851" w:hanging="425"/>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8.</w:t>
      </w:r>
      <w:r>
        <w:rPr>
          <w:lang w:val="ro-RO" w:eastAsia="ro-RO" w:bidi="ro-RO"/>
        </w:rPr>
        <w:tab/>
      </w:r>
      <w:r>
        <w:rPr>
          <w:rFonts w:cs="Times New Roman" w:ascii="Times New Roman" w:hAnsi="Times New Roman"/>
          <w:sz w:val="24"/>
          <w:lang w:val="ro-RO" w:eastAsia="ro-RO" w:bidi="ro-RO"/>
        </w:rPr>
        <w:t>Costurile de tranzacție vor fi calculate pe baza costurilor medii și/sau a fermelor medi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930415879"/>
      <w:bookmarkStart w:id="61" w:name="__Fieldmark__30_1930415879"/>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930415879"/>
      <w:bookmarkStart w:id="63" w:name="__Fieldmark__31_1930415879"/>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monstrați, în conformitate cu cerința de la punctul (239) din Orientări, că întreprinderile mari, în special, nu sunt supracompensat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4.</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930415879"/>
      <w:bookmarkStart w:id="65" w:name="__Fieldmark__32_1930415879"/>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930415879"/>
      <w:bookmarkStart w:id="67" w:name="__Fieldmark__33_1930415879"/>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trebuie să introducă o clauză de revizuire pentru a asigura ajustarea operațiunilor în cazul unor modificări ale standardelor și cerințelor obligatorii relevante, precum și ale obligațiilor menționate în partea II capitolul 1 secțiunea 1.5.1.2 din Orientări, pe care trebuie să le depășească angajamentele menționate în secțiunea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930415879"/>
      <w:bookmarkStart w:id="69" w:name="__Fieldmark__34_1930415879"/>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1930415879"/>
      <w:bookmarkStart w:id="71" w:name="__Fieldmark__35_1930415879"/>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