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sz w:val="28"/>
                <w:szCs w:val="28"/>
                <w:lang w:eastAsia="zh-CN"/>
              </w:rPr>
            </w:pPr>
            <w:r>
              <w:rPr>
                <w:rFonts w:eastAsia="Times New Roman" w:cs="Times New Roman" w:ascii="Times New Roman" w:hAnsi="Times New Roman"/>
                <w:b/>
                <w:smallCaps/>
                <w:sz w:val="28"/>
                <w:szCs w:val="28"/>
                <w:lang w:eastAsia="zh-CN"/>
              </w:rPr>
              <w:t>1.1.5.2.</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40"/>
                <w:szCs w:val="20"/>
                <w:lang w:eastAsia="zh-CN"/>
              </w:rPr>
            </w:pPr>
            <w:r>
              <w:rPr>
                <w:rFonts w:eastAsia="Times New Roman" w:cs="Times New Roman" w:ascii="Times New Roman" w:hAnsi="Times New Roman"/>
                <w:b/>
                <w:smallCaps/>
                <w:sz w:val="28"/>
                <w:szCs w:val="28"/>
                <w:lang w:eastAsia="zh-CN"/>
              </w:rPr>
              <w:t>Supplementary Information Sheet on aid for</w:t>
              <w:br/>
              <w:t>animal welfare commitments</w:t>
            </w:r>
          </w:p>
        </w:tc>
      </w:tr>
    </w:tbl>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This form must be used for the notification of any State aid measure to support agricultural production methods designed to improve animal welfare covered by Section 1.1.5.2. of Chapter 1 of Part II of the European Union Guidelines for State aid in the agriculture and forestry sectors and in rural areas 2014-2020 ('the Guidelines').</w:t>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1.</w:t>
        <w:tab/>
        <w:t xml:space="preserve">Does the aid only concern environmental </w:t>
      </w:r>
      <w:r>
        <w:rPr>
          <w:rFonts w:eastAsia="Times New Roman" w:cs="Times New Roman" w:ascii="Times New Roman" w:hAnsi="Times New Roman"/>
          <w:b/>
          <w:sz w:val="24"/>
          <w:szCs w:val="24"/>
          <w:lang w:eastAsia="en-GB"/>
        </w:rPr>
        <w:t>investments</w:t>
      </w:r>
      <w:r>
        <w:rPr>
          <w:rFonts w:eastAsia="Times New Roman" w:cs="Times New Roman" w:ascii="Times New Roman" w:hAnsi="Times New Roman"/>
          <w:sz w:val="24"/>
          <w:szCs w:val="24"/>
          <w:lang w:eastAsia="en-GB"/>
        </w:rPr>
        <w:t xml:space="preserve"> (Section 1.1.1.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3990113661"/>
      <w:bookmarkStart w:id="1" w:name="__Fieldmark__0_3990113661"/>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3990113661"/>
      <w:bookmarkStart w:id="3" w:name="__Fieldmark__1_3990113661"/>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refer to the Supplementary Information Sheet 1.1.1.4. on aid for investment in connection with the processing of agricultural products and the marketing of agricultural produc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2.</w:t>
        <w:tab/>
        <w:t xml:space="preserve">Does the environmental aid pursue other objectives such as </w:t>
      </w:r>
      <w:r>
        <w:rPr>
          <w:rFonts w:eastAsia="Times New Roman" w:cs="Times New Roman" w:ascii="Times New Roman" w:hAnsi="Times New Roman"/>
          <w:b/>
          <w:sz w:val="24"/>
          <w:szCs w:val="24"/>
          <w:lang w:eastAsia="en-GB"/>
        </w:rPr>
        <w:t>training</w:t>
      </w:r>
      <w:r>
        <w:rPr>
          <w:rFonts w:eastAsia="Times New Roman" w:cs="Times New Roman" w:ascii="Times New Roman" w:hAnsi="Times New Roman"/>
          <w:sz w:val="24"/>
          <w:szCs w:val="24"/>
          <w:lang w:eastAsia="en-GB"/>
        </w:rPr>
        <w:t xml:space="preserve"> and </w:t>
      </w:r>
      <w:r>
        <w:rPr>
          <w:rFonts w:eastAsia="Times New Roman" w:cs="Times New Roman" w:ascii="Times New Roman" w:hAnsi="Times New Roman"/>
          <w:b/>
          <w:sz w:val="24"/>
          <w:szCs w:val="24"/>
          <w:lang w:eastAsia="en-GB"/>
        </w:rPr>
        <w:t>advisory</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b/>
          <w:sz w:val="24"/>
          <w:szCs w:val="24"/>
          <w:lang w:eastAsia="en-GB"/>
        </w:rPr>
        <w:t>services</w:t>
      </w:r>
      <w:r>
        <w:rPr>
          <w:rFonts w:eastAsia="Times New Roman" w:cs="Times New Roman" w:ascii="Times New Roman" w:hAnsi="Times New Roman"/>
          <w:sz w:val="24"/>
          <w:szCs w:val="24"/>
          <w:lang w:eastAsia="en-GB"/>
        </w:rPr>
        <w:t xml:space="preserve"> to help agricultural producers (Section 1.1.10.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3990113661"/>
      <w:bookmarkStart w:id="5" w:name="__Fieldmark__2_3990113661"/>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3990113661"/>
      <w:bookmarkStart w:id="7" w:name="__Fieldmark__3_3990113661"/>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refer to the Supplementary Information Sheet 1.1.10. on  aid for provision of technical support in the agricultural sector.</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w:t>
        <w:tab/>
        <w:t>Other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360" w:firstLine="20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Please provide a complete description of the measure(s)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w:t>
        <w:tab/>
        <w:t xml:space="preserve">Is documentation demonstrating that the State aid complies with and is coherent with the relevant rural development program attached to the notification? </w:t>
      </w:r>
    </w:p>
    <w:p>
      <w:pPr>
        <w:pStyle w:val="Normal"/>
        <w:spacing w:lineRule="auto" w:line="240" w:before="0" w:after="0"/>
        <w:ind w:left="1728"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3990113661"/>
      <w:bookmarkStart w:id="9" w:name="__Fieldmark__4_3990113661"/>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3990113661"/>
      <w:bookmarkStart w:id="11" w:name="__Fieldmark__5_3990113661"/>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that documentation hereunder or in an annex attached to this supplementary information sheet</w:t>
      </w:r>
    </w:p>
    <w:p>
      <w:pPr>
        <w:pStyle w:val="Normal"/>
        <w:spacing w:lineRule="auto" w:line="240" w:before="0" w:after="0"/>
        <w:ind w:left="72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such documentation is required in accordance with point (47) of the Guidelines.</w:t>
      </w:r>
    </w:p>
    <w:p>
      <w:pPr>
        <w:pStyle w:val="Normal"/>
        <w:spacing w:lineRule="auto" w:line="240" w:before="0" w:after="0"/>
        <w:rPr>
          <w:rFonts w:ascii="Times New Roman" w:hAnsi="Times New Roman" w:eastAsia="Times New Roman" w:cs="Times New Roman"/>
          <w:b/>
          <w:b/>
          <w:sz w:val="32"/>
          <w:szCs w:val="24"/>
          <w:lang w:eastAsia="en-GB"/>
        </w:rPr>
      </w:pPr>
      <w:r>
        <w:rPr>
          <w:rFonts w:eastAsia="Times New Roman" w:cs="Times New Roman" w:ascii="Times New Roman" w:hAnsi="Times New Roman"/>
          <w:b/>
          <w:sz w:val="32"/>
          <w:szCs w:val="24"/>
          <w:lang w:eastAsia="en-GB"/>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0"/>
                <w:szCs w:val="20"/>
                <w:lang w:eastAsia="zh-CN"/>
              </w:rPr>
            </w:pPr>
            <w:r>
              <w:rPr>
                <w:rFonts w:eastAsia="Times New Roman" w:cs="Times New Roman" w:ascii="Times New Roman" w:hAnsi="Times New Roman"/>
                <w:b/>
                <w:smallCaps/>
                <w:sz w:val="24"/>
                <w:szCs w:val="20"/>
                <w:lang w:eastAsia="zh-CN"/>
              </w:rPr>
              <w:t>1. objective of the measure</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w:t>
        <w:tab/>
        <w:t>For which of the following areas do the animal welfare commitments provide upgraded standard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3990113661"/>
      <w:bookmarkStart w:id="13" w:name="__Fieldmark__6_3990113661"/>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water, feed and animal care in accordance with the natural needs of animal husbandry;</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3990113661"/>
      <w:bookmarkStart w:id="15" w:name="__Fieldmark__7_3990113661"/>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housing conditions such as increased space allowances, flooring surfaces, enrichment materials, natural light;</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3990113661"/>
      <w:bookmarkStart w:id="17" w:name="__Fieldmark__8_3990113661"/>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outdoor access;</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3990113661"/>
      <w:bookmarkStart w:id="19" w:name="__Fieldmark__9_3990113661"/>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practices which avoid mutilation and/or castration of animals or in specific cases when mutilation and/or castration of animals is deemed necessary, provide for the use of anaesthetics, analgesia and anti-inflammatory medication or immunocastration.</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ubmit a detailed description: ……………………………………………………………………………………………………………………………………………………………………</w:t>
      </w:r>
    </w:p>
    <w:p>
      <w:pPr>
        <w:pStyle w:val="Normal"/>
        <w:keepNext w:val="true"/>
        <w:numPr>
          <w:ilvl w:val="0"/>
          <w:numId w:val="0"/>
        </w:numPr>
        <w:spacing w:lineRule="auto" w:line="240" w:before="120" w:after="120"/>
        <w:ind w:left="426" w:hanging="0"/>
        <w:outlineLvl w:val="2"/>
        <w:rPr/>
      </w:pPr>
      <w:r>
        <w:rPr>
          <w:rFonts w:eastAsia="Times New Roman" w:cs="Times New Roman" w:ascii="Times New Roman" w:hAnsi="Times New Roman"/>
          <w:sz w:val="24"/>
          <w:szCs w:val="20"/>
          <w:lang w:eastAsia="zh-CN"/>
        </w:rPr>
        <w:t>If the measure in question has already been applied in the past, what have been the results in terms of animal welfare?</w:t>
      </w:r>
      <w:r>
        <w:rPr>
          <w:rFonts w:eastAsia="Times New Roman" w:cs="Times New Roman" w:ascii="Times New Roman" w:hAnsi="Times New Roman"/>
          <w:i/>
          <w:sz w:val="24"/>
          <w:szCs w:val="20"/>
          <w:lang w:eastAsia="zh-CN"/>
        </w:rPr>
        <w:t xml:space="preserve"> ……………………………………………………………………………………………………..</w:t>
      </w:r>
    </w:p>
    <w:p>
      <w:pPr>
        <w:pStyle w:val="Normal"/>
        <w:spacing w:lineRule="auto" w:line="240" w:before="120" w:after="0"/>
        <w:ind w:left="850" w:hanging="0"/>
        <w:jc w:val="both"/>
        <w:rPr>
          <w:rFonts w:ascii="Times New Roman" w:hAnsi="Times New Roman" w:eastAsia="Times New Roman" w:cs="Times New Roman"/>
          <w:i/>
          <w:i/>
          <w:sz w:val="24"/>
          <w:szCs w:val="20"/>
          <w:lang w:eastAsia="zh-CN"/>
        </w:rPr>
      </w:pPr>
      <w:r>
        <w:rPr>
          <w:rFonts w:eastAsia="Times New Roman" w:cs="Times New Roman" w:ascii="Times New Roman" w:hAnsi="Times New Roman"/>
          <w:i/>
          <w:sz w:val="24"/>
          <w:szCs w:val="20"/>
          <w:lang w:eastAsia="zh-CN"/>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2. Eligibility criteria</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Will the aid be granted to undertakings active in the primary agricultural production which are active farmers within the meaning of Article 9 of Regulation (EU) No 1307/201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3990113661"/>
      <w:bookmarkStart w:id="21" w:name="__Fieldmark__10_3990113661"/>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3990113661"/>
      <w:bookmarkStart w:id="23" w:name="__Fieldmark__11_3990113661"/>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232) of the Guidelines the aid can only be granted to undertakings active in primary agricultural production which are active farmer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Please confirm that the aid will only be granted to compensate for animal welfare commitments that go beyond the relevant mandatory standards established pursuant to Chapter I of Title VI of Regulation (EU) No 1306/2013 and other relevant mandatory requiremen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3990113661"/>
      <w:bookmarkStart w:id="25" w:name="__Fieldmark__12_3990113661"/>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3990113661"/>
      <w:bookmarkStart w:id="27" w:name="__Fieldmark__13_3990113661"/>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point (233) of the Guidelines does not permit aid for animal welfare commitments that do not involve more than the application of the mandatory standards and requirement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3.</w:t>
        <w:tab/>
        <w:t>Please describe what the mandatory standards and requirements referred to in question 2.2. are and explain how the animal welfare commitments involve more than their application:</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4.</w:t>
        <w:tab/>
        <w:t>Will the aid be exclusively granted to farmers who undertake animal welfare commitments for a renewable period of one to seven year?</w:t>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3990113661"/>
      <w:bookmarkStart w:id="29" w:name="__Fieldmark__14_3990113661"/>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3990113661"/>
      <w:bookmarkStart w:id="31" w:name="__Fieldmark__15_3990113661"/>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5.</w:t>
        <w:tab/>
        <w:t xml:space="preserve">Will the renewal of the contract be automatic? </w:t>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3990113661"/>
      <w:bookmarkStart w:id="33" w:name="__Fieldmark__16_3990113661"/>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3990113661"/>
      <w:bookmarkStart w:id="35" w:name="__Fieldmark__17_3990113661"/>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under point (236) of the Guidelines, the details of the renewal must be described in the contract and the mechanism of renewal must be communicated to the Commission as part of the notification.</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3. Aid amount</w:t>
            </w:r>
          </w:p>
        </w:tc>
      </w:tr>
    </w:tbl>
    <w:p>
      <w:pPr>
        <w:pStyle w:val="Normal"/>
        <w:spacing w:lineRule="auto" w:line="240" w:before="0" w:after="0"/>
        <w:ind w:left="482"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1. </w:t>
        <w:tab/>
        <w:t>Please specify the maximum amount of animal welfare aid to be granted:</w:t>
      </w:r>
    </w:p>
    <w:p>
      <w:pPr>
        <w:pStyle w:val="Normal"/>
        <w:spacing w:lineRule="auto" w:line="240" w:before="120" w:after="120"/>
        <w:ind w:left="2160" w:hanging="958"/>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w:t>
      </w:r>
      <w:r>
        <w:rPr>
          <w:rFonts w:eastAsia="Times New Roman" w:cs="Times New Roman" w:ascii="Times New Roman" w:hAnsi="Times New Roman"/>
          <w:sz w:val="24"/>
          <w:szCs w:val="20"/>
          <w:lang w:eastAsia="zh-CN"/>
        </w:rPr>
        <w:t>. (maximum payment of EUR 500 per livestock unit)</w:t>
      </w:r>
    </w:p>
    <w:p>
      <w:pPr>
        <w:pStyle w:val="Normal"/>
        <w:spacing w:lineRule="auto" w:line="240" w:before="120" w:after="120"/>
        <w:ind w:left="567"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If the amount exceeds EUR 500 per livestock unit, please justify its compatibility, including a detailed breakdown, with the provisions of Section 1.1.5.2. of Chapter 1 of Part II of the Guidelines.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2. </w:t>
        <w:tab/>
        <w:t>Is the aid granted annuall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3990113661"/>
      <w:bookmarkStart w:id="37" w:name="__Fieldmark__18_3990113661"/>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3990113661"/>
      <w:bookmarkStart w:id="39" w:name="__Fieldmark__19_3990113661"/>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If the answer is no, please provide the reasons justifying the other period:</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3.3. </w:t>
        <w:tab/>
        <w:t>Is the amount of annual support calculated on the basis of:</w:t>
        <w:br/>
        <w:t xml:space="preserve">- </w:t>
        <w:tab/>
        <w:t>(a) income foregone,</w:t>
        <w:br/>
        <w:t xml:space="preserve">- </w:t>
        <w:tab/>
        <w:t xml:space="preserve">(b) additional costs resulting from the commitment given, </w:t>
        <w:br/>
        <w:t xml:space="preserve">- </w:t>
        <w:tab/>
        <w:t>(c) where necessary, the need to provide compensation for transaction costs?</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b/>
          <w:sz w:val="24"/>
          <w:szCs w:val="24"/>
          <w:lang w:eastAsia="en-GB"/>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3990113661"/>
      <w:bookmarkStart w:id="41" w:name="__Fieldmark__20_3990113661"/>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 xml:space="preserve">                        </w:t>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3990113661"/>
      <w:bookmarkStart w:id="43" w:name="__Fieldmark__21_3990113661"/>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851" w:hanging="0"/>
        <w:jc w:val="both"/>
        <w:rPr>
          <w:rFonts w:ascii="Times New Roman" w:hAnsi="Times New Roman" w:eastAsia="Times New Roman" w:cs="Times New Roman"/>
          <w:i/>
          <w:i/>
          <w:sz w:val="24"/>
          <w:szCs w:val="20"/>
          <w:lang w:eastAsia="zh-CN"/>
        </w:rPr>
      </w:pPr>
      <w:r>
        <w:rPr>
          <w:rFonts w:eastAsia="Times New Roman" w:cs="Times New Roman" w:ascii="Times New Roman" w:hAnsi="Times New Roman"/>
          <w:i/>
          <w:sz w:val="24"/>
          <w:szCs w:val="20"/>
          <w:lang w:eastAsia="zh-CN"/>
        </w:rPr>
        <w:t>Explain the calculation method used in fixing the annual aid amount of the measure and specify the income foregone, the additional costs and possible transaction costs.</w:t>
      </w:r>
    </w:p>
    <w:p>
      <w:pPr>
        <w:pStyle w:val="Normal"/>
        <w:spacing w:lineRule="auto" w:line="240" w:before="120" w:after="120"/>
        <w:ind w:left="851" w:hanging="0"/>
        <w:jc w:val="both"/>
        <w:rPr>
          <w:rFonts w:ascii="Times New Roman" w:hAnsi="Times New Roman" w:eastAsia="Times New Roman" w:cs="Times New Roman"/>
          <w:i/>
          <w:i/>
          <w:sz w:val="24"/>
          <w:szCs w:val="20"/>
          <w:lang w:eastAsia="zh-CN"/>
        </w:rPr>
      </w:pPr>
      <w:r>
        <w:rPr>
          <w:rFonts w:eastAsia="Times New Roman" w:cs="Times New Roman" w:ascii="Times New Roman" w:hAnsi="Times New Roman"/>
          <w:i/>
          <w:sz w:val="24"/>
          <w:szCs w:val="20"/>
          <w:lang w:eastAsia="zh-CN"/>
        </w:rPr>
        <w:t>………………………………………………………………………………………………………………………………………………………………………………………………………</w:t>
      </w:r>
      <w:r>
        <w:rPr>
          <w:rFonts w:eastAsia="Times New Roman" w:cs="Times New Roman" w:ascii="Times New Roman" w:hAnsi="Times New Roman"/>
          <w:i/>
          <w:sz w:val="24"/>
          <w:szCs w:val="20"/>
          <w:lang w:eastAsia="zh-CN"/>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4. </w:t>
        <w:tab/>
        <w:t>Is the reference level for calculating income foregone and additional cost resulting from the commitments given, the mandatory standards and requirements as referred to in question 2.2?</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3990113661"/>
      <w:bookmarkStart w:id="45" w:name="__Fieldmark__22_3990113661"/>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3990113661"/>
      <w:bookmarkStart w:id="47" w:name="__Fieldmark__23_3990113661"/>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 xml:space="preserve">          </w:t>
      </w:r>
      <w:r>
        <w:rPr>
          <w:rFonts w:eastAsia="Times New Roman" w:cs="Times New Roman" w:ascii="Times New Roman" w:hAnsi="Times New Roman"/>
          <w:sz w:val="24"/>
          <w:szCs w:val="24"/>
          <w:lang w:eastAsia="en-GB"/>
        </w:rPr>
        <w:t>If the answer is no, please explain the reference level taken into consideration:</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5.</w:t>
        <w:tab/>
        <w:t>Are the payments made per livestock uni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3990113661"/>
      <w:bookmarkStart w:id="49" w:name="__Fieldmark__24_3990113661"/>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3990113661"/>
      <w:bookmarkStart w:id="51" w:name="__Fieldmark__25_3990113661"/>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is no, please explain the reasons justifying the method chosen as well as the initiatives undertaken to ensure that the maximum amount per year as set out in point (240) of the Guidelines and in the Annex to Regulation (EU) No 1305/2013 are complied with. </w:t>
      </w:r>
    </w:p>
    <w:p>
      <w:pPr>
        <w:pStyle w:val="Normal"/>
        <w:spacing w:lineRule="auto" w:line="240" w:before="0" w:after="0"/>
        <w:ind w:left="851" w:hanging="22"/>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6. </w:t>
        <w:tab/>
        <w:t xml:space="preserve">Does the Member State intend to give aid for transaction costs incurred by entering into animal welfare commitments?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3990113661"/>
      <w:bookmarkStart w:id="53" w:name="__Fieldmark__26_3990113661"/>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3990113661"/>
      <w:bookmarkStart w:id="55" w:name="__Fieldmark__27_3990113661"/>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proof of such transaction costs, for example by presenting cost comparisons with undertakings not entering into such animal welfare commitmen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7.</w:t>
        <w:tab/>
        <w:t>Does the Member State intend to give aid for transaction costs for the continuation of animal welfare commitments already undertaken in the past?</w:t>
      </w:r>
    </w:p>
    <w:p>
      <w:pPr>
        <w:pStyle w:val="Normal"/>
        <w:spacing w:lineRule="auto" w:line="240" w:before="0" w:after="0"/>
        <w:ind w:left="851"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3990113661"/>
      <w:bookmarkStart w:id="57" w:name="__Fieldmark__28_3990113661"/>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3990113661"/>
      <w:bookmarkStart w:id="59" w:name="__Fieldmark__29_3990113661"/>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demonstrate that such transaction costs still continue to be incurred or that new transaction costs are being borne.</w:t>
      </w:r>
    </w:p>
    <w:p>
      <w:pPr>
        <w:pStyle w:val="Normal"/>
        <w:spacing w:lineRule="auto" w:line="240" w:before="0" w:after="0"/>
        <w:ind w:left="851"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8.</w:t>
        <w:tab/>
        <w:t>Will transaction costs be calculated on the basis of average costs and/or average farm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3990113661"/>
      <w:bookmarkStart w:id="61" w:name="__Fieldmark__30_3990113661"/>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3990113661"/>
      <w:bookmarkStart w:id="63" w:name="__Fieldmark__31_3990113661"/>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demonstrate, as required under point (239) of the Guidelines, that, in particular, large enterprises are not overcompensated.</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4.</w:t>
              <w:tab/>
              <w:t>Revision clause</w:t>
            </w:r>
          </w:p>
        </w:tc>
      </w:tr>
    </w:tbl>
    <w:p>
      <w:pPr>
        <w:pStyle w:val="Normal"/>
        <w:spacing w:lineRule="auto" w:line="240" w:before="120" w:after="120"/>
        <w:ind w:left="480"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1.</w:t>
        <w:tab/>
        <w:t xml:space="preserve"> Is a revision clause provided for the operations included in this aid?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3990113661"/>
      <w:bookmarkStart w:id="65" w:name="__Fieldmark__32_3990113661"/>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3990113661"/>
      <w:bookmarkStart w:id="67" w:name="__Fieldmark__33_3990113661"/>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f the answer is no, please note that under point (724) of the Guidelines, the Member State is required to introduce a revision clause in order to ensure the adjustment of the operations in the case of amendments of the relevant mandatory standards, requirements or obligations referred to in Section 1.5.1.2. of Chapter 1 of Part II of the Guidelines beyond which the commitments referred to in that Section have to g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2.</w:t>
        <w:tab/>
        <w:t>Does this aid extend beyond the rural development programming period 2014-202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4_3990113661"/>
      <w:bookmarkStart w:id="69" w:name="__Fieldmark__34_3990113661"/>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0" w:name="__Fieldmark__35_3990113661"/>
      <w:bookmarkStart w:id="71" w:name="__Fieldmark__35_3990113661"/>
      <w:bookmarkEnd w:id="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under point (725) of the Guidelines, a revision clause in order to allow for the adjustment of the operations to the legal framework of the following rural development programming period must to be includ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1:00Z</dcterms:created>
  <dc:creator>GOMEZ MARTINEZ Jose Vicente (AGRI)</dc:creator>
  <dc:description/>
  <cp:keywords/>
  <dc:language>en-US</dc:language>
  <cp:lastModifiedBy>Renas</cp:lastModifiedBy>
  <dcterms:modified xsi:type="dcterms:W3CDTF">2016-06-30T08:01:00Z</dcterms:modified>
  <cp:revision>2</cp:revision>
  <dc:subject/>
  <dc:title/>
</cp:coreProperties>
</file>