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i/>
          <w:i/>
          <w:szCs w:val="20"/>
          <w:lang w:val="ro-RO" w:eastAsia="ro-RO" w:bidi="ro-RO"/>
        </w:rPr>
      </w:pPr>
      <w:r>
        <w:rPr>
          <w:i/>
          <w:szCs w:val="20"/>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sz w:val="28"/>
                <w:szCs w:val="28"/>
                <w:lang w:val="ro-RO" w:eastAsia="ro-RO" w:bidi="ro-RO"/>
              </w:rPr>
            </w:pPr>
            <w:r>
              <w:rPr>
                <w:rFonts w:cs="Times New Roman" w:ascii="Times New Roman" w:hAnsi="Times New Roman"/>
                <w:b/>
                <w:smallCaps/>
                <w:sz w:val="28"/>
                <w:lang w:val="ro-RO" w:eastAsia="ro-RO" w:bidi="ro-RO"/>
              </w:rPr>
              <w:t>1.1.5.1.</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40"/>
                <w:szCs w:val="20"/>
                <w:lang w:val="ro-RO" w:eastAsia="ro-RO" w:bidi="ro-RO"/>
              </w:rPr>
            </w:pPr>
            <w:r>
              <w:rPr>
                <w:rFonts w:cs="Times New Roman" w:ascii="Times New Roman" w:hAnsi="Times New Roman"/>
                <w:b/>
                <w:smallCaps/>
                <w:sz w:val="28"/>
                <w:lang w:val="ro-RO" w:eastAsia="ro-RO" w:bidi="ro-RO"/>
              </w:rPr>
              <w:t>Fișă de informații suplimentare privind ajutoarele pentru</w:t>
            </w:r>
            <w:r>
              <w:rPr>
                <w:rFonts w:eastAsia="Times New Roman" w:cs="Times New Roman" w:ascii="Times New Roman" w:hAnsi="Times New Roman"/>
                <w:b/>
                <w:smallCaps/>
                <w:sz w:val="28"/>
                <w:szCs w:val="28"/>
                <w:lang w:val="ro-RO" w:eastAsia="ro-RO" w:bidi="ro-RO"/>
              </w:rPr>
              <w:br/>
            </w:r>
            <w:r>
              <w:rPr>
                <w:rFonts w:cs="Times New Roman" w:ascii="Times New Roman" w:hAnsi="Times New Roman"/>
                <w:b/>
                <w:smallCaps/>
                <w:sz w:val="28"/>
                <w:lang w:val="ro-RO" w:eastAsia="ro-RO" w:bidi="ro-RO"/>
              </w:rPr>
              <w:t>angajamentele în materie de agromediu și climă</w:t>
            </w:r>
          </w:p>
        </w:tc>
      </w:tr>
    </w:tbl>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Prezentul formular trebuie utilizat pentru notificarea oricărei măsuri de ajutor de stat care vizează sprijinirea metodelor de producție agricolă menite a proteja mediul și a menține peisajul rural (angajamente în materie de agromediu și climă) prezentate în partea II capitolul 1 secțiunea 1.1.5.1 din Orientările Uniunii Europene privind ajutoarele de stat în sectoarele agricol și forestier și în zonele rurale pentru perioada 2014-2020 („Orientările”).</w:t>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jutoarele vizează numai </w:t>
      </w:r>
      <w:r>
        <w:rPr>
          <w:rFonts w:cs="Times New Roman" w:ascii="Times New Roman" w:hAnsi="Times New Roman"/>
          <w:b/>
          <w:sz w:val="24"/>
          <w:lang w:val="ro-RO" w:eastAsia="ro-RO" w:bidi="ro-RO"/>
        </w:rPr>
        <w:t>investițiile</w:t>
      </w:r>
      <w:r>
        <w:rPr>
          <w:rFonts w:cs="Times New Roman" w:ascii="Times New Roman" w:hAnsi="Times New Roman"/>
          <w:sz w:val="24"/>
          <w:lang w:val="ro-RO" w:eastAsia="ro-RO" w:bidi="ro-RO"/>
        </w:rPr>
        <w:t xml:space="preserve"> de mediu (secțiunea 1.1.1. din Orient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887922851"/>
      <w:bookmarkStart w:id="1" w:name="__Fieldmark__0_2887922851"/>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887922851"/>
      <w:bookmarkStart w:id="3" w:name="__Fieldmark__1_2887922851"/>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utilizați fișa de informații suplimentare 1.1.1.4 privind ajutoarele pentru investiții legate de prelucrarea produselor agricole și comercializarea produselor agrico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jutoarele pentru agromediu urmăresc alte obiective, precum </w:t>
      </w:r>
      <w:r>
        <w:rPr>
          <w:rFonts w:cs="Times New Roman" w:ascii="Times New Roman" w:hAnsi="Times New Roman"/>
          <w:b/>
          <w:sz w:val="24"/>
          <w:lang w:val="ro-RO" w:eastAsia="ro-RO" w:bidi="ro-RO"/>
        </w:rPr>
        <w:t>formarea</w:t>
      </w:r>
      <w:r>
        <w:rPr>
          <w:rFonts w:cs="Times New Roman" w:ascii="Times New Roman" w:hAnsi="Times New Roman"/>
          <w:sz w:val="24"/>
          <w:lang w:val="ro-RO" w:eastAsia="ro-RO" w:bidi="ro-RO"/>
        </w:rPr>
        <w:t xml:space="preserve"> și </w:t>
      </w:r>
      <w:r>
        <w:rPr>
          <w:rFonts w:cs="Times New Roman" w:ascii="Times New Roman" w:hAnsi="Times New Roman"/>
          <w:b/>
          <w:sz w:val="24"/>
          <w:lang w:val="ro-RO" w:eastAsia="ro-RO" w:bidi="ro-RO"/>
        </w:rPr>
        <w:t>serviciile de consiliere</w:t>
      </w:r>
      <w:r>
        <w:rPr>
          <w:rFonts w:cs="Times New Roman" w:ascii="Times New Roman" w:hAnsi="Times New Roman"/>
          <w:sz w:val="24"/>
          <w:lang w:val="ro-RO" w:eastAsia="ro-RO" w:bidi="ro-RO"/>
        </w:rPr>
        <w:t xml:space="preserve"> pentru a ajuta producătorii agricoli (secțiunea 1.1.10. din Orient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2887922851"/>
      <w:bookmarkStart w:id="5" w:name="__Fieldmark__2_2887922851"/>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2887922851"/>
      <w:bookmarkStart w:id="7" w:name="__Fieldmark__3_2887922851"/>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sz w:val="24"/>
          <w:lang w:val="ro-RO" w:eastAsia="ro-RO" w:bidi="ro-RO"/>
        </w:rPr>
        <w:t xml:space="preserve">Dacă da, vă rugăm să utilizați fișa de informații suplimentare 1.1.10. privind </w:t>
      </w:r>
      <w:r>
        <w:rPr>
          <w:rFonts w:cs="Times New Roman" w:ascii="Times New Roman" w:hAnsi="Times New Roman"/>
          <w:i/>
          <w:sz w:val="24"/>
          <w:lang w:val="ro-RO" w:eastAsia="ro-RO" w:bidi="ro-RO"/>
        </w:rPr>
        <w:t>„ajutoarele pentru furnizarea de asistență tehnică în sectorul agricol”.</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lt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furnizați o descriere completă a măsurii (măsurilor).....</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ocumentația demonstrează că ajutoarele se încadrează în programul de dezvoltare rurală relevant anexat la notificare și sunt coerente cu acesta? </w:t>
      </w:r>
    </w:p>
    <w:p>
      <w:pPr>
        <w:pStyle w:val="Normal"/>
        <w:spacing w:lineRule="auto" w:line="240" w:before="0" w:after="0"/>
        <w:ind w:left="1728"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887922851"/>
      <w:bookmarkStart w:id="9" w:name="__Fieldmark__4_2887922851"/>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887922851"/>
      <w:bookmarkStart w:id="11" w:name="__Fieldmark__5_2887922851"/>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documentația respectivă fie aici, fie într-o anexă la prezenta fișă de informații suplimentar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documentația respectivă este necesară în conformitate cu punctul (47) din Orientări.</w:t>
      </w:r>
    </w:p>
    <w:p>
      <w:pPr>
        <w:pStyle w:val="Normal"/>
        <w:spacing w:lineRule="auto" w:line="240" w:before="0" w:after="0"/>
        <w:rPr>
          <w:rFonts w:ascii="Times New Roman" w:hAnsi="Times New Roman" w:eastAsia="Times New Roman" w:cs="Times New Roman"/>
          <w:b/>
          <w:b/>
          <w:sz w:val="32"/>
          <w:szCs w:val="24"/>
          <w:lang w:val="ro-RO" w:eastAsia="ro-RO" w:bidi="ro-RO"/>
        </w:rPr>
      </w:pPr>
      <w:r>
        <w:rPr>
          <w:rFonts w:eastAsia="Times New Roman" w:cs="Times New Roman" w:ascii="Times New Roman" w:hAnsi="Times New Roman"/>
          <w:b/>
          <w:sz w:val="32"/>
          <w:szCs w:val="24"/>
          <w:lang w:val="ro-RO" w:eastAsia="ro-RO" w:bidi="ro-RO"/>
        </w:rPr>
      </w:r>
    </w:p>
    <w:tbl>
      <w:tblPr>
        <w:tblW w:w="7371" w:type="dxa"/>
        <w:jc w:val="left"/>
        <w:tblInd w:w="-5"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tabs>
                <w:tab w:val="clear" w:pos="720"/>
                <w:tab w:val="left" w:pos="480" w:leader="none"/>
              </w:tabs>
              <w:spacing w:lineRule="auto" w:line="240" w:before="240" w:after="240"/>
              <w:ind w:left="480" w:hanging="480"/>
              <w:jc w:val="both"/>
              <w:outlineLvl w:val="0"/>
              <w:rPr>
                <w:rFonts w:ascii="Times New Roman" w:hAnsi="Times New Roman" w:eastAsia="Times New Roman" w:cs="Times New Roman"/>
                <w:b/>
                <w:b/>
                <w:smallCaps/>
                <w:sz w:val="20"/>
                <w:szCs w:val="20"/>
                <w:lang w:val="ro-RO" w:eastAsia="ro-RO" w:bidi="ro-RO"/>
              </w:rPr>
            </w:pPr>
            <w:r>
              <w:rPr>
                <w:rFonts w:cs="Times New Roman" w:ascii="Times New Roman" w:hAnsi="Times New Roman"/>
                <w:b/>
                <w:smallCaps/>
                <w:sz w:val="24"/>
                <w:lang w:val="ro-RO" w:eastAsia="ro-RO" w:bidi="ro-RO"/>
              </w:rPr>
              <w:t>1. Obiectivul măsurii</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1.</w:t>
      </w:r>
      <w:r>
        <w:rPr>
          <w:lang w:val="ro-RO" w:eastAsia="ro-RO" w:bidi="ro-RO"/>
        </w:rPr>
        <w:tab/>
      </w:r>
      <w:r>
        <w:rPr>
          <w:rFonts w:cs="Times New Roman" w:ascii="Times New Roman" w:hAnsi="Times New Roman"/>
          <w:sz w:val="24"/>
          <w:lang w:val="ro-RO" w:eastAsia="ro-RO" w:bidi="ro-RO"/>
        </w:rPr>
        <w:t>Vă rugăm să confirmați că măsura de sprijin urmărește atât păstrarea practicilor agricole care constituie o contribuție pozitivă pentru mediu și climă, cât și promovarea schimbărilor necesare ale respectivelor practic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firstLine="153"/>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887922851"/>
      <w:bookmarkStart w:id="13" w:name="__Fieldmark__6_2887922851"/>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2887922851"/>
      <w:bookmarkStart w:id="15" w:name="__Fieldmark__7_2887922851"/>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răspunsul este negativ, vă atragem atenția asupra faptului că aceasta este o cerință în conformitate cu punctul (209) din Orientă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2.</w:t>
      </w:r>
      <w:r>
        <w:rPr>
          <w:lang w:val="ro-RO" w:eastAsia="ro-RO" w:bidi="ro-RO"/>
        </w:rPr>
        <w:tab/>
      </w:r>
      <w:r>
        <w:rPr>
          <w:rFonts w:cs="Times New Roman" w:ascii="Times New Roman" w:hAnsi="Times New Roman"/>
          <w:sz w:val="24"/>
          <w:lang w:val="ro-RO" w:eastAsia="ro-RO" w:bidi="ro-RO"/>
        </w:rPr>
        <w:t>Care dintre următoarele obiective specifice este promovat prin măsura de spriji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887922851"/>
      <w:bookmarkStart w:id="17" w:name="__Fieldmark__8_2887922851"/>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forme de exploatare a terenurilor agricole care sunt compatibile cu protecția și ameliorarea mediului, a peisajului și a caracteristicilor sale, a resurselor naturale, a solurilor și a diversității genetice, precum și cu reducerea costurilor de producție;</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2887922851"/>
      <w:bookmarkStart w:id="19" w:name="__Fieldmark__9_2887922851"/>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o gestionare a sistemelor de pășunat cu intensitate redusă și o extensificare a agriculturii care să fie favorabile mediului, îmbunătățirea și reorganizarea producției;</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2887922851"/>
      <w:bookmarkStart w:id="21" w:name="__Fieldmark__10_2887922851"/>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nservarea spațiilor cultivate cu înaltă valoare naturală, care sunt amenințate, și creșterea calității;</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2887922851"/>
      <w:bookmarkStart w:id="23" w:name="__Fieldmark__11_2887922851"/>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întreținerea peisajului și a caracteristicilor istorice ale terenurilor agricole;</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2887922851"/>
      <w:bookmarkStart w:id="25" w:name="__Fieldmark__12_2887922851"/>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utilizarea planificării ecologice în practicile agricole.</w:t>
      </w:r>
      <w:r>
        <w:rPr>
          <w:rFonts w:eastAsia="Times New Roman" w:cs="Times New Roman" w:ascii="Times New Roman" w:hAnsi="Times New Roman"/>
          <w:sz w:val="24"/>
          <w:szCs w:val="24"/>
          <w:lang w:val="ro-RO" w:eastAsia="ro-RO" w:bidi="ro-RO"/>
        </w:rPr>
        <w:b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măsura nu urmărește niciunul dintre obiectivele enumerate la literele (a)-(e), vă rugăm să precizați care sunt obiectivele urmărite în ceea ce privește protecția mediului. Vă rugăm să prezentați o descriere detaliată.</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1440" w:hanging="72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567" w:hanging="0"/>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măsura în cauză a fost deja aplicată în trecut, care au fost</w:t>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rezultatele în ceea ce privește protecția mediului?</w:t>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120" w:after="0"/>
        <w:ind w:left="850"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ind w:left="567" w:hanging="567"/>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 xml:space="preserve">2. </w:t>
            </w:r>
            <w:r>
              <w:rPr>
                <w:lang w:val="ro-RO" w:eastAsia="ro-RO" w:bidi="ro-RO"/>
              </w:rPr>
              <w:tab/>
            </w:r>
            <w:r>
              <w:rPr>
                <w:rFonts w:cs="Times New Roman" w:ascii="Times New Roman" w:hAnsi="Times New Roman"/>
                <w:b/>
                <w:smallCaps/>
                <w:sz w:val="24"/>
                <w:lang w:val="ro-RO" w:eastAsia="ro-RO" w:bidi="ro-RO"/>
              </w:rPr>
              <w:t>Criterii de eligibilitate</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567" w:hanging="56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2.1.</w:t>
      </w:r>
      <w:r>
        <w:rPr>
          <w:lang w:val="ro-RO" w:eastAsia="ro-RO" w:bidi="ro-RO"/>
        </w:rPr>
        <w:tab/>
      </w:r>
      <w:r>
        <w:rPr>
          <w:rFonts w:cs="Times New Roman" w:ascii="Times New Roman" w:hAnsi="Times New Roman"/>
          <w:sz w:val="24"/>
          <w:lang w:val="ro-RO" w:eastAsia="ro-RO" w:bidi="ro-RO"/>
        </w:rPr>
        <w:t>Ajutoarele se vor acorda unor întreprinderi agricole sau grupurilor de întreprinderi agricole care își asumă angajamente în materie de agromediu și climă pentru o perioadă între cinci și șapte an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b/>
          <w:sz w:val="24"/>
          <w:lang w:val="ro-RO" w:eastAsia="ro-RO" w:bidi="ro-RO"/>
        </w:rPr>
        <w:t xml:space="preserve">  </w:t>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2887922851"/>
      <w:bookmarkStart w:id="27" w:name="__Fieldmark__13_2887922851"/>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2887922851"/>
      <w:bookmarkStart w:id="29" w:name="__Fieldmark__14_2887922851"/>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tabs>
          <w:tab w:val="clear" w:pos="720"/>
          <w:tab w:val="left" w:pos="567" w:leader="none"/>
        </w:tabs>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a fi necesară o perioadă mai lungă pentru toate angajamentele sau pentru anumite tipuri de angajament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b/>
          <w:sz w:val="24"/>
          <w:lang w:val="ro-RO" w:eastAsia="ro-RO" w:bidi="ro-RO"/>
        </w:rPr>
        <w:t xml:space="preserve">  </w:t>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2887922851"/>
      <w:bookmarkStart w:id="31" w:name="__Fieldmark__15_2887922851"/>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2887922851"/>
      <w:bookmarkStart w:id="33" w:name="__Fieldmark__16_2887922851"/>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afirmativ, vă rugăm să furnizați motivele care justifică respectiva perioadă:</w:t>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144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tabs>
          <w:tab w:val="clear" w:pos="720"/>
          <w:tab w:val="left" w:pos="567" w:leader="none"/>
        </w:tabs>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confirmați că se vor acorda ajutoare pentru compensarea unor angajamente în materie de agromediu și climă care depășesc standardele obligatorii relevante stabilite în temeiul titlului VI capitolul I din Regulamentul (UE) nr. 1306/2013 și alte obligații relevante stabilite în temeiul articolului 4 alineatul (1) litera (c) punctele (ii) și (iii) din Regulamentul (UE) nr. 1307/2013, cerințele minime relevante privind utilizarea îngrășămintelor și a produselor de protecție a plantelor, precum și alte cerințe obligatorii relevante stabilite de legislația națională.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2887922851"/>
      <w:bookmarkStart w:id="35" w:name="__Fieldmark__17_2887922851"/>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2887922851"/>
      <w:bookmarkStart w:id="37" w:name="__Fieldmark__18_2887922851"/>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09"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punctul (210) din Orientări nu permite acordarea de ajutoare pentru angajamentele în materie de agromediu și climă care nu implică mai mult decât aplicarea respectivelor standarde și cerințe obligatorii.</w:t>
      </w:r>
    </w:p>
    <w:p>
      <w:pPr>
        <w:pStyle w:val="Normal"/>
        <w:spacing w:lineRule="auto" w:line="240" w:before="0" w:after="0"/>
        <w:ind w:left="709"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709" w:hanging="709"/>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lang w:val="ro-RO" w:eastAsia="ro-RO" w:bidi="ro-RO"/>
        </w:rPr>
        <w:t xml:space="preserve"> </w:t>
      </w:r>
      <w:r>
        <w:rPr>
          <w:rFonts w:cs="Times New Roman" w:ascii="Times New Roman" w:hAnsi="Times New Roman"/>
          <w:sz w:val="24"/>
          <w:lang w:val="ro-RO" w:eastAsia="ro-RO" w:bidi="ro-RO"/>
        </w:rPr>
        <w:t>2.4.</w:t>
      </w:r>
      <w:r>
        <w:rPr>
          <w:lang w:val="ro-RO" w:eastAsia="ro-RO" w:bidi="ro-RO"/>
        </w:rPr>
        <w:tab/>
      </w:r>
      <w:r>
        <w:rPr>
          <w:rFonts w:cs="Times New Roman" w:ascii="Times New Roman" w:hAnsi="Times New Roman"/>
          <w:sz w:val="24"/>
          <w:lang w:val="ro-RO" w:eastAsia="ro-RO" w:bidi="ro-RO"/>
        </w:rPr>
        <w:t>Vă rugăm să descrieți care sunt standardele și cerințele obligatorii menționate în întrebarea 2.3 și să explicați modul în care angajamentele în materie de agromediu și climă implică mai mult decât aplicarea acestor standarde și cerinț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5.</w:t>
      </w:r>
      <w:r>
        <w:rPr>
          <w:lang w:val="ro-RO" w:eastAsia="ro-RO" w:bidi="ro-RO"/>
        </w:rPr>
        <w:tab/>
      </w:r>
      <w:r>
        <w:rPr>
          <w:rFonts w:cs="Times New Roman" w:ascii="Times New Roman" w:hAnsi="Times New Roman"/>
          <w:sz w:val="24"/>
          <w:lang w:val="ro-RO" w:eastAsia="ro-RO" w:bidi="ro-RO"/>
        </w:rPr>
        <w:t>Statele membre trebuie să depună eforturi pentru a se asigura că întreprinderile agricole sau grupurile de întreprinderi agricole care își asumă angajamente în materie de agromediu și climă primesc cunoștințele și informațiile necesare pentru respectarea lor, de exemplu prin consilierea de către experți în privința angajamentelor și/sau prin impunerea condiției ca ajutoarele în cadrul acestei măsuri să se acorde doar dacă se obține formarea relevantă. Vă rugăm să confirmați și să descrieți dacă/cum se îndeplinește această obligați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2887922851"/>
      <w:bookmarkStart w:id="39" w:name="__Fieldmark__19_2887922851"/>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2887922851"/>
      <w:bookmarkStart w:id="41" w:name="__Fieldmark__20_2887922851"/>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lang w:val="ro-RO" w:eastAsia="ro-RO" w:bidi="ro-RO"/>
        </w:rPr>
        <w:tab/>
      </w:r>
    </w:p>
    <w:p>
      <w:pPr>
        <w:pStyle w:val="Normal"/>
        <w:spacing w:lineRule="auto" w:line="240" w:before="0" w:after="0"/>
        <w:ind w:firstLine="72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firstLine="72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6 </w:t>
      </w:r>
      <w:r>
        <w:rPr>
          <w:lang w:val="ro-RO" w:eastAsia="ro-RO" w:bidi="ro-RO"/>
        </w:rPr>
        <w:tab/>
      </w:r>
      <w:r>
        <w:rPr>
          <w:rFonts w:cs="Times New Roman" w:ascii="Times New Roman" w:hAnsi="Times New Roman"/>
          <w:sz w:val="24"/>
          <w:lang w:val="ro-RO" w:eastAsia="ro-RO" w:bidi="ro-RO"/>
        </w:rPr>
        <w:t>Dacă este relevant, vă rugăm să confirmați că sunt respectate normele privind plățile pe suprafață prevăzute la articolul 47 din Regulamentul (UE) nr. 1305/2013 și dispozițiile oricărui act delegat adoptat în temeiul respectivei preveder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firstLine="153"/>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2887922851"/>
      <w:bookmarkStart w:id="43" w:name="__Fieldmark__21_2887922851"/>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2887922851"/>
      <w:bookmarkStart w:id="45" w:name="__Fieldmark__22_2887922851"/>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r>
        <w:rPr>
          <w:rFonts w:eastAsia="Times New Roman" w:cs="Times New Roman" w:ascii="Times New Roman" w:hAnsi="Times New Roman"/>
          <w:sz w:val="24"/>
          <w:szCs w:val="24"/>
          <w:lang w:val="ro-RO" w:eastAsia="en-US" w:bidi="ro-RO"/>
        </w:rPr>
        <w:br/>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3.</w:t>
            </w:r>
            <w:r>
              <w:rPr>
                <w:lang w:val="ro-RO" w:eastAsia="ro-RO" w:bidi="ro-RO"/>
              </w:rPr>
              <w:tab/>
            </w:r>
            <w:r>
              <w:rPr>
                <w:rFonts w:cs="Times New Roman" w:ascii="Times New Roman" w:hAnsi="Times New Roman"/>
                <w:b/>
                <w:smallCaps/>
                <w:sz w:val="24"/>
                <w:lang w:val="ro-RO" w:eastAsia="ro-RO" w:bidi="ro-RO"/>
              </w:rPr>
              <w:t>Cuantumul ajutoarelor</w:t>
            </w:r>
          </w:p>
        </w:tc>
      </w:tr>
    </w:tbl>
    <w:p>
      <w:pPr>
        <w:pStyle w:val="Normal"/>
        <w:spacing w:lineRule="auto" w:line="240" w:before="120" w:after="120"/>
        <w:ind w:left="480"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1.</w:t>
      </w:r>
      <w:r>
        <w:rPr>
          <w:lang w:val="ro-RO" w:eastAsia="ro-RO" w:bidi="ro-RO"/>
        </w:rPr>
        <w:tab/>
      </w:r>
      <w:r>
        <w:rPr>
          <w:rFonts w:cs="Times New Roman" w:ascii="Times New Roman" w:hAnsi="Times New Roman"/>
          <w:sz w:val="24"/>
          <w:lang w:val="ro-RO" w:eastAsia="ro-RO" w:bidi="ro-RO"/>
        </w:rPr>
        <w:t>Vă rugăm să precizați cuantumul maxim al ajutoarelor care urmează a fi acordate pe baza suprafeței din exploatație căreia i se aplică angajamentele în materie de agromediu și climă:</w:t>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2887922851"/>
      <w:bookmarkStart w:id="47" w:name="__Fieldmark__23_2887922851"/>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pentru culturile perene specializate</w:t>
      </w:r>
      <w:r>
        <w:rPr>
          <w:rFonts w:cs="Times New Roman" w:ascii="Times New Roman" w:hAnsi="Times New Roman"/>
          <w:b/>
          <w:sz w:val="24"/>
          <w:lang w:val="ro-RO" w:eastAsia="ro-RO" w:bidi="ro-RO"/>
        </w:rPr>
        <w:t xml:space="preserve"> ………. </w:t>
      </w:r>
      <w:r>
        <w:rPr>
          <w:rFonts w:cs="Times New Roman" w:ascii="Times New Roman" w:hAnsi="Times New Roman"/>
          <w:sz w:val="24"/>
          <w:lang w:val="ro-RO" w:eastAsia="ro-RO" w:bidi="ro-RO"/>
        </w:rPr>
        <w:t>(plată maximă de 900 EUR/ha pe an);</w:t>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2887922851"/>
      <w:bookmarkStart w:id="49" w:name="__Fieldmark__24_2887922851"/>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pentru culturile anuale</w:t>
      </w:r>
      <w:r>
        <w:rPr>
          <w:rFonts w:cs="Times New Roman" w:ascii="Times New Roman" w:hAnsi="Times New Roman"/>
          <w:b/>
          <w:sz w:val="24"/>
          <w:lang w:val="ro-RO" w:eastAsia="ro-RO" w:bidi="ro-RO"/>
        </w:rPr>
        <w:t xml:space="preserve"> …..………. </w:t>
      </w:r>
      <w:r>
        <w:rPr>
          <w:rFonts w:cs="Times New Roman" w:ascii="Times New Roman" w:hAnsi="Times New Roman"/>
          <w:sz w:val="24"/>
          <w:lang w:val="ro-RO" w:eastAsia="ro-RO" w:bidi="ro-RO"/>
        </w:rPr>
        <w:t>(plată maximă de 600 EUR/ha pe an);</w:t>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0" w:name="__Fieldmark__25_2887922851"/>
      <w:bookmarkStart w:id="51" w:name="__Fieldmark__25_2887922851"/>
      <w:bookmarkEnd w:id="5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pentru alte utilizări ale terenurilor ………(plată maximă de 450 EUR/ha pe an)</w:t>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2" w:name="__Fieldmark__26_2887922851"/>
      <w:bookmarkStart w:id="53" w:name="__Fieldmark__26_2887922851"/>
      <w:bookmarkEnd w:id="5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rasele locale care sunt în pericol să fie pierdute pentru agricultură...........(plată maximă de 200 EUR/unitate vită mare pe an);</w:t>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4" w:name="__Fieldmark__27_2887922851"/>
      <w:bookmarkStart w:id="55" w:name="__Fieldmark__27_2887922851"/>
      <w:bookmarkEnd w:id="5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altul: ………</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sunt depășite cuantumurile maxime ale ajutoarelor menționate la literele (a)-(e) ale prezentei întrebări, vă rugăm să justificați compatibilitatea ajutoarelor cu cerințele secțiunii 1.1.5.1. din Orientăr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2.</w:t>
      </w:r>
      <w:r>
        <w:rPr>
          <w:lang w:val="ro-RO" w:eastAsia="ro-RO" w:bidi="ro-RO"/>
        </w:rPr>
        <w:tab/>
      </w:r>
      <w:r>
        <w:rPr>
          <w:rFonts w:cs="Times New Roman" w:ascii="Times New Roman" w:hAnsi="Times New Roman"/>
          <w:sz w:val="24"/>
          <w:lang w:val="ro-RO" w:eastAsia="ro-RO" w:bidi="ro-RO"/>
        </w:rPr>
        <w:t>Ajutoarele sunt acordate anual?</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6" w:name="__Fieldmark__28_2887922851"/>
      <w:bookmarkStart w:id="57" w:name="__Fieldmark__28_2887922851"/>
      <w:bookmarkEnd w:id="5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8" w:name="__Fieldmark__29_2887922851"/>
      <w:bookmarkStart w:id="59" w:name="__Fieldmark__29_2887922851"/>
      <w:bookmarkEnd w:id="5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rugăm să furnizați motivele care justifică cealaltă perioad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rPr>
          <w:rFonts w:ascii="Times New Roman" w:hAnsi="Times New Roman" w:eastAsia="Times New Roman" w:cs="Times New Roman"/>
          <w:b/>
          <w:b/>
          <w:sz w:val="24"/>
          <w:szCs w:val="24"/>
          <w:lang w:val="ro-RO" w:eastAsia="ro-RO" w:bidi="ro-RO"/>
        </w:rPr>
      </w:pPr>
      <w:r>
        <w:rPr>
          <w:rFonts w:cs="Times New Roman" w:ascii="Times New Roman" w:hAnsi="Times New Roman"/>
          <w:sz w:val="24"/>
          <w:lang w:val="ro-RO" w:eastAsia="ro-RO" w:bidi="ro-RO"/>
        </w:rPr>
        <w:t>3.3.</w:t>
      </w:r>
      <w:r>
        <w:rPr>
          <w:lang w:val="ro-RO" w:eastAsia="ro-RO" w:bidi="ro-RO"/>
        </w:rPr>
        <w:tab/>
      </w:r>
      <w:r>
        <w:rPr>
          <w:rFonts w:cs="Times New Roman" w:ascii="Times New Roman" w:hAnsi="Times New Roman"/>
          <w:sz w:val="24"/>
          <w:lang w:val="ro-RO" w:eastAsia="ro-RO" w:bidi="ro-RO"/>
        </w:rPr>
        <w:t>Cuantumul sprijinului anual se calculează:</w:t>
      </w:r>
      <w:r>
        <w:rPr>
          <w:rFonts w:eastAsia="Times New Roman" w:cs="Times New Roman" w:ascii="Times New Roman" w:hAnsi="Times New Roman"/>
          <w:sz w:val="24"/>
          <w:szCs w:val="24"/>
          <w:lang w:val="ro-RO" w:eastAsia="ro-RO" w:bidi="ro-RO"/>
        </w:rPr>
        <w:br/>
      </w:r>
      <w:r>
        <w:rPr>
          <w:rFonts w:cs="Times New Roman" w:ascii="Times New Roman" w:hAnsi="Times New Roman"/>
          <w:sz w:val="24"/>
          <w:lang w:val="ro-RO" w:eastAsia="ro-RO" w:bidi="ro-RO"/>
        </w:rPr>
        <w:t>- (a) pe baza pierderii de venit,</w:t>
      </w:r>
      <w:r>
        <w:rPr>
          <w:rFonts w:eastAsia="Times New Roman" w:cs="Times New Roman" w:ascii="Times New Roman" w:hAnsi="Times New Roman"/>
          <w:sz w:val="24"/>
          <w:szCs w:val="24"/>
          <w:lang w:val="ro-RO" w:eastAsia="ro-RO" w:bidi="ro-RO"/>
        </w:rPr>
        <w:br/>
      </w:r>
      <w:r>
        <w:rPr>
          <w:rFonts w:cs="Times New Roman" w:ascii="Times New Roman" w:hAnsi="Times New Roman"/>
          <w:sz w:val="24"/>
          <w:lang w:val="ro-RO" w:eastAsia="ro-RO" w:bidi="ro-RO"/>
        </w:rPr>
        <w:t>- (b) pe baza costurilor suplimentare generate de angajamentul asumat,</w:t>
      </w:r>
      <w:r>
        <w:rPr>
          <w:rFonts w:eastAsia="Times New Roman" w:cs="Times New Roman" w:ascii="Times New Roman" w:hAnsi="Times New Roman"/>
          <w:sz w:val="24"/>
          <w:szCs w:val="24"/>
          <w:lang w:val="ro-RO" w:eastAsia="ro-RO" w:bidi="ro-RO"/>
        </w:rPr>
        <w:br/>
      </w:r>
      <w:r>
        <w:rPr>
          <w:rFonts w:cs="Times New Roman" w:ascii="Times New Roman" w:hAnsi="Times New Roman"/>
          <w:sz w:val="24"/>
          <w:lang w:val="ro-RO" w:eastAsia="ro-RO" w:bidi="ro-RO"/>
        </w:rPr>
        <w:t>- (c) după caz, pe baza nevoii de a oferi compensare pentru costurile de tranzacție?</w:t>
      </w:r>
    </w:p>
    <w:p>
      <w:pPr>
        <w:pStyle w:val="Normal"/>
        <w:autoSpaceDE w:val="false"/>
        <w:spacing w:lineRule="auto" w:line="240" w:before="0" w:after="0"/>
        <w:ind w:left="567" w:hanging="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0" w:name="__Fieldmark__30_2887922851"/>
      <w:bookmarkStart w:id="61" w:name="__Fieldmark__30_2887922851"/>
      <w:bookmarkEnd w:id="6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2" w:name="__Fieldmark__31_2887922851"/>
      <w:bookmarkStart w:id="63" w:name="__Fieldmark__31_2887922851"/>
      <w:bookmarkEnd w:id="6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Explicați metoda de calcul utilizată la stabilirea cuantumului anual al sprijinului și specificați pierderea de venit, costurile suplimentare și costurile de tranzacție:</w:t>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rPr>
          <w:rFonts w:cs="Times New Roman" w:ascii="Times New Roman" w:hAnsi="Times New Roman"/>
          <w:sz w:val="24"/>
          <w:lang w:val="ro-RO" w:eastAsia="ro-RO" w:bidi="ro-RO"/>
        </w:rPr>
        <w:t>…………………………………………………………………………………………</w:t>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4.</w:t>
      </w:r>
      <w:r>
        <w:rPr>
          <w:lang w:val="ro-RO" w:eastAsia="ro-RO" w:bidi="ro-RO"/>
        </w:rPr>
        <w:tab/>
      </w:r>
      <w:r>
        <w:rPr>
          <w:rFonts w:cs="Times New Roman" w:ascii="Times New Roman" w:hAnsi="Times New Roman"/>
          <w:sz w:val="24"/>
          <w:lang w:val="ro-RO" w:eastAsia="ro-RO" w:bidi="ro-RO"/>
        </w:rPr>
        <w:t>Nivelul de referință pentru calcularea pierderilor de venit și a costurilor suplimentare este stabilit pe baza angajamentelor asumate și a standardelor și cerințelor obligatorii menționate în întrebarea 2.3?</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2_2887922851"/>
      <w:bookmarkStart w:id="65" w:name="__Fieldmark__32_2887922851"/>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6" w:name="__Fieldmark__33_2887922851"/>
      <w:bookmarkStart w:id="67" w:name="__Fieldmark__33_2887922851"/>
      <w:bookmarkEnd w:id="6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rugăm să explicați nivelul de referință avut în vedere: ………………………………………………………………………………………………………………………………………………………………………………………..</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5.</w:t>
      </w:r>
      <w:r>
        <w:rPr>
          <w:lang w:val="ro-RO" w:eastAsia="ro-RO" w:bidi="ro-RO"/>
        </w:rPr>
        <w:tab/>
      </w:r>
      <w:r>
        <w:rPr>
          <w:rFonts w:cs="Times New Roman" w:ascii="Times New Roman" w:hAnsi="Times New Roman"/>
          <w:sz w:val="24"/>
          <w:lang w:val="ro-RO" w:eastAsia="ro-RO" w:bidi="ro-RO"/>
        </w:rPr>
        <w:t>Plățile sunt efectuate per unitate de producți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8" w:name="__Fieldmark__34_2887922851"/>
      <w:bookmarkStart w:id="69" w:name="__Fieldmark__34_2887922851"/>
      <w:bookmarkEnd w:id="6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0" w:name="__Fieldmark__35_2887922851"/>
      <w:bookmarkStart w:id="71" w:name="__Fieldmark__35_2887922851"/>
      <w:bookmarkEnd w:id="7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explicați motivele care justifică această metodă și inițiativele întreprinse pentru a se garanta că sunt respectate cuantumurile anuale maxime eligibile pentru sprijinul din partea Uniunii, astfel cum se prevede la punctul (228) din Orientări și în anexa la Regulamentul (UE) nr. 1305/2013.</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ind w:left="144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6. </w:t>
      </w:r>
      <w:r>
        <w:rPr>
          <w:lang w:val="ro-RO" w:eastAsia="ro-RO" w:bidi="ro-RO"/>
        </w:rPr>
        <w:tab/>
      </w:r>
      <w:r>
        <w:rPr>
          <w:rFonts w:cs="Times New Roman" w:ascii="Times New Roman" w:hAnsi="Times New Roman"/>
          <w:sz w:val="24"/>
          <w:lang w:val="ro-RO" w:eastAsia="ro-RO" w:bidi="ro-RO"/>
        </w:rPr>
        <w:t>Statul membru intenționează să acorde ajutoare pentru costurile de tranzacție pentru continuarea angajamentelor în materie de agromediu și climă asumate deja în trecu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2" w:name="__Fieldmark__36_2887922851"/>
      <w:bookmarkStart w:id="73" w:name="__Fieldmark__36_2887922851"/>
      <w:bookmarkEnd w:id="7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4" w:name="__Fieldmark__37_2887922851"/>
      <w:bookmarkStart w:id="75" w:name="__Fieldmark__37_2887922851"/>
      <w:bookmarkEnd w:id="7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7.</w:t>
      </w:r>
      <w:r>
        <w:rPr>
          <w:lang w:val="ro-RO" w:eastAsia="ro-RO" w:bidi="ro-RO"/>
        </w:rPr>
        <w:tab/>
      </w:r>
      <w:r>
        <w:rPr>
          <w:rFonts w:cs="Times New Roman" w:ascii="Times New Roman" w:hAnsi="Times New Roman"/>
          <w:sz w:val="24"/>
          <w:lang w:val="ro-RO" w:eastAsia="ro-RO" w:bidi="ro-RO"/>
        </w:rPr>
        <w:t>Dacă răspunsul este afirmativ, vă rugăm să demonstrați că astfel de costuri continuă să apară sau că sunt suportate noi costuri de tranzacție.</w:t>
      </w:r>
    </w:p>
    <w:p>
      <w:pPr>
        <w:pStyle w:val="Normal"/>
        <w:spacing w:before="0" w:after="12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4.</w:t>
            </w:r>
            <w:r>
              <w:rPr>
                <w:lang w:val="ro-RO" w:eastAsia="ro-RO" w:bidi="ro-RO"/>
              </w:rPr>
              <w:tab/>
            </w:r>
            <w:r>
              <w:rPr>
                <w:rFonts w:cs="Times New Roman" w:ascii="Times New Roman" w:hAnsi="Times New Roman"/>
                <w:b/>
                <w:smallCaps/>
                <w:sz w:val="24"/>
                <w:lang w:val="ro-RO" w:eastAsia="ro-RO" w:bidi="ro-RO"/>
              </w:rPr>
              <w:t>Clauza de revizuire</w:t>
            </w:r>
          </w:p>
        </w:tc>
      </w:tr>
    </w:tbl>
    <w:p>
      <w:pPr>
        <w:pStyle w:val="Normal"/>
        <w:spacing w:lineRule="auto" w:line="240" w:before="120" w:after="120"/>
        <w:ind w:left="480"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1.</w:t>
      </w:r>
      <w:r>
        <w:rPr>
          <w:lang w:val="ro-RO" w:eastAsia="ro-RO" w:bidi="ro-RO"/>
        </w:rPr>
        <w:tab/>
      </w:r>
      <w:r>
        <w:rPr>
          <w:rFonts w:cs="Times New Roman" w:ascii="Times New Roman" w:hAnsi="Times New Roman"/>
          <w:sz w:val="24"/>
          <w:lang w:val="ro-RO" w:eastAsia="ro-RO" w:bidi="ro-RO"/>
        </w:rPr>
        <w:t xml:space="preserve"> Se prevede o clauză de revizuire pentru operațiunile incluse în aceste ajutoare?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6" w:name="__Fieldmark__38_2887922851"/>
      <w:bookmarkStart w:id="77" w:name="__Fieldmark__38_2887922851"/>
      <w:bookmarkEnd w:id="7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8" w:name="__Fieldmark__39_2887922851"/>
      <w:bookmarkStart w:id="79" w:name="__Fieldmark__39_2887922851"/>
      <w:bookmarkEnd w:id="7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în conformitate cu punctul (724) din Orientări, statul membru este obligat să introducă o clauză de revizuire pentru a asigura ajustarea operațiunilor în cazul unor modificări ale standardelor și cerințelor obligatorii relevante, precum și ale obligațiilor menționate în secțiunea 1.5.1.1 din Orientări, pe care trebuie să le depășească angajamentele menționate în secțiunea respectiv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2.</w:t>
      </w:r>
      <w:r>
        <w:rPr>
          <w:lang w:val="ro-RO" w:eastAsia="ro-RO" w:bidi="ro-RO"/>
        </w:rPr>
        <w:tab/>
      </w:r>
      <w:r>
        <w:rPr>
          <w:rFonts w:cs="Times New Roman" w:ascii="Times New Roman" w:hAnsi="Times New Roman"/>
          <w:sz w:val="24"/>
          <w:lang w:val="ro-RO" w:eastAsia="ro-RO" w:bidi="ro-RO"/>
        </w:rPr>
        <w:t>Aceste ajutoare depășesc perioada de programare pentru dezvoltare rurală 2014-2020?</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0" w:name="__Fieldmark__40_2887922851"/>
      <w:bookmarkStart w:id="81" w:name="__Fieldmark__40_2887922851"/>
      <w:bookmarkEnd w:id="8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2" w:name="__Fieldmark__41_2887922851"/>
      <w:bookmarkStart w:id="83" w:name="__Fieldmark__41_2887922851"/>
      <w:bookmarkEnd w:id="8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725) din Orientări, trebuie inclusă o clauză de revizuire prin care să se permită ajustarea operațiunilor la cadrul legal al următoarei perioade de programare pentru dezvoltare rural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1:00Z</dcterms:created>
  <dc:creator>GOMEZ MARTINEZ Jose Vicente (AGRI)</dc:creator>
  <dc:description/>
  <cp:keywords/>
  <dc:language>en-US</dc:language>
  <cp:lastModifiedBy>Renas</cp:lastModifiedBy>
  <dcterms:modified xsi:type="dcterms:W3CDTF">2016-06-30T08:01:00Z</dcterms:modified>
  <cp:revision>2</cp:revision>
  <dc:subject/>
  <dc:title/>
</cp:coreProperties>
</file>