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i/>
          <w:i/>
          <w:szCs w:val="20"/>
        </w:rPr>
      </w:pPr>
      <w:r>
        <w:rPr>
          <w:i/>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mallCaps/>
                <w:sz w:val="28"/>
                <w:szCs w:val="28"/>
                <w:lang w:eastAsia="zh-CN"/>
              </w:rPr>
            </w:pPr>
            <w:r>
              <w:rPr>
                <w:rFonts w:eastAsia="Times New Roman" w:cs="Times New Roman" w:ascii="Times New Roman" w:hAnsi="Times New Roman"/>
                <w:b/>
                <w:smallCaps/>
                <w:sz w:val="28"/>
                <w:szCs w:val="28"/>
                <w:lang w:eastAsia="zh-CN"/>
              </w:rPr>
              <w:t>1.1.5.1.</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40"/>
                <w:szCs w:val="20"/>
                <w:lang w:eastAsia="zh-CN"/>
              </w:rPr>
            </w:pPr>
            <w:r>
              <w:rPr>
                <w:rFonts w:eastAsia="Times New Roman" w:cs="Times New Roman" w:ascii="Times New Roman" w:hAnsi="Times New Roman"/>
                <w:b/>
                <w:smallCaps/>
                <w:sz w:val="28"/>
                <w:szCs w:val="28"/>
                <w:lang w:eastAsia="zh-CN"/>
              </w:rPr>
              <w:t>Supplementary Information Sheet on Aid for</w:t>
              <w:br/>
              <w:t>Agri-environment-climate commitments</w:t>
            </w:r>
          </w:p>
        </w:tc>
      </w:tr>
    </w:tbl>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r>
    </w:p>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t>This form must be used for the notification of any State aid measure to support agricultural production methods designed to protect the environment and to maintain the countryside (agri-environment-climate commitments) covered by Section 1.1.5.1. of Chapter 1 of Part II of the European Union Guidelines for State aid in the agriculture and forestry sectors and in rural areas 2014-2020 ('the Guidelines').</w:t>
      </w:r>
    </w:p>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r>
    </w:p>
    <w:p>
      <w:pPr>
        <w:pStyle w:val="Normal"/>
        <w:numPr>
          <w:ilvl w:val="0"/>
          <w:numId w:val="2"/>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Does the aid only concern environmental </w:t>
      </w:r>
      <w:r>
        <w:rPr>
          <w:rFonts w:eastAsia="Times New Roman" w:cs="Times New Roman" w:ascii="Times New Roman" w:hAnsi="Times New Roman"/>
          <w:b/>
          <w:sz w:val="24"/>
          <w:szCs w:val="24"/>
          <w:lang w:eastAsia="en-GB"/>
        </w:rPr>
        <w:t>investments</w:t>
      </w:r>
      <w:r>
        <w:rPr>
          <w:rFonts w:eastAsia="Times New Roman" w:cs="Times New Roman" w:ascii="Times New Roman" w:hAnsi="Times New Roman"/>
          <w:sz w:val="24"/>
          <w:szCs w:val="24"/>
          <w:lang w:eastAsia="en-GB"/>
        </w:rPr>
        <w:t xml:space="preserve"> (Section 1.1.1. of the Guideline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2058776089"/>
      <w:bookmarkStart w:id="1" w:name="__Fieldmark__0_2058776089"/>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2058776089"/>
      <w:bookmarkStart w:id="3" w:name="__Fieldmark__1_2058776089"/>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refer to the Supplementary Information Sheet 1.1.1.4. on aid for investment in connection with the processing of agricultural products and the marketing of agricultural product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Does the agro-environmental aid pursue other objectives such as </w:t>
      </w:r>
      <w:r>
        <w:rPr>
          <w:rFonts w:eastAsia="Times New Roman" w:cs="Times New Roman" w:ascii="Times New Roman" w:hAnsi="Times New Roman"/>
          <w:b/>
          <w:sz w:val="24"/>
          <w:szCs w:val="24"/>
          <w:lang w:eastAsia="en-GB"/>
        </w:rPr>
        <w:t>training</w:t>
      </w:r>
      <w:r>
        <w:rPr>
          <w:rFonts w:eastAsia="Times New Roman" w:cs="Times New Roman" w:ascii="Times New Roman" w:hAnsi="Times New Roman"/>
          <w:sz w:val="24"/>
          <w:szCs w:val="24"/>
          <w:lang w:eastAsia="en-GB"/>
        </w:rPr>
        <w:t xml:space="preserve"> and </w:t>
      </w:r>
      <w:r>
        <w:rPr>
          <w:rFonts w:eastAsia="Times New Roman" w:cs="Times New Roman" w:ascii="Times New Roman" w:hAnsi="Times New Roman"/>
          <w:b/>
          <w:sz w:val="24"/>
          <w:szCs w:val="24"/>
          <w:lang w:eastAsia="en-GB"/>
        </w:rPr>
        <w:t>advisory</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b/>
          <w:sz w:val="24"/>
          <w:szCs w:val="24"/>
          <w:lang w:eastAsia="en-GB"/>
        </w:rPr>
        <w:t>services</w:t>
      </w:r>
      <w:r>
        <w:rPr>
          <w:rFonts w:eastAsia="Times New Roman" w:cs="Times New Roman" w:ascii="Times New Roman" w:hAnsi="Times New Roman"/>
          <w:sz w:val="24"/>
          <w:szCs w:val="24"/>
          <w:lang w:eastAsia="en-GB"/>
        </w:rPr>
        <w:t xml:space="preserve"> to help agricultural producers (Section 1.1.10. of the Guideline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2058776089"/>
      <w:bookmarkStart w:id="5" w:name="__Fieldmark__2_2058776089"/>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2058776089"/>
      <w:bookmarkStart w:id="7" w:name="__Fieldmark__3_2058776089"/>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eastAsia="en-GB"/>
        </w:rPr>
        <w:t xml:space="preserve">If yes, please refer to the Supplementary Information Sheet 1.1.10. on </w:t>
      </w:r>
      <w:r>
        <w:rPr>
          <w:rFonts w:eastAsia="Times New Roman" w:cs="Times New Roman" w:ascii="Times New Roman" w:hAnsi="Times New Roman"/>
          <w:i/>
          <w:sz w:val="24"/>
          <w:szCs w:val="24"/>
          <w:lang w:eastAsia="en-GB"/>
        </w:rPr>
        <w:t>"Aid for provision of technical support in the agricultural sector".</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ther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567"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Please provide a complete description of the measure(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s documentation demonstrating that the aid fits into and is coherent with the relevant rural revelopment program attached to the notification? </w:t>
      </w:r>
    </w:p>
    <w:p>
      <w:pPr>
        <w:pStyle w:val="Normal"/>
        <w:spacing w:lineRule="auto" w:line="240" w:before="0" w:after="0"/>
        <w:ind w:left="1728"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2058776089"/>
      <w:bookmarkStart w:id="9" w:name="__Fieldmark__4_2058776089"/>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2058776089"/>
      <w:bookmarkStart w:id="11" w:name="__Fieldmark__5_2058776089"/>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provide that documentation hereunder or in an annex to this supplementary information shee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such documentation is required in accordance with point (47) of the Guidelines.</w:t>
      </w:r>
    </w:p>
    <w:p>
      <w:pPr>
        <w:pStyle w:val="Normal"/>
        <w:spacing w:lineRule="auto" w:line="240" w:before="0" w:after="0"/>
        <w:rPr>
          <w:rFonts w:ascii="Times New Roman" w:hAnsi="Times New Roman" w:eastAsia="Times New Roman" w:cs="Times New Roman"/>
          <w:b/>
          <w:b/>
          <w:sz w:val="32"/>
          <w:szCs w:val="24"/>
          <w:lang w:eastAsia="en-GB"/>
        </w:rPr>
      </w:pPr>
      <w:r>
        <w:rPr>
          <w:rFonts w:eastAsia="Times New Roman" w:cs="Times New Roman" w:ascii="Times New Roman" w:hAnsi="Times New Roman"/>
          <w:b/>
          <w:sz w:val="32"/>
          <w:szCs w:val="24"/>
          <w:lang w:eastAsia="en-GB"/>
        </w:rPr>
      </w:r>
    </w:p>
    <w:tbl>
      <w:tblPr>
        <w:tblW w:w="7371" w:type="dxa"/>
        <w:jc w:val="left"/>
        <w:tblInd w:w="-5"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tabs>
                <w:tab w:val="clear" w:pos="720"/>
                <w:tab w:val="left" w:pos="480" w:leader="none"/>
              </w:tabs>
              <w:spacing w:lineRule="auto" w:line="240" w:before="240" w:after="240"/>
              <w:ind w:left="480" w:hanging="480"/>
              <w:jc w:val="both"/>
              <w:outlineLvl w:val="0"/>
              <w:rPr>
                <w:rFonts w:ascii="Times New Roman" w:hAnsi="Times New Roman" w:eastAsia="Times New Roman" w:cs="Times New Roman"/>
                <w:b/>
                <w:b/>
                <w:smallCaps/>
                <w:sz w:val="20"/>
                <w:szCs w:val="20"/>
                <w:lang w:eastAsia="zh-CN"/>
              </w:rPr>
            </w:pPr>
            <w:r>
              <w:rPr>
                <w:rFonts w:eastAsia="Times New Roman" w:cs="Times New Roman" w:ascii="Times New Roman" w:hAnsi="Times New Roman"/>
                <w:b/>
                <w:smallCaps/>
                <w:sz w:val="24"/>
                <w:szCs w:val="20"/>
                <w:lang w:eastAsia="zh-CN"/>
              </w:rPr>
              <w:t>1. objective of the measure</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w:t>
        <w:tab/>
        <w:t>Please confirm that the support measure aims at the preservation as well as at the promotion of the necessary changes to agricultural practices that make a positive contribution to the environment and climat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firstLine="153"/>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2058776089"/>
      <w:bookmarkStart w:id="13" w:name="__Fieldmark__6_2058776089"/>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2058776089"/>
      <w:bookmarkStart w:id="15" w:name="__Fieldmark__7_2058776089"/>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If the answer is no, please note that this is a requirement in accordance with point (209) of the Guidelin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w:t>
        <w:tab/>
        <w:t>Which one of the following specific objectives does the support measure promot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2058776089"/>
      <w:bookmarkStart w:id="17" w:name="__Fieldmark__8_2058776089"/>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ways of using agricultural land which are compatible with the protection and improvement of the environment, the landscape and its features, natural resources, the soil and genetic diversity, and the reduction of production costs;</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2058776089"/>
      <w:bookmarkStart w:id="19" w:name="__Fieldmark__9_2058776089"/>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an environmentally-favourable extensification of farming and management of low-intensity pasture systems, improve and re-deploy production;</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2058776089"/>
      <w:bookmarkStart w:id="21" w:name="__Fieldmark__10_2058776089"/>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he conservation of high nature-value farmed environments, which are under threat, and an increase of quality;</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2058776089"/>
      <w:bookmarkStart w:id="23" w:name="__Fieldmark__11_2058776089"/>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the upkeep of the landscape and historical features on agricultural land;</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2058776089"/>
      <w:bookmarkStart w:id="25" w:name="__Fieldmark__12_2058776089"/>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e) the use of environmental planning in farming practice. </w:t>
        <w:b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measure does not pursue any of the objectives listed in points (a) to (e), please indicate what are the objectives aimed at in terms of environmental protection? Please submit a detailed description.</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1440" w:hanging="72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567"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If the measure in question has already been applied in the past, what have the</w:t>
      </w:r>
    </w:p>
    <w:p>
      <w:pPr>
        <w:pStyle w:val="Normal"/>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eastAsia="en-GB"/>
        </w:rPr>
        <w:t>results been in terms of environmental protection?</w:t>
      </w:r>
    </w:p>
    <w:p>
      <w:pPr>
        <w:pStyle w:val="Normal"/>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120" w:after="0"/>
        <w:ind w:left="850"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ind w:left="567" w:hanging="567"/>
              <w:jc w:val="both"/>
              <w:outlineLvl w:val="0"/>
              <w:rPr>
                <w:rFonts w:ascii="Times New Roman" w:hAnsi="Times New Roman" w:eastAsia="Times New Roman" w:cs="Times New Roman"/>
                <w:b/>
                <w:b/>
                <w:smallCaps/>
                <w:sz w:val="24"/>
                <w:szCs w:val="20"/>
                <w:lang w:eastAsia="zh-CN"/>
              </w:rPr>
            </w:pPr>
            <w:r>
              <w:rPr>
                <w:rFonts w:eastAsia="Times New Roman" w:cs="Times New Roman" w:ascii="Times New Roman" w:hAnsi="Times New Roman"/>
                <w:b/>
                <w:smallCaps/>
                <w:sz w:val="24"/>
                <w:szCs w:val="20"/>
                <w:lang w:eastAsia="zh-CN"/>
              </w:rPr>
              <w:t xml:space="preserve">2. </w:t>
              <w:tab/>
              <w:t>Eligibility criteria</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567" w:hanging="567"/>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2.1.</w:t>
        <w:tab/>
      </w:r>
      <w:r>
        <w:rPr>
          <w:rFonts w:eastAsia="Times New Roman" w:cs="Times New Roman" w:ascii="Times New Roman" w:hAnsi="Times New Roman"/>
          <w:sz w:val="24"/>
          <w:szCs w:val="24"/>
          <w:lang w:eastAsia="en-GB"/>
        </w:rPr>
        <w:t>Will the aid be granted to agricultural undertakings or groups of agricultural undertakings who provide agri-environmental-climate commitments for a period between five and seven years?</w:t>
      </w:r>
    </w:p>
    <w:p>
      <w:pPr>
        <w:pStyle w:val="Normal"/>
        <w:autoSpaceDE w:val="false"/>
        <w:spacing w:lineRule="auto" w:line="240" w:before="0" w:after="0"/>
        <w:ind w:left="567" w:hanging="0"/>
        <w:jc w:val="both"/>
        <w:rPr/>
      </w:pPr>
      <w:r>
        <w:rPr>
          <w:rFonts w:eastAsia="Times New Roman" w:cs="Times New Roman" w:ascii="Times New Roman" w:hAnsi="Times New Roman"/>
          <w:b/>
          <w:sz w:val="24"/>
          <w:szCs w:val="24"/>
          <w:lang w:eastAsia="en-GB"/>
        </w:rPr>
        <w:t xml:space="preserve">  </w:t>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2058776089"/>
      <w:bookmarkStart w:id="27" w:name="__Fieldmark__13_2058776089"/>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2058776089"/>
      <w:bookmarkStart w:id="29" w:name="__Fieldmark__14_2058776089"/>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tabs>
          <w:tab w:val="clear" w:pos="720"/>
          <w:tab w:val="left" w:pos="567" w:leader="none"/>
        </w:tabs>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a longer period be necessary for all or particular types of commitment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rPr>
          <w:rFonts w:eastAsia="Times New Roman" w:cs="Times New Roman" w:ascii="Times New Roman" w:hAnsi="Times New Roman"/>
          <w:b/>
          <w:sz w:val="24"/>
          <w:szCs w:val="24"/>
          <w:lang w:eastAsia="en-GB"/>
        </w:rPr>
        <w:t xml:space="preserve">  </w:t>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2058776089"/>
      <w:bookmarkStart w:id="31" w:name="__Fieldmark__15_2058776089"/>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2058776089"/>
      <w:bookmarkStart w:id="33" w:name="__Fieldmark__16_2058776089"/>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eastAsia="en-GB"/>
        </w:rPr>
        <w:t>If the answer is yes, please provide the reasons justifying that period:</w:t>
      </w:r>
    </w:p>
    <w:p>
      <w:pPr>
        <w:pStyle w:val="Normal"/>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144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tabs>
          <w:tab w:val="clear" w:pos="720"/>
          <w:tab w:val="left" w:pos="567" w:leader="none"/>
        </w:tabs>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lease confirm that aid will be granted to compensate for agri-environmental-climate commitments that go beyond the relevant mandatory standards established pursuant to Chapter I of Title VI of Regulation (EU) No 1306/2013 and other relevant obligations established pursuant to Article 4(1)(c) (ii) and (iii) of Regulation (EU) No 1307/2013, relevant minimum requirements for fertiliser and plant protection products use as well as other relevant mandatory requirements established by national legislation.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2058776089"/>
      <w:bookmarkStart w:id="35" w:name="__Fieldmark__17_2058776089"/>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2058776089"/>
      <w:bookmarkStart w:id="37" w:name="__Fieldmark__18_2058776089"/>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09"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point (210) of the Guidelines does not permit for aid for agri-environmental-climate commitments that do not involve more than the application of those mandatory standards and requirements.</w:t>
      </w:r>
    </w:p>
    <w:p>
      <w:pPr>
        <w:pStyle w:val="Normal"/>
        <w:spacing w:lineRule="auto" w:line="240" w:before="0" w:after="0"/>
        <w:ind w:left="709"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709" w:hanging="709"/>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 xml:space="preserve"> </w:t>
      </w:r>
      <w:r>
        <w:rPr>
          <w:rFonts w:eastAsia="Times New Roman" w:cs="Times New Roman" w:ascii="Times New Roman" w:hAnsi="Times New Roman"/>
          <w:sz w:val="24"/>
          <w:szCs w:val="24"/>
          <w:lang w:eastAsia="en-GB"/>
        </w:rPr>
        <w:t>2.4.</w:t>
        <w:tab/>
        <w:t>Please describe what the mandatory standards and requirements referred to in question 2.3 are and explain how the agri-environmental-climate commitments involve more than their application.</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5.</w:t>
        <w:tab/>
        <w:t>Member States must endeavour to ensure that the agricultural undertakings or groups of agricultural undertakings who give agri-environmental-climate commitments are provided with the knowledge and information required to implement them, such as by commitment-related expert advice and/or by making aid under this measure conditional on obtaining the relevant training. Please confirm and describe if/how this obligation is complied with.</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2058776089"/>
      <w:bookmarkStart w:id="39" w:name="__Fieldmark__19_2058776089"/>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2058776089"/>
      <w:bookmarkStart w:id="41" w:name="__Fieldmark__20_2058776089"/>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r>
    </w:p>
    <w:p>
      <w:pPr>
        <w:pStyle w:val="Normal"/>
        <w:spacing w:lineRule="auto" w:line="240" w:before="0" w:after="0"/>
        <w:ind w:firstLine="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firstLine="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6 </w:t>
        <w:tab/>
        <w:t>If relevant, please confirm that the rules for area related payments provided for in Article 47 of Regulation (EU) No 1305/2013 and in any delegated act adopted pursuant to that provision are complied with.</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firstLine="153"/>
        <w:jc w:val="both"/>
        <w:rPr>
          <w:rFonts w:ascii="Times New Roman" w:hAnsi="Times New Roman" w:eastAsia="Times New Roman" w:cs="Times New Roman"/>
          <w:sz w:val="24"/>
          <w:szCs w:val="24"/>
          <w:lang w:val="en-US" w:eastAsia="en-US"/>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2058776089"/>
      <w:bookmarkStart w:id="43" w:name="__Fieldmark__21_2058776089"/>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2058776089"/>
      <w:bookmarkStart w:id="45" w:name="__Fieldmark__22_2058776089"/>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r>
        <w:rPr>
          <w:rFonts w:eastAsia="Times New Roman" w:cs="Times New Roman" w:ascii="Times New Roman" w:hAnsi="Times New Roman"/>
          <w:sz w:val="24"/>
          <w:szCs w:val="24"/>
          <w:lang w:eastAsia="en-GB"/>
        </w:rPr>
        <w:br/>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eastAsia="zh-CN"/>
              </w:rPr>
            </w:pPr>
            <w:r>
              <w:rPr>
                <w:rFonts w:eastAsia="Times New Roman" w:cs="Times New Roman" w:ascii="Times New Roman" w:hAnsi="Times New Roman"/>
                <w:b/>
                <w:smallCaps/>
                <w:sz w:val="24"/>
                <w:szCs w:val="20"/>
                <w:lang w:eastAsia="zh-CN"/>
              </w:rPr>
              <w:t>3.</w:t>
              <w:tab/>
              <w:t>Aid amount</w:t>
            </w:r>
          </w:p>
        </w:tc>
      </w:tr>
    </w:tbl>
    <w:p>
      <w:pPr>
        <w:pStyle w:val="Normal"/>
        <w:spacing w:lineRule="auto" w:line="240" w:before="120" w:after="120"/>
        <w:ind w:left="480"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1.</w:t>
        <w:tab/>
        <w:t>Please specify the maximum amount of aid to be granted based on the area of the holding to which agri-environmental-climate commitments apply:</w:t>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248" w:hanging="61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2058776089"/>
      <w:bookmarkStart w:id="47" w:name="__Fieldmark__23_2058776089"/>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a) for specialised perennial crops</w:t>
      </w:r>
      <w:r>
        <w:rPr>
          <w:rFonts w:eastAsia="Times New Roman" w:cs="Times New Roman" w:ascii="Times New Roman" w:hAnsi="Times New Roman"/>
          <w:b/>
          <w:sz w:val="24"/>
          <w:szCs w:val="24"/>
          <w:lang w:eastAsia="en-GB"/>
        </w:rPr>
        <w:t xml:space="preserve">  ………. (</w:t>
      </w:r>
      <w:r>
        <w:rPr>
          <w:rFonts w:eastAsia="Times New Roman" w:cs="Times New Roman" w:ascii="Times New Roman" w:hAnsi="Times New Roman"/>
          <w:sz w:val="24"/>
          <w:szCs w:val="24"/>
          <w:lang w:eastAsia="en-GB"/>
        </w:rPr>
        <w:t>maximum payment of EUR 900 per hectare per year);</w:t>
      </w:r>
    </w:p>
    <w:p>
      <w:pPr>
        <w:pStyle w:val="Normal"/>
        <w:spacing w:lineRule="auto" w:line="240" w:before="0" w:after="0"/>
        <w:ind w:left="1248" w:hanging="61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48" w:hanging="61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2058776089"/>
      <w:bookmarkStart w:id="49" w:name="__Fieldmark__24_2058776089"/>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b) for annual crops</w:t>
      </w:r>
      <w:r>
        <w:rPr>
          <w:rFonts w:eastAsia="Times New Roman" w:cs="Times New Roman" w:ascii="Times New Roman" w:hAnsi="Times New Roman"/>
          <w:b/>
          <w:sz w:val="24"/>
          <w:szCs w:val="24"/>
          <w:lang w:eastAsia="en-GB"/>
        </w:rPr>
        <w:t xml:space="preserve"> …..…… (</w:t>
      </w:r>
      <w:r>
        <w:rPr>
          <w:rFonts w:eastAsia="Times New Roman" w:cs="Times New Roman" w:ascii="Times New Roman" w:hAnsi="Times New Roman"/>
          <w:sz w:val="24"/>
          <w:szCs w:val="24"/>
          <w:lang w:eastAsia="en-GB"/>
        </w:rPr>
        <w:t>maximum payment of EUR 600 per hectare per year);</w:t>
      </w:r>
    </w:p>
    <w:p>
      <w:pPr>
        <w:pStyle w:val="Normal"/>
        <w:spacing w:lineRule="auto" w:line="240" w:before="0" w:after="0"/>
        <w:ind w:left="1248" w:hanging="61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48" w:hanging="618"/>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0" w:name="__Fieldmark__25_2058776089"/>
      <w:bookmarkStart w:id="51" w:name="__Fieldmark__25_2058776089"/>
      <w:bookmarkEnd w:id="5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for other land uses ………(maximum payment of EUR 450 per hectare per year );</w:t>
      </w:r>
    </w:p>
    <w:p>
      <w:pPr>
        <w:pStyle w:val="Normal"/>
        <w:spacing w:lineRule="auto" w:line="240" w:before="0" w:after="0"/>
        <w:ind w:left="1248" w:hanging="61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48" w:hanging="618"/>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2" w:name="__Fieldmark__26_2058776089"/>
      <w:bookmarkStart w:id="53" w:name="__Fieldmark__26_2058776089"/>
      <w:bookmarkEnd w:id="5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local breeds in danger of being lost to farming ………(maximum payment of EUR 200 per livestock unit per year);</w:t>
      </w:r>
    </w:p>
    <w:p>
      <w:pPr>
        <w:pStyle w:val="Normal"/>
        <w:spacing w:lineRule="auto" w:line="240" w:before="0" w:after="0"/>
        <w:ind w:left="1248" w:hanging="61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48" w:hanging="618"/>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4" w:name="__Fieldmark__27_2058776089"/>
      <w:bookmarkStart w:id="55" w:name="__Fieldmark__27_2058776089"/>
      <w:bookmarkEnd w:id="5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e) other: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maximum amounts of the aid referred to in points (a) to (e) of this question are exceeded please justify the compatibility of </w:t>
        <w:tab/>
        <w:t>the aid with the requirements of Section 1.1.5.1. of the Guideline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2.</w:t>
        <w:tab/>
        <w:t>Is the aid granted annually?</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6" w:name="__Fieldmark__28_2058776089"/>
      <w:bookmarkStart w:id="57" w:name="__Fieldmark__28_2058776089"/>
      <w:bookmarkEnd w:id="5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8" w:name="__Fieldmark__29_2058776089"/>
      <w:bookmarkStart w:id="59" w:name="__Fieldmark__29_2058776089"/>
      <w:bookmarkEnd w:id="5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provide the reasons justifying the other perio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3.3.</w:t>
        <w:tab/>
        <w:t>Is the amount of annual support calculated on the basis of:</w:t>
        <w:br/>
        <w:t>- (a) income foregone,</w:t>
        <w:br/>
        <w:t>- (b) additional costs resulting from the commitment given;</w:t>
        <w:br/>
        <w:t>- (c) where necessary, the need to provide compensation for transaction costs?</w:t>
      </w:r>
    </w:p>
    <w:p>
      <w:pPr>
        <w:pStyle w:val="Normal"/>
        <w:autoSpaceDE w:val="false"/>
        <w:spacing w:lineRule="auto" w:line="240" w:before="0" w:after="0"/>
        <w:ind w:left="567" w:hanging="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567"/>
        <w:rPr/>
      </w:pPr>
      <w:r>
        <w:rPr>
          <w:rFonts w:eastAsia="Times New Roman" w:cs="Times New Roman" w:ascii="Times New Roman" w:hAnsi="Times New Roman"/>
          <w:b/>
          <w:sz w:val="24"/>
          <w:szCs w:val="24"/>
          <w:lang w:eastAsia="en-GB"/>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0" w:name="__Fieldmark__30_2058776089"/>
      <w:bookmarkStart w:id="61" w:name="__Fieldmark__30_2058776089"/>
      <w:bookmarkEnd w:id="6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2" w:name="__Fieldmark__31_2058776089"/>
      <w:bookmarkStart w:id="63" w:name="__Fieldmark__31_2058776089"/>
      <w:bookmarkEnd w:id="6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xplain the calculation method used in fixing the amount of annual support and specify the income foregone, additional costs and transaction costs:</w:t>
      </w:r>
    </w:p>
    <w:p>
      <w:pPr>
        <w:pStyle w:val="Normal"/>
        <w:autoSpaceDE w:val="false"/>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4.</w:t>
        <w:tab/>
        <w:t>Is the reference level for calculating income foregone and additional cost resulting from the commitments given, the mandatory standards and requirements as referred to in question 2.3?</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4" w:name="__Fieldmark__32_2058776089"/>
      <w:bookmarkStart w:id="65" w:name="__Fieldmark__32_2058776089"/>
      <w:bookmarkEnd w:id="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6" w:name="__Fieldmark__33_2058776089"/>
      <w:bookmarkStart w:id="67" w:name="__Fieldmark__33_2058776089"/>
      <w:bookmarkEnd w:id="6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explain the reference level taken into consideration: ………………………………………………………………………………………………………………………………………………………………………………………..</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5.</w:t>
        <w:tab/>
        <w:t>Are the payments made per unit of productio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8" w:name="__Fieldmark__34_2058776089"/>
      <w:bookmarkStart w:id="69" w:name="__Fieldmark__34_2058776089"/>
      <w:bookmarkEnd w:id="6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0" w:name="__Fieldmark__35_2058776089"/>
      <w:bookmarkStart w:id="71" w:name="__Fieldmark__35_2058776089"/>
      <w:bookmarkEnd w:id="7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explain the reasons justifying that method and the initiatives undertaken to ensure that the maximum amounts per year eligible for Union support as set out in point (228) of the Guidelines and in the Annex to Regulation (EU) No 1305/2013 are complied with.</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ind w:left="144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6. </w:t>
        <w:tab/>
        <w:t>Do the Member State intend to give aid for transaction costs for the continuation of agri-environmental-climate commitments already undertaken in the pas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2" w:name="__Fieldmark__36_2058776089"/>
      <w:bookmarkStart w:id="73" w:name="__Fieldmark__36_2058776089"/>
      <w:bookmarkEnd w:id="7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4" w:name="__Fieldmark__37_2058776089"/>
      <w:bookmarkStart w:id="75" w:name="__Fieldmark__37_2058776089"/>
      <w:bookmarkEnd w:id="7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7.</w:t>
        <w:tab/>
        <w:t>If the answer is yes, please demonstrate that such costs still continue to occur or that new transaction costs are being borne.</w:t>
      </w:r>
    </w:p>
    <w:p>
      <w:pPr>
        <w:pStyle w:val="Normal"/>
        <w:spacing w:before="0" w:after="12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eastAsia="zh-CN"/>
              </w:rPr>
            </w:pPr>
            <w:r>
              <w:rPr>
                <w:rFonts w:eastAsia="Times New Roman" w:cs="Times New Roman" w:ascii="Times New Roman" w:hAnsi="Times New Roman"/>
                <w:b/>
                <w:smallCaps/>
                <w:sz w:val="24"/>
                <w:szCs w:val="20"/>
                <w:lang w:eastAsia="zh-CN"/>
              </w:rPr>
              <w:t>4.</w:t>
              <w:tab/>
              <w:t>Revision clause</w:t>
            </w:r>
          </w:p>
        </w:tc>
      </w:tr>
    </w:tbl>
    <w:p>
      <w:pPr>
        <w:pStyle w:val="Normal"/>
        <w:spacing w:lineRule="auto" w:line="240" w:before="120" w:after="120"/>
        <w:ind w:left="480"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1.</w:t>
        <w:tab/>
        <w:t xml:space="preserve"> Is a revision clause provided for the operations included in this aid?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6" w:name="__Fieldmark__38_2058776089"/>
      <w:bookmarkStart w:id="77" w:name="__Fieldmark__38_2058776089"/>
      <w:bookmarkEnd w:id="7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8" w:name="__Fieldmark__39_2058776089"/>
      <w:bookmarkStart w:id="79" w:name="__Fieldmark__39_2058776089"/>
      <w:bookmarkEnd w:id="7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If the answer is no, please note that under point (724) of the Guidelines, the Member State is obliged to introduce it in order to ensure the adjustment of the operations in the case of amendments of the relevant mandatory standards, requirements or obligations referred to in Section 1.5.1.1. of the Guidelines beyond which the commitments referred to in that Section have to g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2.</w:t>
        <w:tab/>
        <w:t>Does this aid extend beyond the rural development programming period 2014-2020?</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0" w:name="__Fieldmark__40_2058776089"/>
      <w:bookmarkStart w:id="81" w:name="__Fieldmark__40_2058776089"/>
      <w:bookmarkEnd w:id="8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2" w:name="__Fieldmark__41_2058776089"/>
      <w:bookmarkStart w:id="83" w:name="__Fieldmark__41_2058776089"/>
      <w:bookmarkEnd w:id="8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under point (725) of the Guidelines, a revision clause in order to allow for the adjustment of the operations to the legal framework of the following rural development programming period must to be include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0:00Z</dcterms:created>
  <dc:creator>GOMEZ MARTINEZ Jose Vicente (AGRI)</dc:creator>
  <dc:description/>
  <cp:keywords/>
  <dc:language>en-US</dc:language>
  <cp:lastModifiedBy>Renas</cp:lastModifiedBy>
  <dcterms:modified xsi:type="dcterms:W3CDTF">2016-06-30T08:00:00Z</dcterms:modified>
  <cp:revision>2</cp:revision>
  <dc:subject/>
  <dc:title/>
</cp:coreProperties>
</file>