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i/>
          <w:i/>
          <w:iCs/>
          <w:sz w:val="24"/>
          <w:szCs w:val="24"/>
          <w:lang w:val="ro-RO" w:eastAsia="ro-RO" w:bidi="ro-RO"/>
        </w:rPr>
      </w:pPr>
      <w:r>
        <w:rPr>
          <w:rFonts w:cs="Times New Roman" w:ascii="Times New Roman" w:hAnsi="Times New Roman"/>
          <w:b/>
          <w:bCs/>
          <w:i/>
          <w:iCs/>
          <w:sz w:val="24"/>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1.1.4.</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Fișă de informații suplimentare privind ajutoarele la înființare destinate grupurilor și organizațiilor de producători din sectorul agricol</w:t>
      </w:r>
    </w:p>
    <w:p>
      <w:pPr>
        <w:pStyle w:val="Normal"/>
        <w:autoSpaceDE w:val="false"/>
        <w:spacing w:lineRule="auto" w:line="240" w:before="0" w:after="0"/>
        <w:rPr>
          <w:rFonts w:ascii="Times New Roman" w:hAnsi="Times New Roman" w:eastAsia="Times New Roman" w:cs="Times New Roman"/>
          <w:b/>
          <w:b/>
          <w:bCs/>
          <w:i/>
          <w:i/>
          <w:iCs/>
          <w:smallCaps/>
          <w:sz w:val="24"/>
          <w:szCs w:val="24"/>
          <w:lang w:val="ro-RO" w:eastAsia="ro-RO" w:bidi="ro-RO"/>
        </w:rPr>
      </w:pPr>
      <w:r>
        <w:rPr>
          <w:rFonts w:eastAsia="Times New Roman" w:cs="Times New Roman" w:ascii="Times New Roman" w:hAnsi="Times New Roman"/>
          <w:b/>
          <w:bCs/>
          <w:i/>
          <w:iCs/>
          <w:smallCaps/>
          <w:sz w:val="24"/>
          <w:szCs w:val="24"/>
          <w:lang w:val="ro-RO" w:eastAsia="ro-RO" w:bidi="ro-RO"/>
        </w:rPr>
      </w:r>
    </w:p>
    <w:p>
      <w:pPr>
        <w:pStyle w:val="Normal"/>
        <w:autoSpaceDE w:val="false"/>
        <w:spacing w:lineRule="auto" w:line="240" w:before="0" w:after="0"/>
        <w:jc w:val="both"/>
        <w:rPr>
          <w:rFonts w:ascii="Times New Roman" w:hAnsi="Times New Roman" w:cs="Times New Roman"/>
          <w:i/>
          <w:i/>
          <w:iCs/>
          <w:sz w:val="24"/>
          <w:szCs w:val="24"/>
          <w:lang w:val="ro-RO" w:eastAsia="ro-RO" w:bidi="ro-RO"/>
        </w:rPr>
      </w:pPr>
      <w:r>
        <w:rPr>
          <w:rFonts w:cs="Times New Roman" w:ascii="Times New Roman" w:hAnsi="Times New Roman"/>
          <w:i/>
          <w:sz w:val="24"/>
          <w:lang w:val="ro-RO" w:eastAsia="ro-RO" w:bidi="ro-RO"/>
        </w:rPr>
        <w:t>Prezentul formular trebuie utilizat pentru notificarea oricăror măsuri prin care se acordă ajutoare la înființare grupurilor și organizațiilor de producători din sectorul agricol, astfel cum sunt descrise în partea II capitolul 1 secțiunea 1.1.4 din Orientările Uniunii Europene privind ajutoarele de stat în sectoarele agricol și forestier și în zonele rurale pentru perioada 2014-2020 („Orientările”).</w:t>
      </w:r>
    </w:p>
    <w:p>
      <w:pPr>
        <w:pStyle w:val="Normal"/>
        <w:autoSpaceDE w:val="false"/>
        <w:spacing w:lineRule="auto" w:line="240" w:before="0" w:after="0"/>
        <w:jc w:val="both"/>
        <w:rPr>
          <w:rFonts w:ascii="Times New Roman" w:hAnsi="Times New Roman" w:cs="Times New Roman"/>
          <w:i/>
          <w:i/>
          <w:iCs/>
          <w:sz w:val="24"/>
          <w:szCs w:val="24"/>
          <w:lang w:val="ro-RO" w:eastAsia="ro-RO" w:bidi="ro-RO"/>
        </w:rPr>
      </w:pPr>
      <w:r>
        <w:rPr>
          <w:rFonts w:cs="Times New Roman" w:ascii="Times New Roman" w:hAnsi="Times New Roman"/>
          <w:i/>
          <w:iCs/>
          <w:sz w:val="24"/>
          <w:szCs w:val="24"/>
          <w:lang w:val="ro-RO" w:eastAsia="ro-RO" w:bidi="ro-RO"/>
        </w:rPr>
      </w:r>
    </w:p>
    <w:p>
      <w:pPr>
        <w:pStyle w:val="Normal"/>
        <w:autoSpaceDE w:val="false"/>
        <w:spacing w:lineRule="auto" w:line="240" w:before="0" w:after="0"/>
        <w:jc w:val="both"/>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1. TIPUL AJUTOARELOR</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1. </w:t>
      </w:r>
      <w:r>
        <w:rPr>
          <w:lang w:val="ro-RO" w:eastAsia="ro-RO" w:bidi="ro-RO"/>
        </w:rPr>
        <w:tab/>
      </w:r>
      <w:r>
        <w:rPr>
          <w:rFonts w:cs="Times New Roman" w:ascii="Times New Roman" w:hAnsi="Times New Roman"/>
          <w:sz w:val="24"/>
          <w:lang w:val="ro-RO" w:eastAsia="ro-RO" w:bidi="ro-RO"/>
        </w:rPr>
        <w:t>Ajutoarele vizează ajutoare la înființare pentru grupurile de producători și organizațiile de producători nou înființa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764947671"/>
      <w:bookmarkStart w:id="1" w:name="__Fieldmark__0_2764947671"/>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764947671"/>
      <w:bookmarkStart w:id="3" w:name="__Fieldmark__1_2764947671"/>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2. </w:t>
      </w:r>
      <w:r>
        <w:rPr>
          <w:lang w:val="ro-RO" w:eastAsia="ro-RO" w:bidi="ro-RO"/>
        </w:rPr>
        <w:tab/>
      </w:r>
      <w:r>
        <w:rPr>
          <w:rFonts w:cs="Times New Roman" w:ascii="Times New Roman" w:hAnsi="Times New Roman"/>
          <w:sz w:val="24"/>
          <w:lang w:val="ro-RO" w:eastAsia="ro-RO" w:bidi="ro-RO"/>
        </w:rPr>
        <w:t>Grupurile și organizațiile de producători sunt recunoscute în mod oficial de autoritatea competentă a statului membru în cauză, pe baza prezentării unui plan de aface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2764947671"/>
      <w:bookmarkStart w:id="5" w:name="__Fieldmark__2_2764947671"/>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2764947671"/>
      <w:bookmarkStart w:id="7" w:name="__Fieldmark__3_2764947671"/>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3. </w:t>
      </w:r>
      <w:r>
        <w:rPr>
          <w:lang w:val="ro-RO" w:eastAsia="ro-RO" w:bidi="ro-RO"/>
        </w:rPr>
        <w:tab/>
      </w:r>
      <w:r>
        <w:rPr>
          <w:rFonts w:cs="Times New Roman" w:ascii="Times New Roman" w:hAnsi="Times New Roman"/>
          <w:sz w:val="24"/>
          <w:lang w:val="ro-RO" w:eastAsia="ro-RO" w:bidi="ro-RO"/>
        </w:rPr>
        <w:t>Ajutoarele se acordă doar după ce statul membru verifică îndeplinirea obiectivelor planului de afaceri în termen de cinci ani de la data recunoașterii oficiale a grupului sau a organizației de producăto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764947671"/>
      <w:bookmarkStart w:id="9" w:name="__Fieldmark__4_2764947671"/>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764947671"/>
      <w:bookmarkStart w:id="11" w:name="__Fieldmark__5_2764947671"/>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4.</w:t>
      </w:r>
      <w:r>
        <w:rPr>
          <w:lang w:val="ro-RO" w:eastAsia="ro-RO" w:bidi="ro-RO"/>
        </w:rPr>
        <w:tab/>
      </w:r>
      <w:r>
        <w:rPr>
          <w:rFonts w:cs="Times New Roman" w:ascii="Times New Roman" w:hAnsi="Times New Roman"/>
          <w:sz w:val="24"/>
          <w:lang w:val="ro-RO" w:eastAsia="ro-RO" w:bidi="ro-RO"/>
        </w:rPr>
        <w:t>Ajutoarele se acordă altor organizații, entități sau organisme de producători, cum ar fi societățile sau cooperativele care au ca obiectiv gestionarea uneia sau a mai multor exploatații agricole și care, în consecință, sunt, de fapt, producători individual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764947671"/>
      <w:bookmarkStart w:id="13" w:name="__Fieldmark__6_2764947671"/>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2764947671"/>
      <w:bookmarkStart w:id="15" w:name="__Fieldmark__7_2764947671"/>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răspunsul este afirmativ, vă atragem atenția asupra faptului că ajutoarele acordate respectivelor organizații, entități sau organisme nu fac obiectul părții II capitolul 1 secțiunea 1.1.4. din Orientă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5. </w:t>
      </w:r>
      <w:r>
        <w:rPr>
          <w:lang w:val="ro-RO" w:eastAsia="ro-RO" w:bidi="ro-RO"/>
        </w:rPr>
        <w:tab/>
      </w:r>
      <w:r>
        <w:rPr>
          <w:rFonts w:cs="Times New Roman" w:ascii="Times New Roman" w:hAnsi="Times New Roman"/>
          <w:sz w:val="24"/>
          <w:lang w:val="ro-RO" w:eastAsia="ro-RO" w:bidi="ro-RO"/>
        </w:rPr>
        <w:t>Ajutoarele se acordă altor asociații agricole care desfășoară activități în cadrul exploatațiilor membrilor, precum sprijinul reciproc, serviciile de înlocuire în cadrul exploatației și serviciile de gestionare a exploatației, fără a fi implicate în adaptarea în comun a ofertei la piaț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764947671"/>
      <w:bookmarkStart w:id="17" w:name="__Fieldmark__8_2764947671"/>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2764947671"/>
      <w:bookmarkStart w:id="19" w:name="__Fieldmark__9_2764947671"/>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răspunsul este afirmativ, vă atragem atenția asupra faptului că ajutoarele acordate respectivelor asociații nu fac obiectul părții II capitolul 1 secțiunea 1.1.4. din Orientă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6. </w:t>
      </w:r>
      <w:r>
        <w:rPr>
          <w:lang w:val="ro-RO" w:eastAsia="ro-RO" w:bidi="ro-RO"/>
        </w:rPr>
        <w:tab/>
      </w:r>
      <w:r>
        <w:rPr>
          <w:rFonts w:cs="Times New Roman" w:ascii="Times New Roman" w:hAnsi="Times New Roman"/>
          <w:sz w:val="24"/>
          <w:lang w:val="ro-RO" w:eastAsia="ro-RO" w:bidi="ro-RO"/>
        </w:rPr>
        <w:t>Ajutoarele se acordă unor grupuri sau organizații de producători în vederea acoperirii unor cheltuieli care nu sunt legate de costurile de înființare, cum ar fi cele cu investițiile sau cu activitățile de promov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2764947671"/>
      <w:bookmarkStart w:id="21" w:name="__Fieldmark__10_2764947671"/>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2764947671"/>
      <w:bookmarkStart w:id="23" w:name="__Fieldmark__11_2764947671"/>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răspunsul este afirmativ, ajutoarele vor fi evaluate în conformitate cu normele specifice care reglementează astfel de ajutoare. Vă rugăm să utilizați secțiunile relevante ale formularului de notific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2. BENEFICIARUL</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1. </w:t>
      </w:r>
      <w:r>
        <w:rPr>
          <w:lang w:val="ro-RO" w:eastAsia="ro-RO" w:bidi="ro-RO"/>
        </w:rPr>
        <w:tab/>
      </w:r>
      <w:r>
        <w:rPr>
          <w:rFonts w:cs="Times New Roman" w:ascii="Times New Roman" w:hAnsi="Times New Roman"/>
          <w:sz w:val="24"/>
          <w:lang w:val="ro-RO" w:eastAsia="ro-RO" w:bidi="ro-RO"/>
        </w:rPr>
        <w:t>Ajutoarele la înființare se acordă doar grupurilor de producători și organizațiilor de producători care se încadrează în definiția IMM-urilor</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2764947671"/>
      <w:bookmarkStart w:id="25" w:name="__Fieldmark__12_2764947671"/>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2764947671"/>
      <w:bookmarkStart w:id="27" w:name="__Fieldmark__13_2764947671"/>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2. </w:t>
      </w:r>
      <w:r>
        <w:rPr>
          <w:lang w:val="ro-RO" w:eastAsia="ro-RO" w:bidi="ro-RO"/>
        </w:rPr>
        <w:tab/>
      </w:r>
      <w:r>
        <w:rPr>
          <w:rFonts w:cs="Times New Roman" w:ascii="Times New Roman" w:hAnsi="Times New Roman"/>
          <w:sz w:val="24"/>
          <w:lang w:val="ro-RO" w:eastAsia="ro-RO" w:bidi="ro-RO"/>
        </w:rPr>
        <w:t>Schema de ajutoare va fi condiționată de obligativitatea ajustării sale pentru a se ține seama de orice modificare a reglementărilor privind organizarea comună a piețelor produselor agrico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2764947671"/>
      <w:bookmarkStart w:id="29" w:name="__Fieldmark__14_2764947671"/>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2764947671"/>
      <w:bookmarkStart w:id="31" w:name="__Fieldmark__15_2764947671"/>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răspunsul este negativ, vă atragem atenția asupra faptului că, în conformitate cu partea II capitolul 1 secțiunea 1.1.4 din Orientări, Comisia nu poate aproba schema de ajuto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3. INTENSITATEA AJUTOARELOR ȘI COSTURILE ELIGIBILE</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1. </w:t>
      </w:r>
      <w:r>
        <w:rPr>
          <w:lang w:val="ro-RO" w:eastAsia="ro-RO" w:bidi="ro-RO"/>
        </w:rPr>
        <w:tab/>
      </w:r>
      <w:r>
        <w:rPr>
          <w:rFonts w:cs="Times New Roman" w:ascii="Times New Roman" w:hAnsi="Times New Roman"/>
          <w:sz w:val="24"/>
          <w:lang w:val="ro-RO" w:eastAsia="ro-RO" w:bidi="ro-RO"/>
        </w:rPr>
        <w:t>Vă rugăm să confirmați că suma totală a ajutoarelor acordate unui grup sau unei organizații de producători nu va depăși 500 000 EU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2764947671"/>
      <w:bookmarkStart w:id="33" w:name="__Fieldmark__16_2764947671"/>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2764947671"/>
      <w:bookmarkStart w:id="35" w:name="__Fieldmark__17_2764947671"/>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2. </w:t>
      </w:r>
      <w:r>
        <w:rPr>
          <w:lang w:val="ro-RO" w:eastAsia="ro-RO" w:bidi="ro-RO"/>
        </w:rPr>
        <w:tab/>
      </w:r>
      <w:r>
        <w:rPr>
          <w:rFonts w:cs="Times New Roman" w:ascii="Times New Roman" w:hAnsi="Times New Roman"/>
          <w:sz w:val="24"/>
          <w:lang w:val="ro-RO" w:eastAsia="ro-RO" w:bidi="ro-RO"/>
        </w:rPr>
        <w:t>Schema de ajutoare exclude în mod clar plata ajutoarelor pentru costuri suportate după al cincilea an de la data la care grupul sau organizația de producători a fost recunoscut(ă) oficial de autoritatea competent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2764947671"/>
      <w:bookmarkStart w:id="37" w:name="__Fieldmark__18_2764947671"/>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2764947671"/>
      <w:bookmarkStart w:id="39" w:name="__Fieldmark__19_2764947671"/>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3. Costurile eligibile includ numai următoare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2764947671"/>
      <w:bookmarkStart w:id="41" w:name="__Fieldmark__20_2764947671"/>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nchirierea unor sedii adecva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2764947671"/>
      <w:bookmarkStart w:id="43" w:name="__Fieldmark__21_2764947671"/>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b) achiziționarea de echipamente de birotică, inclusiv material informatic </w:t>
      </w:r>
      <w:r>
        <w:rPr>
          <w:rFonts w:eastAsia="Times New Roman" w:cs="Times New Roman" w:ascii="Times New Roman" w:hAnsi="Times New Roman"/>
          <w:sz w:val="24"/>
          <w:szCs w:val="24"/>
          <w:lang w:val="ro-RO" w:eastAsia="en-GB" w:bidi="ro-RO"/>
        </w:rPr>
        <w:tab/>
        <w:tab/>
        <w:tab/>
      </w:r>
      <w:r>
        <w:rPr>
          <w:rFonts w:cs="Times New Roman" w:ascii="Times New Roman" w:hAnsi="Times New Roman"/>
          <w:sz w:val="24"/>
          <w:lang w:val="ro-RO" w:eastAsia="ro-RO" w:bidi="ro-RO"/>
        </w:rPr>
        <w:t>(hardware și softw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2764947671"/>
      <w:bookmarkStart w:id="45" w:name="__Fieldmark__22_2764947671"/>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heltuielile cu personalul administrativ,</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2764947671"/>
      <w:bookmarkStart w:id="47" w:name="__Fieldmark__23_2764947671"/>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heltuielile genera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2764947671"/>
      <w:bookmarkStart w:id="49" w:name="__Fieldmark__24_2764947671"/>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taxele juridice și administrativ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2764947671"/>
      <w:bookmarkStart w:id="51" w:name="__Fieldmark__25_2764947671"/>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2764947671"/>
      <w:bookmarkStart w:id="53" w:name="__Fieldmark__26_2764947671"/>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răspunsul este negativ, vă rugăm să utilizați lista costurilor eligibile prezentată în partea II capitolul 1 secțiunea 1.1.4. din Orientă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4. </w:t>
      </w:r>
      <w:r>
        <w:rPr>
          <w:lang w:val="ro-RO" w:eastAsia="ro-RO" w:bidi="ro-RO"/>
        </w:rPr>
        <w:tab/>
      </w:r>
      <w:r>
        <w:rPr>
          <w:rFonts w:cs="Times New Roman" w:ascii="Times New Roman" w:hAnsi="Times New Roman"/>
          <w:sz w:val="24"/>
          <w:lang w:val="ro-RO" w:eastAsia="ro-RO" w:bidi="ro-RO"/>
        </w:rPr>
        <w:t>Ajutoarele sunt plătite ca sumă forfetară în tranșe anuale degresive în primii cinci ani de la data la care grupul sau organizația de producători a fost oficial recunoscut(ă) de autoritatea competentă pe baza planului său de aface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2764947671"/>
      <w:bookmarkStart w:id="55" w:name="__Fieldmark__27_2764947671"/>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6" w:name="__Fieldmark__28_2764947671"/>
      <w:bookmarkStart w:id="57" w:name="__Fieldmark__28_2764947671"/>
      <w:bookmarkEnd w:id="5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5. </w:t>
      </w:r>
      <w:r>
        <w:rPr>
          <w:lang w:val="ro-RO" w:eastAsia="ro-RO" w:bidi="ro-RO"/>
        </w:rPr>
        <w:tab/>
      </w:r>
      <w:r>
        <w:rPr>
          <w:rFonts w:cs="Times New Roman" w:ascii="Times New Roman" w:hAnsi="Times New Roman"/>
          <w:sz w:val="24"/>
          <w:lang w:val="ro-RO" w:eastAsia="ro-RO" w:bidi="ro-RO"/>
        </w:rPr>
        <w:t>Ultima tranșă se plătește de către statul membru numai după verificarea implementării corecte a planului de aface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8" w:name="__Fieldmark__29_2764947671"/>
      <w:bookmarkStart w:id="59" w:name="__Fieldmark__29_2764947671"/>
      <w:bookmarkEnd w:id="5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0" w:name="__Fieldmark__30_2764947671"/>
      <w:bookmarkStart w:id="61" w:name="__Fieldmark__30_2764947671"/>
      <w:bookmarkEnd w:id="6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before="0" w:after="1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before="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A se vedea definiția IMM-urilor la punctul (35) subpunctul 13 din Orientă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8:00Z</dcterms:created>
  <dc:creator>GOMEZ MARTINEZ Jose Vicente (AGRI)</dc:creator>
  <dc:description/>
  <cp:keywords/>
  <dc:language>en-US</dc:language>
  <cp:lastModifiedBy>Renas</cp:lastModifiedBy>
  <dcterms:modified xsi:type="dcterms:W3CDTF">2016-06-30T07:58:00Z</dcterms:modified>
  <cp:revision>2</cp:revision>
  <dc:subject/>
  <dc:title/>
</cp:coreProperties>
</file>