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1.1.4.</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start-up aid for producer groups and organisations in the agricultural sector</w:t>
      </w:r>
    </w:p>
    <w:p>
      <w:pPr>
        <w:pStyle w:val="Normal"/>
        <w:autoSpaceDE w:val="false"/>
        <w:spacing w:lineRule="auto" w:line="240" w:before="0" w:after="0"/>
        <w:rPr>
          <w:rFonts w:ascii="Times New Roman" w:hAnsi="Times New Roman" w:eastAsia="Times New Roman" w:cs="Times New Roman"/>
          <w:b/>
          <w:b/>
          <w:bCs/>
          <w:i/>
          <w:i/>
          <w:iCs/>
          <w:smallCaps/>
          <w:sz w:val="24"/>
          <w:szCs w:val="24"/>
          <w:lang w:eastAsia="en-GB"/>
        </w:rPr>
      </w:pPr>
      <w:r>
        <w:rPr>
          <w:rFonts w:eastAsia="Times New Roman" w:cs="Times New Roman" w:ascii="Times New Roman" w:hAnsi="Times New Roman"/>
          <w:b/>
          <w:bCs/>
          <w:i/>
          <w:iCs/>
          <w:smallCaps/>
          <w:sz w:val="24"/>
          <w:szCs w:val="24"/>
          <w:lang w:eastAsia="en-GB"/>
        </w:rPr>
      </w:r>
    </w:p>
    <w:p>
      <w:pPr>
        <w:pStyle w:val="Normal"/>
        <w:autoSpaceDE w:val="false"/>
        <w:spacing w:lineRule="auto" w:line="240" w:before="0" w:after="0"/>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t>This form must be used for the notification of any State aid measures providing Start-up aid for producer groups and organisations in the agricultural sector as described by Section 1.1.4.of Chapter 1 of Part II of the European Union Guidelines for State aid in the agricultural and forestry sectors and in rural areas 2014 to 2020 ('the Guidelines').</w:t>
      </w:r>
    </w:p>
    <w:p>
      <w:pPr>
        <w:pStyle w:val="Normal"/>
        <w:autoSpaceDE w:val="false"/>
        <w:spacing w:lineRule="auto" w:line="240" w:before="0" w:after="0"/>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 TYPE OF AID</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 </w:t>
        <w:tab/>
        <w:t>Does the aid concern start-up aid to newly established producer groups and producer organisation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3867457502"/>
      <w:bookmarkStart w:id="1" w:name="__Fieldmark__0_3867457502"/>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3867457502"/>
      <w:bookmarkStart w:id="3" w:name="__Fieldmark__1_3867457502"/>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2. </w:t>
        <w:tab/>
        <w:t>Are the producer groups and organisations officially recognised by the competent authority of the Member State concerned on the basis of the submission of a business pla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3867457502"/>
      <w:bookmarkStart w:id="5" w:name="__Fieldmark__2_3867457502"/>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867457502"/>
      <w:bookmarkStart w:id="7" w:name="__Fieldmark__3_3867457502"/>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Is the aid granted only after verification by the Member State that the objectives of the business plan have been reached within five years from the date of the official recognition of the producer group or organisa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867457502"/>
      <w:bookmarkStart w:id="9" w:name="__Fieldmark__4_3867457502"/>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3867457502"/>
      <w:bookmarkStart w:id="11" w:name="__Fieldmark__5_3867457502"/>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4.</w:t>
        <w:tab/>
        <w:t>Is the aid granted to other production organisations, entities or bodies, such as companies or co-operatives, the objective of which is the management of one or more agricultural holdings and which are therefore in effect single producer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3867457502"/>
      <w:bookmarkStart w:id="13" w:name="__Fieldmark__6_3867457502"/>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3867457502"/>
      <w:bookmarkStart w:id="15" w:name="__Fieldmark__7_3867457502"/>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yes, please note that aid to those organisations, entities or bodies is not covered by Section 1.1.4. of Chapter 1 of Part II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5. </w:t>
        <w:tab/>
        <w:t>Is the aid granted to other agricultural associations, which undertake tasks, such as mutual support and farm relief and farm management services, in the members' holdings without being involved in the joint adaptation of supply to the marke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3867457502"/>
      <w:bookmarkStart w:id="17" w:name="__Fieldmark__8_3867457502"/>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3867457502"/>
      <w:bookmarkStart w:id="19" w:name="__Fieldmark__9_3867457502"/>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yes, please note that aid to those associations is not covered by section 1.1.4. of Chapter 1 of Part II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6. </w:t>
        <w:tab/>
        <w:t>Is the aid granted to producer groups or organisations to cover expenses, which are not linked to setting-up costs, such as investments or promotion activiti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3867457502"/>
      <w:bookmarkStart w:id="21" w:name="__Fieldmark__10_3867457502"/>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3867457502"/>
      <w:bookmarkStart w:id="23" w:name="__Fieldmark__11_3867457502"/>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yes, the aid will be assessed in accordance with the specific rules governing such aids. Please refer to the relevant sections of the notification form.</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BENEFICIARY</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2.1. </w:t>
        <w:tab/>
        <w:t>Is the start-up aid granted exclusively to producer groups and producer organisations falling with the definition of SME's</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3867457502"/>
      <w:bookmarkStart w:id="25" w:name="__Fieldmark__12_3867457502"/>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3867457502"/>
      <w:bookmarkStart w:id="27" w:name="__Fieldmark__13_3867457502"/>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2. </w:t>
        <w:tab/>
        <w:t>Will the aid scheme be subject to a condition requiring it to be adjusted to take account of any changes in the regulations governing the common organisation of the markets in agricultural produc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3867457502"/>
      <w:bookmarkStart w:id="29" w:name="__Fieldmark__14_3867457502"/>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3867457502"/>
      <w:bookmarkStart w:id="31" w:name="__Fieldmark__15_3867457502"/>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no, please note that in accordance with section 1.1.4. of Chapter 1 of Part II of the Guidelines, the Commission cannot approve the aid schem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 AID INTENSITY AND ELIGIBLE COSTS</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Please confirm that the total amount of aid granted to a producer group or organisation will not exceed EUR 500 00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3867457502"/>
      <w:bookmarkStart w:id="33" w:name="__Fieldmark__16_3867457502"/>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3867457502"/>
      <w:bookmarkStart w:id="35" w:name="__Fieldmark__17_3867457502"/>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Does the aid scheme clearly exclude that aid is paid in respect of costs incurred after the fifth year following the date on which the producer group or organisation was officially recognised by the competent authorit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3867457502"/>
      <w:bookmarkStart w:id="37" w:name="__Fieldmark__18_3867457502"/>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3867457502"/>
      <w:bookmarkStart w:id="39" w:name="__Fieldmark__19_3867457502"/>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3. Do the eligible costs include only the costs of:</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3867457502"/>
      <w:bookmarkStart w:id="41" w:name="__Fieldmark__20_3867457502"/>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rental of suitable premis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3867457502"/>
      <w:bookmarkStart w:id="43" w:name="__Fieldmark__21_3867457502"/>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the acquisition of office equipment, including computer hardware and </w:t>
        <w:tab/>
        <w:tab/>
        <w:tab/>
        <w:t>softw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3867457502"/>
      <w:bookmarkStart w:id="45" w:name="__Fieldmark__22_3867457502"/>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administrative staff cos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3867457502"/>
      <w:bookmarkStart w:id="47" w:name="__Fieldmark__23_3867457502"/>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overhead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3867457502"/>
      <w:bookmarkStart w:id="49" w:name="__Fieldmark__24_3867457502"/>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legal and administrative fe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3867457502"/>
      <w:bookmarkStart w:id="51" w:name="__Fieldmark__25_3867457502"/>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3867457502"/>
      <w:bookmarkStart w:id="53" w:name="__Fieldmark__26_3867457502"/>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f the answer is no, please refer to the list of eligible costs set in Section 1.1.4. of Chapter 1 of Part II of the Guidelin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4. </w:t>
        <w:tab/>
        <w:t>Is the aid paid as a flat rate in degressive annual instalments for the first five years following the date on which the producer group or organisation was officially recognised by the competent authority on the basis of its business pla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3867457502"/>
      <w:bookmarkStart w:id="55" w:name="__Fieldmark__27_3867457502"/>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3867457502"/>
      <w:bookmarkStart w:id="57" w:name="__Fieldmark__28_3867457502"/>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5. </w:t>
        <w:tab/>
        <w:t>Will the last instalment be paid by the Member State only after having verified the correct implementation of the business pla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3867457502"/>
      <w:bookmarkStart w:id="59" w:name="__Fieldmark__29_3867457502"/>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3867457502"/>
      <w:bookmarkStart w:id="61" w:name="__Fieldmark__30_3867457502"/>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See the definition of SME's in point (35).13 of the Guidel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8:00Z</dcterms:created>
  <dc:creator>GOMEZ MARTINEZ Jose Vicente (AGRI)</dc:creator>
  <dc:description/>
  <cp:keywords/>
  <dc:language>en-US</dc:language>
  <cp:lastModifiedBy>Renas</cp:lastModifiedBy>
  <dcterms:modified xsi:type="dcterms:W3CDTF">2016-06-30T07:58:00Z</dcterms:modified>
  <cp:revision>2</cp:revision>
  <dc:subject/>
  <dc:title/>
</cp:coreProperties>
</file>