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1.3.</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 xml:space="preserve">fișă de informații suplimentare privind ajutoarele pentru transferul exploatațiilor agricole </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sprijinirea transferului exploatațiilor agricole, astfel cum este descrisă în partea II capitolul 1 secțiunea 1.1.3 din Orientările Uniunii Europene privind ajutoarele de stat în sectoarele agricol și forestier și în zonele rurale pentru perioada 2014-2020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unt acordate doar sub rezerva respectării tuturor normelor enumerate în întrebarea de la punctele 1-7: </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w:t>
      </w:r>
      <w:r>
        <w:rPr>
          <w:lang w:val="ro-RO" w:eastAsia="ro-RO" w:bidi="ro-RO"/>
        </w:rPr>
        <w:tab/>
      </w:r>
      <w:r>
        <w:rPr>
          <w:rFonts w:cs="Times New Roman" w:ascii="Times New Roman" w:hAnsi="Times New Roman"/>
          <w:sz w:val="24"/>
          <w:lang w:val="ro-RO" w:eastAsia="ro-RO" w:bidi="ro-RO"/>
        </w:rPr>
        <w:t>ajutoarele se acordă unor întreprinderi care își desfășoară activitatea în sectorul producției agricole primare care își transferă permanent exploatația agricolă altei întreprinderi care își desfășoară activitatea în domeniul producției agricole primare;</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58937173"/>
      <w:bookmarkStart w:id="1" w:name="__Fieldmark__0_258937173"/>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58937173"/>
      <w:bookmarkStart w:id="3" w:name="__Fieldmark__1_25893717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 xml:space="preserve">ajutoarele se acordă unor întreprinderi eligibile să participe la schema pentru micii fermieri instituită prin titlul V din Regulamentul (UE) nr. 1307/2013; </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58937173"/>
      <w:bookmarkStart w:id="5" w:name="__Fieldmark__2_258937173"/>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58937173"/>
      <w:bookmarkStart w:id="7" w:name="__Fieldmark__3_258937173"/>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ajutoarele se acordă unor întreprinderi care, la data prezentării cererii de ajutor, erau eligibile de cel puțin un an;</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58937173"/>
      <w:bookmarkStart w:id="9" w:name="__Fieldmark__4_25893717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58937173"/>
      <w:bookmarkStart w:id="11" w:name="__Fieldmark__5_25893717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w:t>
      </w:r>
      <w:r>
        <w:rPr>
          <w:lang w:val="ro-RO" w:eastAsia="ro-RO" w:bidi="ro-RO"/>
        </w:rPr>
        <w:tab/>
      </w:r>
      <w:r>
        <w:rPr>
          <w:rFonts w:cs="Times New Roman" w:ascii="Times New Roman" w:hAnsi="Times New Roman"/>
          <w:sz w:val="24"/>
          <w:lang w:val="ro-RO" w:eastAsia="ro-RO" w:bidi="ro-RO"/>
        </w:rPr>
        <w:t>ajutoarele se acordă unor întreprinderi care se angajează să transfere permanent întreaga exploatație agricolă și drepturile la plată corespunzătoare altor întreprinderi care își desfășoară activitatea în domeniul producției primare de produse agricole;</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58937173"/>
      <w:bookmarkStart w:id="13" w:name="__Fieldmark__6_25893717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58937173"/>
      <w:bookmarkStart w:id="15" w:name="__Fieldmark__7_25893717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w:t>
      </w:r>
      <w:r>
        <w:rPr>
          <w:lang w:val="ro-RO" w:eastAsia="ro-RO" w:bidi="ro-RO"/>
        </w:rPr>
        <w:tab/>
      </w:r>
      <w:r>
        <w:rPr>
          <w:rFonts w:cs="Times New Roman" w:ascii="Times New Roman" w:hAnsi="Times New Roman"/>
          <w:sz w:val="24"/>
          <w:lang w:val="ro-RO" w:eastAsia="ro-RO" w:bidi="ro-RO"/>
        </w:rPr>
        <w:t>ajutoarele se plătesc:</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58937173"/>
      <w:bookmarkStart w:id="17" w:name="__Fieldmark__8_258937173"/>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a plată anuală</w:t>
      </w: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58937173"/>
      <w:bookmarkStart w:id="19" w:name="__Fieldmark__9_258937173"/>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ca plată unic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Vă atragem atenția asupra faptului că, în conformitate cu punctul (188) din Orientări, ajutoarele trebuie să fie vărsate fie ca plată anuală, fie ca plată unic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w:t>
      </w:r>
      <w:r>
        <w:rPr>
          <w:lang w:val="ro-RO" w:eastAsia="ro-RO" w:bidi="ro-RO"/>
        </w:rPr>
        <w:tab/>
      </w:r>
      <w:r>
        <w:rPr>
          <w:rFonts w:cs="Times New Roman" w:ascii="Times New Roman" w:hAnsi="Times New Roman"/>
          <w:sz w:val="24"/>
          <w:lang w:val="ro-RO" w:eastAsia="ro-RO" w:bidi="ro-RO"/>
        </w:rPr>
        <w:t xml:space="preserve">ajutoarele se plătesc de la data transferării exploatației agricole și până la 31 decembrie 2020; </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58937173"/>
      <w:bookmarkStart w:id="21" w:name="__Fieldmark__10_258937173"/>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58937173"/>
      <w:bookmarkStart w:id="23" w:name="__Fieldmark__11_258937173"/>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7.</w:t>
      </w:r>
      <w:r>
        <w:rPr>
          <w:lang w:val="ro-RO" w:eastAsia="ro-RO" w:bidi="ro-RO"/>
        </w:rPr>
        <w:tab/>
      </w:r>
      <w:r>
        <w:rPr>
          <w:rFonts w:cs="Times New Roman" w:ascii="Times New Roman" w:hAnsi="Times New Roman"/>
          <w:sz w:val="24"/>
          <w:lang w:val="ro-RO" w:eastAsia="ro-RO" w:bidi="ro-RO"/>
        </w:rPr>
        <w:t>ajutoarele corespund cu 120 % din plata anuală pe care beneficiarul este eligibil să o primească în cadrul schemei pentru micii fermieri?</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58937173"/>
      <w:bookmarkStart w:id="25" w:name="__Fieldmark__12_258937173"/>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58937173"/>
      <w:bookmarkStart w:id="27" w:name="__Fieldmark__13_258937173"/>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8:00Z</dcterms:created>
  <dc:creator>GOMEZ MARTINEZ Jose Vicente (AGRI)</dc:creator>
  <dc:description/>
  <cp:keywords/>
  <dc:language>en-US</dc:language>
  <cp:lastModifiedBy>Renas</cp:lastModifiedBy>
  <dcterms:modified xsi:type="dcterms:W3CDTF">2016-06-30T07:58:00Z</dcterms:modified>
  <cp:revision>2</cp:revision>
  <dc:subject/>
  <dc:title/>
</cp:coreProperties>
</file>