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eastAsia="en-GB"/>
        </w:rPr>
        <w:t>1.1.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eastAsia="en-GB"/>
        </w:rPr>
        <w:t xml:space="preserve">supplementary information sheet on aid for the transfer of agricultural holding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This form must be used for the notification of any State aid measure to support the transfer of agricultural holdings as described in Section 1.1.3. of Chapter 1 of Part II of the European Union Guidelines for State aid in the agriculture and forestry sectors and in rural areas 2014 to 2020 ('the Guidelines'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Is the aid granted only subject to compliance with all the rules listed in question 1 to 7: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1.</w:t>
        <w:tab/>
        <w:t>The aid is granted to undertakings active in primary agricultural production which permanently transfer their agricultural holding to another undertaking active in primary agricultural production;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0" w:name="__Fieldmark__0_1826163479"/>
      <w:bookmarkStart w:id="1" w:name="__Fieldmark__0_1826163479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" w:name="__Fieldmark__1_1826163479"/>
      <w:bookmarkStart w:id="3" w:name="__Fieldmark__1_1826163479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.</w:t>
        <w:tab/>
        <w:t xml:space="preserve">The aid is granted to undertakings eligible to participate in the small farmers scheme, established by Title V of Regulation (EU) No 1307/2013;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" w:name="__Fieldmark__2_1826163479"/>
      <w:bookmarkStart w:id="5" w:name="__Fieldmark__2_1826163479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6" w:name="__Fieldmark__3_1826163479"/>
      <w:bookmarkStart w:id="7" w:name="__Fieldmark__3_1826163479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3.</w:t>
        <w:tab/>
        <w:t>The aid is granted to undertakings which on the date of submitting their aid application, have been so eligible for a period of at least one year;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8" w:name="__Fieldmark__4_1826163479"/>
      <w:bookmarkStart w:id="9" w:name="__Fieldmark__4_1826163479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0" w:name="__Fieldmark__5_1826163479"/>
      <w:bookmarkStart w:id="11" w:name="__Fieldmark__5_1826163479"/>
      <w:bookmarkEnd w:id="1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4.</w:t>
        <w:tab/>
        <w:t>The aid is granted to undertakings which undertake to permanently transfer their entire agricultural holding and the corresponding payment entitlements to another undertaking active in the primary agricultural production;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2" w:name="__Fieldmark__6_1826163479"/>
      <w:bookmarkStart w:id="13" w:name="__Fieldmark__6_1826163479"/>
      <w:bookmarkEnd w:id="1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4" w:name="__Fieldmark__7_1826163479"/>
      <w:bookmarkStart w:id="15" w:name="__Fieldmark__7_1826163479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5.</w:t>
        <w:tab/>
        <w:t>The aid is paid as: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6" w:name="__Fieldmark__8_1826163479"/>
      <w:bookmarkStart w:id="17" w:name="__Fieldmark__8_1826163479"/>
      <w:bookmarkEnd w:id="1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an annual payment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8" w:name="__Fieldmark__9_1826163479"/>
      <w:bookmarkStart w:id="19" w:name="__Fieldmark__9_1826163479"/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one-off payment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Please note that under point (188) of the Guidelines, the aid must be paid either as an annual payment or as a one-off payment)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6.</w:t>
        <w:tab/>
        <w:t xml:space="preserve">The aid is paid from the date of the transfer of the agricultural holding until 31 December 2020;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0" w:name="__Fieldmark__10_1826163479"/>
      <w:bookmarkStart w:id="21" w:name="__Fieldmark__10_1826163479"/>
      <w:bookmarkEnd w:id="2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2" w:name="__Fieldmark__11_1826163479"/>
      <w:bookmarkStart w:id="23" w:name="__Fieldmark__11_1826163479"/>
      <w:bookmarkEnd w:id="2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7.</w:t>
        <w:tab/>
        <w:t>The aid corresponds to 120% of the annual payment that the beneficiary is eligible to receive under the small farmer scheme?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4" w:name="__Fieldmark__12_1826163479"/>
      <w:bookmarkStart w:id="25" w:name="__Fieldmark__12_1826163479"/>
      <w:bookmarkEnd w:id="2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6" w:name="__Fieldmark__13_1826163479"/>
      <w:bookmarkStart w:id="27" w:name="__Fieldmark__13_1826163479"/>
      <w:bookmarkEnd w:id="2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8:00Z</dcterms:created>
  <dc:creator>GOMEZ MARTINEZ Jose Vicente (AGRI)</dc:creator>
  <dc:description/>
  <cp:keywords/>
  <dc:language>en-US</dc:language>
  <cp:lastModifiedBy>Renas</cp:lastModifiedBy>
  <dcterms:modified xsi:type="dcterms:W3CDTF">2016-06-30T07:58:00Z</dcterms:modified>
  <cp:revision>2</cp:revision>
  <dc:subject/>
  <dc:title/>
</cp:coreProperties>
</file>