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val="ro-RO" w:eastAsia="ro-RO" w:bidi="ro-RO"/>
              </w:rPr>
            </w:pPr>
            <w:r>
              <w:rPr>
                <w:rFonts w:cs="Times New Roman" w:ascii="Times New Roman" w:hAnsi="Times New Roman"/>
                <w:b/>
                <w:smallCaps/>
                <w:sz w:val="32"/>
                <w:lang w:val="ro-RO" w:eastAsia="ro-RO" w:bidi="ro-RO"/>
              </w:rPr>
              <w:t>1.1.2.</w:t>
            </w:r>
          </w:p>
          <w:p>
            <w:pPr>
              <w:pStyle w:val="Normal"/>
              <w:autoSpaceDE w:val="false"/>
              <w:spacing w:lineRule="auto" w:line="240" w:before="0" w:after="0"/>
              <w:jc w:val="center"/>
              <w:rPr>
                <w:rFonts w:ascii="Times New Roman" w:hAnsi="Times New Roman" w:eastAsia="Times New Roman" w:cs="Times New Roman"/>
                <w:b/>
                <w:b/>
                <w:sz w:val="32"/>
                <w:szCs w:val="32"/>
                <w:lang w:val="ro-RO" w:eastAsia="ro-RO" w:bidi="ro-RO"/>
              </w:rPr>
            </w:pPr>
            <w:r>
              <w:rPr>
                <w:rFonts w:cs="Times New Roman" w:ascii="Times New Roman" w:hAnsi="Times New Roman"/>
                <w:b/>
                <w:smallCaps/>
                <w:sz w:val="32"/>
                <w:lang w:val="ro-RO" w:eastAsia="ro-RO" w:bidi="ro-RO"/>
              </w:rPr>
              <w:t>Fișă de informații suplimentare privind ajutoarele la înființare pentru tinerii fermieri și pentru dezvoltarea fermelor mici</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smallCaps/>
                <w:sz w:val="16"/>
                <w:szCs w:val="16"/>
                <w:lang w:val="ro-RO" w:eastAsia="ro-RO" w:bidi="ro-RO"/>
              </w:rPr>
            </w:pPr>
            <w:r>
              <w:rPr>
                <w:rFonts w:eastAsia="Times New Roman" w:cs="Times New Roman" w:ascii="Times New Roman" w:hAnsi="Times New Roman"/>
                <w:b/>
                <w:smallCaps/>
                <w:sz w:val="16"/>
                <w:szCs w:val="16"/>
                <w:lang w:val="ro-RO" w:eastAsia="ro-RO" w:bidi="ro-RO"/>
              </w:rPr>
            </w:r>
          </w:p>
        </w:tc>
      </w:tr>
    </w:tbl>
    <w:p>
      <w:pPr>
        <w:pStyle w:val="Normal"/>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ul formular trebuie utilizat de statele membre pentru notificarea măsurilor de ajutor de stat concepute pentru acordarea de ajutoare la înființare pentru tinerii fermieri și pentru dezvoltarea fermelor mici, astfel cum sunt descrise în partea II capitolul 1 secțiunea 1.1.2 din Orientările Uniunii Europene privind ajutoarele de stat în sectoarele agricol și forestier și în zonele rurale pentru perioada 2014-2020 („Orientările”).</w:t>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073929066"/>
      <w:bookmarkStart w:id="1" w:name="__Fieldmark__0_1073929066"/>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073929066"/>
      <w:bookmarkStart w:id="3" w:name="__Fieldmark__1_1073929066"/>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cestor ajutoare sunt tineri fermieri, astfel cum sunt definiți la punctul (35) subpunctul 29 din Orientări, care sunt microîntreprinderi și întreprinderi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073929066"/>
      <w:bookmarkStart w:id="5" w:name="__Fieldmark__2_1073929066"/>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073929066"/>
      <w:bookmarkStart w:id="7" w:name="__Fieldmark__3_1073929066"/>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eneficiarii acestor ajutoare sunt ferme mici care sunt microîntreprinderi și întreprinderi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73929066"/>
      <w:bookmarkStart w:id="9" w:name="__Fieldmark__4_1073929066"/>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73929066"/>
      <w:bookmarkStart w:id="11" w:name="__Fieldmark__5_1073929066"/>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426"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3 este afirmativ, vă rugăm să indicați criteriile pe baza cărora beneficiarii se încadrează în categoria fermelor mici. Vă atragem atenția asupra faptului că astfel de criterii trebuie să fie obiectiv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urile superioare și cele inferioare pentru accesul la ajutoarele la înființare pentru tinerii fermieri și pentru dezvoltarea fermelor mici sunt stabilite în funcție de potențialul de producție al exploatației agricole, măsurat în producție standard, astfel cum este definită la articolul 5b din Regulamentul (CE) nr. 1217/2009 al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și la articolul 6 din Regulamentul de punere în aplicare (UE) 2015/220 al Comisiei</w:t>
      </w:r>
      <w:r>
        <w:rPr>
          <w:rStyle w:val="FootnoteAnchor"/>
          <w:rFonts w:cs="Times New Roman" w:ascii="Times New Roman" w:hAnsi="Times New Roman"/>
          <w:sz w:val="24"/>
          <w:vertAlign w:val="superscript"/>
          <w:lang w:val="ro-RO" w:eastAsia="ro-RO" w:bidi="ro-RO"/>
        </w:rPr>
        <w:footnoteReference w:id="3"/>
      </w:r>
      <w:r>
        <w:rPr>
          <w:rFonts w:cs="Times New Roman" w:ascii="Times New Roman" w:hAnsi="Times New Roman"/>
          <w:sz w:val="24"/>
          <w:lang w:val="ro-RO" w:eastAsia="ro-RO" w:bidi="ro-RO"/>
        </w:rPr>
        <w:t xml:space="preserve"> sau un echivalen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73929066"/>
      <w:bookmarkStart w:id="13" w:name="__Fieldmark__6_1073929066"/>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73929066"/>
      <w:bookmarkStart w:id="15" w:name="__Fieldmark__7_1073929066"/>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t>Vă rugăm să indicați pragurile superioare și inferioare pentru accesul la ajutoarele la înființare pentru tinerii fermieri și pentru dezvoltarea fermelor mici.</w:t>
      </w:r>
    </w:p>
    <w:tbl>
      <w:tblPr>
        <w:tblW w:w="5000" w:type="pct"/>
        <w:jc w:val="left"/>
        <w:tblInd w:w="-108" w:type="dxa"/>
        <w:tblLayout w:type="fixed"/>
        <w:tblCellMar>
          <w:top w:w="0" w:type="dxa"/>
          <w:left w:w="0" w:type="dxa"/>
          <w:bottom w:w="0" w:type="dxa"/>
          <w:right w:w="0" w:type="dxa"/>
        </w:tblCellMar>
      </w:tblPr>
      <w:tblGrid>
        <w:gridCol w:w="3055"/>
        <w:gridCol w:w="3008"/>
        <w:gridCol w:w="3009"/>
      </w:tblGrid>
      <w:tr>
        <w:trPr>
          <w:trHeight w:val="428" w:hRule="atLeast"/>
        </w:trPr>
        <w:tc>
          <w:tcPr>
            <w:tcW w:w="3055" w:type="dxa"/>
            <w:tcBorders/>
          </w:tcPr>
          <w:p>
            <w:pPr>
              <w:pStyle w:val="TableHeading"/>
              <w:suppressLineNumbers/>
              <w:spacing w:before="0" w:after="200"/>
              <w:jc w:val="center"/>
              <w:rPr/>
            </w:pPr>
            <w:r>
              <w:rPr/>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Tineri fermieri</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ezvoltarea fermelor mici</w:t>
            </w:r>
          </w:p>
        </w:tc>
      </w:tr>
      <w:tr>
        <w:trPr>
          <w:trHeight w:val="406"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 superior</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r>
      <w:tr>
        <w:trPr>
          <w:trHeight w:val="413" w:hRule="atLeast"/>
        </w:trPr>
        <w:tc>
          <w:tcPr>
            <w:tcW w:w="3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left="139" w:hanging="0"/>
              <w:jc w:val="center"/>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rag inferior</w:t>
            </w:r>
          </w:p>
        </w:tc>
        <w:tc>
          <w:tcPr>
            <w:tcW w:w="3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tc>
      </w:tr>
    </w:tbl>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ragul inferior pentru accesul la ajutoarele la înființare pentru tinerii fermieri trebuie să fie mai ridicat decât pragul superior pentru accesul la ajutoarele pentru dezvoltarea fermelor mic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Tinerii fermieri care primesc ajutoarele la înființare înființează o exploatație sub forma unei persoane juridic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073929066"/>
      <w:bookmarkStart w:id="17" w:name="__Fieldmark__8_1073929066"/>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073929066"/>
      <w:bookmarkStart w:id="19" w:name="__Fieldmark__9_1073929066"/>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jc w:val="both"/>
        <w:rPr>
          <w:rFonts w:ascii="Times New Roman" w:hAnsi="Times New Roman" w:eastAsia="Times New Roman" w:cs="Times New Roman"/>
          <w:sz w:val="24"/>
          <w:szCs w:val="24"/>
          <w:highlight w:val="yellow"/>
          <w:lang w:val="ro-RO" w:eastAsia="ro-RO" w:bidi="ro-RO"/>
        </w:rPr>
      </w:pPr>
      <w:r>
        <w:rPr>
          <w:rFonts w:eastAsia="Times New Roman" w:cs="Times New Roman" w:ascii="Times New Roman" w:hAnsi="Times New Roman"/>
          <w:sz w:val="24"/>
          <w:szCs w:val="24"/>
          <w:highlight w:val="yellow"/>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7 este afirmativ, respectivii tineri fermieri exercită efectiv și durabil controlul asupra persoanei juridice din punctul de vedere al deciziilor legate de gestionare, al beneficiilor și al riscurilor financiar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073929066"/>
      <w:bookmarkStart w:id="21" w:name="__Fieldmark__10_1073929066"/>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073929066"/>
      <w:bookmarkStart w:id="23" w:name="__Fieldmark__11_1073929066"/>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un astfel de control: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8 este afirmativ și mai multe persoane fizice, inclusiv persoane care nu sunt tineri fermieri, participă la capitalul sau la gestionarea persoanei juridice, tânărul fermier exercită efectiv și durabil controlul, fie singur, fie împreună cu alte persoan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073929066"/>
      <w:bookmarkStart w:id="25" w:name="__Fieldmark__12_1073929066"/>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073929066"/>
      <w:bookmarkStart w:id="27" w:name="__Fieldmark__13_1073929066"/>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acest lucru: …………………………………………………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8 este afirmativ, iar persoana juridică în cauză este controlată exclusiv sau în comun de o persoană juridică diferită de tânărul fermier, tânărul fermier exercită efectiv și durabil controlul, fie singur, fie împreună cu alte persoane, asupra celeilalte persoane juridic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073929066"/>
      <w:bookmarkStart w:id="29" w:name="__Fieldmark__14_1073929066"/>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073929066"/>
      <w:bookmarkStart w:id="31" w:name="__Fieldmark__15_1073929066"/>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modul în care se verifică acest lucru: …………………………………………………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unt condiționate de prezentarea unui plan de afaceri către autoritatea competentă a statului membru în cauz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073929066"/>
      <w:bookmarkStart w:id="33" w:name="__Fieldmark__16_1073929066"/>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073929066"/>
      <w:bookmarkStart w:id="35" w:name="__Fieldmark__17_1073929066"/>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firstLine="6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unerea în aplicare a planului de afaceri începe în termen de nouă luni de data adoptării deciziei de acordare a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073929066"/>
      <w:bookmarkStart w:id="37" w:name="__Fieldmark__18_1073929066"/>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073929066"/>
      <w:bookmarkStart w:id="39" w:name="__Fieldmark__19_1073929066"/>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36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planul de afaceri prevede că beneficiarul are obligația de a se conforma definiției fermierului activ prevăzută la articolul 9 din Regulamentul (UE) nr. 1307/2013 în termen de 18 luni de la data înființări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073929066"/>
      <w:bookmarkStart w:id="41" w:name="__Fieldmark__20_1073929066"/>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073929066"/>
      <w:bookmarkStart w:id="43" w:name="__Fieldmark__21_1073929066"/>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care nu dețin calificări și competențe profesionale adecvate, planul de afaceri prevede că aceștia trebuie să își asume un angajament privind dobândirea calificărilor respective în termen de 36 de luni de la data adoptării deciziei privind acordarea ajutoarelo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073929066"/>
      <w:bookmarkStart w:id="45" w:name="__Fieldmark__22_1073929066"/>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073929066"/>
      <w:bookmarkStart w:id="47" w:name="__Fieldmark__23_1073929066"/>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unor ajutoare la înființare pentru tinerii fermieri, planul de afaceri descrie urmă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8" w:name="__Fieldmark__24_1073929066"/>
      <w:bookmarkStart w:id="49" w:name="__Fieldmark__24_1073929066"/>
      <w:bookmarkEnd w:id="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ituația inițială a exploatației agricole;</w:t>
      </w:r>
    </w:p>
    <w:p>
      <w:pPr>
        <w:pStyle w:val="Normal"/>
        <w:tabs>
          <w:tab w:val="clear" w:pos="720"/>
          <w:tab w:val="left" w:pos="1276" w:leader="none"/>
        </w:tabs>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0" w:name="__Fieldmark__25_1073929066"/>
      <w:bookmarkStart w:id="51" w:name="__Fieldmark__25_1073929066"/>
      <w:bookmarkEnd w:id="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tab/>
        <w:t>(b) etapele și țintele stabilite pentru dezvoltarea activităților exploatației agricole;</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2" w:name="__Fieldmark__26_1073929066"/>
      <w:bookmarkStart w:id="53" w:name="__Fieldmark__26_1073929066"/>
      <w:bookmarkEnd w:id="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c) detalii privind acțiunile, inclusiv cele legate de sustenabilitatea mediului și de utilizarea eficientă a resurselor, necesare pentru dezvoltarea activităților exploatației agricole, cum ar fi investițiile, formarea profesională, consilierea sau orice altă activitate.</w:t>
      </w:r>
    </w:p>
    <w:p>
      <w:pPr>
        <w:pStyle w:val="Normal"/>
        <w:autoSpaceDE w:val="false"/>
        <w:spacing w:lineRule="auto" w:line="240" w:before="0" w:after="0"/>
        <w:ind w:left="1276"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atragem atenția asupra faptului că condițiile prealabile menționate la literele (a), (b) și (c) trebuie îndeplinite cumulativ.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unor ajutoare la înființare pentru dezvoltarea fermelor mici, planul de afaceri descrie urmă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4" w:name="__Fieldmark__27_1073929066"/>
      <w:bookmarkStart w:id="55" w:name="__Fieldmark__27_1073929066"/>
      <w:bookmarkEnd w:id="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situația inițială a exploatației agricole;</w:t>
      </w:r>
    </w:p>
    <w:p>
      <w:pPr>
        <w:pStyle w:val="Normal"/>
        <w:tabs>
          <w:tab w:val="clear" w:pos="720"/>
          <w:tab w:val="left" w:pos="1276" w:leader="none"/>
        </w:tabs>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6" w:name="__Fieldmark__28_1073929066"/>
      <w:bookmarkStart w:id="57" w:name="__Fieldmark__28_1073929066"/>
      <w:bookmarkEnd w:id="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detalii privind acțiunile, inclusiv cele legate de sustenabilitatea mediului și de utilizarea eficientă a resurselor, care ar putea contribui la realizarea viabilității economice, cum ar fi investițiile, formarea profesională, cooperarea sau orice altă acțiune.</w:t>
      </w:r>
    </w:p>
    <w:p>
      <w:pPr>
        <w:pStyle w:val="Normal"/>
        <w:tabs>
          <w:tab w:val="clear" w:pos="720"/>
          <w:tab w:val="left" w:pos="1276" w:leader="none"/>
        </w:tabs>
        <w:autoSpaceDE w:val="false"/>
        <w:spacing w:lineRule="auto" w:line="240" w:before="0" w:after="0"/>
        <w:ind w:left="1272" w:hanging="70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ndițiile prealabile menționate la literele (a), și (b) trebuie îndeplinite cumulativ.</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ând sunt furnizate ajutoarele?</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58" w:name="__Fieldmark__29_1073929066"/>
      <w:bookmarkStart w:id="59" w:name="__Fieldmark__29_1073929066"/>
      <w:bookmarkEnd w:id="5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a) anual;</w:t>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val="ro-RO" w:eastAsia="ro-RO" w:bidi="ro-RO"/>
        </w:rPr>
      </w:pPr>
      <w:r>
        <w:rPr>
          <w:lang w:val="ro-RO" w:eastAsia="ro-RO" w:bidi="ro-RO"/>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60" w:name="__Fieldmark__30_1073929066"/>
      <w:bookmarkStart w:id="61" w:name="__Fieldmark__30_1073929066"/>
      <w:bookmarkEnd w:id="6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rFonts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b) în cel puțin două tranșe pe o perioadă de cinci an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detalii exacte: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ajutoarelor la înființare pentru tinerii fermieri, plata ultimei tranșe a ajutoarelor sau plata ultimei tranșe din ajutoare este condiționată de implementarea corectă a planului de afaceri menționat la punctul (179)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073929066"/>
      <w:bookmarkStart w:id="63" w:name="__Fieldmark__31_1073929066"/>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073929066"/>
      <w:bookmarkStart w:id="65" w:name="__Fieldmark__32_1073929066"/>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intensitatea maximă a ajutoarelor în 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per tânăr fermier:……………………………EUR</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 per fermă mică:……………..………………EUR</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mentul (CE) nr. 1217/2009 al Consiliului din 30 noiembrie 2009 privind crearea unei rețele de colectare de informații contabile privind veniturile și activitatea economică a exploatațiilor agricole în Uniunea Europeană (JO L 328, 15.12.2009, p. 27).</w:t>
      </w:r>
    </w:p>
  </w:footnote>
  <w:footnote w:id="3">
    <w:p>
      <w:pPr>
        <w:pStyle w:val="Footnote"/>
        <w:spacing w:before="0" w:after="200"/>
        <w:jc w:val="both"/>
        <w:rPr/>
      </w:pPr>
      <w:r>
        <w:rPr>
          <w:rStyle w:val="FootnoteCharacters"/>
        </w:rPr>
        <w:footnoteRef/>
      </w:r>
      <w:r>
        <w:rPr/>
        <w:t xml:space="preserve">  </w:t>
      </w:r>
      <w:r>
        <w:rPr/>
        <w:tab/>
        <w:t xml:space="preserve">Regulamentul de punere în aplicare (UE) 2015/220 al Comisiei din 3 februarie 2015 de stabilire a normelor de aplicare a Regulamentului (CE) nr. 1217/2009 al Consiliului privind crearea unei rețele de colectare de informații contabile privind veniturile și activitatea economică a exploatațiilor agricole în Uniunea Europeană (JO L 46, 19.2.2015, p.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