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en-GB"/>
              </w:rPr>
            </w:pPr>
            <w:r>
              <w:rPr>
                <w:rFonts w:eastAsia="Times New Roman" w:cs="Times New Roman" w:ascii="Times New Roman" w:hAnsi="Times New Roman"/>
                <w:b/>
                <w:smallCaps/>
                <w:sz w:val="32"/>
                <w:szCs w:val="32"/>
                <w:lang w:eastAsia="en-GB"/>
              </w:rPr>
              <w:t>1.1.2.</w:t>
            </w:r>
          </w:p>
          <w:p>
            <w:pPr>
              <w:pStyle w:val="Normal"/>
              <w:autoSpaceDE w:val="false"/>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mallCaps/>
                <w:sz w:val="32"/>
                <w:szCs w:val="32"/>
                <w:lang w:eastAsia="en-GB"/>
              </w:rPr>
              <w:t>supplementary information sheet on start-up aid for young farmers and for the development of small farms</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smallCaps/>
                <w:sz w:val="16"/>
                <w:szCs w:val="16"/>
                <w:lang w:eastAsia="en-GB"/>
              </w:rPr>
            </w:pPr>
            <w:r>
              <w:rPr>
                <w:rFonts w:eastAsia="Times New Roman" w:cs="Times New Roman" w:ascii="Times New Roman" w:hAnsi="Times New Roman"/>
                <w:b/>
                <w:smallCaps/>
                <w:sz w:val="16"/>
                <w:szCs w:val="16"/>
                <w:lang w:eastAsia="en-GB"/>
              </w:rPr>
            </w:r>
          </w:p>
        </w:tc>
      </w:tr>
    </w:tbl>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State aid measures which are designed to grant start-up aid for young farmers and for the development of small farms as described in section 1.1.2 of Chapter 1 of Part II of the European Union Guidelines for State aid in the agriculture and forestry sectors and in rural areas 2014 to 2020 ('the Guidelines').</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163038962"/>
      <w:bookmarkStart w:id="1" w:name="__Fieldmark__0_416303896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163038962"/>
      <w:bookmarkStart w:id="3" w:name="__Fieldmark__1_416303896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young farmers as defined in point (35).29. of the Guidelines who are micro- and small undertakings th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163038962"/>
      <w:bookmarkStart w:id="5" w:name="__Fieldmark__2_416303896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163038962"/>
      <w:bookmarkStart w:id="7" w:name="__Fieldmark__3_416303896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small farms who are micro- and small undertakings th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163038962"/>
      <w:bookmarkStart w:id="9" w:name="__Fieldmark__4_416303896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163038962"/>
      <w:bookmarkStart w:id="11" w:name="__Fieldmark__5_416303896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3 is yes, please indicate the criteria on the basis of which the beneficiaries qualify as small farms. Please note that such criteria must be objectiv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the upper and lower thresholds for access to start-up aid for young farmers and the development of small farms defined </w:t>
      </w:r>
      <w:r>
        <w:rPr>
          <w:rFonts w:eastAsia="Times New Roman" w:cs="Times New Roman" w:ascii="Times New Roman" w:hAnsi="Times New Roman"/>
          <w:sz w:val="24"/>
          <w:szCs w:val="20"/>
          <w:lang w:eastAsia="en-GB"/>
        </w:rPr>
        <w:t>in terms of the production potential of the agricultural holding, measured in standard output, as defined in Article 5b of Council Regulation (EC) No 1217/2009</w:t>
      </w:r>
      <w:r>
        <w:rPr>
          <w:rStyle w:val="FootnoteAnchor"/>
          <w:rFonts w:eastAsia="Times New Roman" w:cs="Times New Roman" w:ascii="Times New Roman" w:hAnsi="Times New Roman"/>
          <w:sz w:val="24"/>
          <w:szCs w:val="20"/>
          <w:vertAlign w:val="superscript"/>
          <w:lang w:eastAsia="en-GB"/>
        </w:rPr>
        <w:footnoteReference w:id="2"/>
      </w:r>
      <w:r>
        <w:rPr>
          <w:rFonts w:eastAsia="Times New Roman" w:cs="Times New Roman" w:ascii="Times New Roman" w:hAnsi="Times New Roman"/>
          <w:sz w:val="24"/>
          <w:szCs w:val="20"/>
          <w:lang w:eastAsia="en-GB"/>
        </w:rPr>
        <w:t xml:space="preserve"> and Article 6 of Commission Implementing Regulation (EU) 2015/220</w:t>
      </w:r>
      <w:r>
        <w:rPr>
          <w:rStyle w:val="FootnoteAnchor"/>
          <w:rFonts w:eastAsia="Times New Roman" w:cs="Times New Roman" w:ascii="Times New Roman" w:hAnsi="Times New Roman"/>
          <w:sz w:val="24"/>
          <w:szCs w:val="20"/>
          <w:vertAlign w:val="superscript"/>
          <w:lang w:eastAsia="en-GB"/>
        </w:rPr>
        <w:footnoteReference w:id="3"/>
      </w:r>
      <w:r>
        <w:rPr>
          <w:rFonts w:eastAsia="Times New Roman" w:cs="Times New Roman" w:ascii="Times New Roman" w:hAnsi="Times New Roman"/>
          <w:sz w:val="24"/>
          <w:szCs w:val="20"/>
          <w:lang w:eastAsia="en-GB"/>
        </w:rPr>
        <w:t>, or an equivalen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163038962"/>
      <w:bookmarkStart w:id="13" w:name="__Fieldmark__6_416303896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163038962"/>
      <w:bookmarkStart w:id="15" w:name="__Fieldmark__7_416303896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upper and lower thresholds for access to start-up aid for young farmers and the development of small farms.</w:t>
      </w:r>
    </w:p>
    <w:tbl>
      <w:tblPr>
        <w:tblW w:w="5000" w:type="pct"/>
        <w:jc w:val="left"/>
        <w:tblInd w:w="-108" w:type="dxa"/>
        <w:tblLayout w:type="fixed"/>
        <w:tblCellMar>
          <w:top w:w="0" w:type="dxa"/>
          <w:left w:w="0" w:type="dxa"/>
          <w:bottom w:w="0" w:type="dxa"/>
          <w:right w:w="0" w:type="dxa"/>
        </w:tblCellMar>
      </w:tblPr>
      <w:tblGrid>
        <w:gridCol w:w="3055"/>
        <w:gridCol w:w="3008"/>
        <w:gridCol w:w="3009"/>
      </w:tblGrid>
      <w:tr>
        <w:trPr>
          <w:trHeight w:val="428" w:hRule="atLeast"/>
        </w:trPr>
        <w:tc>
          <w:tcPr>
            <w:tcW w:w="3055" w:type="dxa"/>
            <w:tcBorders/>
          </w:tcPr>
          <w:p>
            <w:pPr>
              <w:pStyle w:val="TableHeading"/>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ng farmers</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velopment of small farms</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pper threshold</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413"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wer threshold</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ower threshold for access to start-up aid for young farmers must be higher than the upper threshold for access to aid for the development of small farm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young farmers who receive start-up aid setting up a holding in the form of a legal pers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163038962"/>
      <w:bookmarkStart w:id="17" w:name="__Fieldmark__8_416303896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4163038962"/>
      <w:bookmarkStart w:id="19" w:name="__Fieldmark__9_416303896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7 is yes, do those young farmers exercise effective and long-term control over the legal person in terms of decisions related to management, benefits and financial risk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163038962"/>
      <w:bookmarkStart w:id="21" w:name="__Fieldmark__10_416303896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163038962"/>
      <w:bookmarkStart w:id="23" w:name="__Fieldmark__11_416303896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such control is ascertained:…………………………………………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8 is yes and several natural persons, including persons who are not young farmers, participate in the capital or management of the legal person, does the young farmer exercise effective and long-term control either solely or jointly together with other person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163038962"/>
      <w:bookmarkStart w:id="25" w:name="__Fieldmark__12_416303896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163038962"/>
      <w:bookmarkStart w:id="27" w:name="__Fieldmark__13_416303896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this is ascertained: …………………………………………………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8 is yes and the legal person in question is solely or jointly controlled by a legal person other than the young farmer, does the young farmer exercise effective and long-term control either solely or jointly together with other persons over that other legal pers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4163038962"/>
      <w:bookmarkStart w:id="29" w:name="__Fieldmark__14_416303896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4163038962"/>
      <w:bookmarkStart w:id="31" w:name="__Fieldmark__15_416303896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this is ascertained: …………………………………………………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conditional on the submission of a business plan to the competent authority of the Member State concern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4163038962"/>
      <w:bookmarkStart w:id="33" w:name="__Fieldmark__16_4163038962"/>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163038962"/>
      <w:bookmarkStart w:id="35" w:name="__Fieldmark__17_4163038962"/>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firstLine="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implementation of the business plan start within nine months from the date of the adoption of the decision granting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163038962"/>
      <w:bookmarkStart w:id="37" w:name="__Fieldmark__18_4163038962"/>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4163038962"/>
      <w:bookmarkStart w:id="39" w:name="__Fieldmark__19_4163038962"/>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In the case of start-up aid for young farmers, does the business plan provide that the beneficiary has to comply with the definition of active farmer provided for in Article 9 of Regulation (EU) No 1307/2013, within 18 months from the date of setting up?</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163038962"/>
      <w:bookmarkStart w:id="41" w:name="__Fieldmark__20_4163038962"/>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163038962"/>
      <w:bookmarkStart w:id="43" w:name="__Fieldmark__21_4163038962"/>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n the case of start-up aid for young farmers who do not possess adequate occupational skills and competences, does the business plan provide that they are to make a commitment to acquire those skills within 36 months from the date of the adoption of the decision on granting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4163038962"/>
      <w:bookmarkStart w:id="45" w:name="__Fieldmark__22_4163038962"/>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4163038962"/>
      <w:bookmarkStart w:id="47" w:name="__Fieldmark__23_4163038962"/>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n the case of start-up aid for young farmers</w:t>
      </w:r>
      <w:r>
        <w:rPr>
          <w:rFonts w:eastAsia="Times New Roman" w:cs="Times New Roman" w:ascii="Times New Roman" w:hAnsi="Times New Roman"/>
          <w:sz w:val="24"/>
          <w:szCs w:val="24"/>
          <w:lang w:eastAsia="en-GB"/>
        </w:rPr>
        <w:t>, does the business plan descri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1276" w:leader="none"/>
        </w:tabs>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4163038962"/>
      <w:bookmarkStart w:id="49" w:name="__Fieldmark__24_4163038962"/>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a) the initial situation of the agricultural holding;</w:t>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1276"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4163038962"/>
      <w:bookmarkStart w:id="51" w:name="__Fieldmark__25_4163038962"/>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b)milestones and targets for the development of the activities of the agricultural holding;</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1276"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4163038962"/>
      <w:bookmarkStart w:id="53" w:name="__Fieldmark__26_4163038962"/>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c) details of the actions including those related to environmental sustainability and resource efficiency, required for the development of the activities of the agricultural holding, such as investments, training, advice or any other activity.</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note that the prerequisites referred to in points (a), (b) and (c) must be fulfilled cumulatively.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n the case of start-up aid for the development of small farms</w:t>
      </w:r>
      <w:r>
        <w:rPr>
          <w:rFonts w:eastAsia="Times New Roman" w:cs="Times New Roman" w:ascii="Times New Roman" w:hAnsi="Times New Roman"/>
          <w:sz w:val="24"/>
          <w:szCs w:val="24"/>
          <w:lang w:eastAsia="en-GB"/>
        </w:rPr>
        <w:t>, does the business plan descri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1276" w:leader="none"/>
        </w:tabs>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4163038962"/>
      <w:bookmarkStart w:id="55" w:name="__Fieldmark__27_4163038962"/>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a) the initial situation of the agricultural holding;</w:t>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1276" w:leader="none"/>
        </w:tabs>
        <w:autoSpaceDE w:val="false"/>
        <w:spacing w:lineRule="auto" w:line="240" w:before="0" w:after="0"/>
        <w:ind w:left="1272" w:hanging="705"/>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6" w:name="__Fieldmark__28_4163038962"/>
      <w:bookmarkStart w:id="57" w:name="__Fieldmark__28_4163038962"/>
      <w:bookmarkEnd w:id="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b) details of actions including those related to environmental sustainability and resource efficiency, that could support the achievement of economic viability, such as investments, training, co-operation or any other action.</w:t>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Please note that the prerequisites referred to in points (a) and (b) must be fulfilled cumulatively.</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is the aid provi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8" w:name="__Fieldmark__29_4163038962"/>
      <w:bookmarkStart w:id="59" w:name="__Fieldmark__29_4163038962"/>
      <w:bookmarkEnd w:id="5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a) annually;</w:t>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en-US"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0" w:name="__Fieldmark__30_4163038962"/>
      <w:bookmarkStart w:id="61" w:name="__Fieldmark__30_4163038962"/>
      <w:bookmarkEnd w:id="6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in at least two instalments over a period of five years</w:t>
      </w:r>
      <w:r>
        <w:rPr>
          <w:rFonts w:eastAsia="Times New Roman" w:cs="Times New Roman" w:ascii="Times New Roman" w:hAnsi="Times New Roman"/>
          <w:sz w:val="24"/>
          <w:szCs w:val="24"/>
          <w:lang w:val="en-US"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give exact details: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start-up aid for young farmers, is the payment of the last aid tranche or the payment of the last instalment of the aid conditional upon the correct implementation of the business plan referred to in point (179)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4163038962"/>
      <w:bookmarkStart w:id="63" w:name="__Fieldmark__31_4163038962"/>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4163038962"/>
      <w:bookmarkStart w:id="65" w:name="__Fieldmark__32_4163038962"/>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maximum aid intensity in 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er young farmer:……………………………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per small farm:………………………………EU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1217/2009 of 30 November 2009 setting up a network for the collection of accountancy data on the incomes and business operation of agricultural holdings in the European Union (OJ L 328, 15.12.2009, p. 27).</w:t>
      </w:r>
    </w:p>
  </w:footnote>
  <w:footnote w:id="3">
    <w:p>
      <w:pPr>
        <w:pStyle w:val="Footnote"/>
        <w:spacing w:before="0" w:after="200"/>
        <w:jc w:val="both"/>
        <w:rPr/>
      </w:pPr>
      <w:r>
        <w:rPr>
          <w:rStyle w:val="FootnoteCharacters"/>
        </w:rPr>
        <w:footnoteRef/>
      </w:r>
      <w:r>
        <w:rPr/>
        <w:t xml:space="preserve">  </w:t>
      </w:r>
      <w:r>
        <w:rPr/>
        <w:tab/>
        <w:t xml:space="preserve">Commission Implementing Regulation (EU) 2015/220 of 3 February 2015 laying down rules for the application of Council Regulation (EC) No 1217/2009 setting up a network for the collection of accountancy data on the incomes and business operation of agricultural holdings in the European Union (OJ L 46, 19.2.2015, p.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