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Fișă de informații suplimentare </w:t>
      </w:r>
      <w:r>
        <w:rPr>
          <w:rFonts w:eastAsia="Times New Roman" w:cs="Times New Roman" w:ascii="Times New Roman" w:hAnsi="Times New Roman"/>
          <w:b/>
          <w:smallCaps/>
          <w:sz w:val="32"/>
          <w:szCs w:val="24"/>
          <w:lang w:val="ro-RO" w:eastAsia="ro-RO" w:bidi="ro-RO"/>
        </w:rPr>
        <w:br/>
      </w:r>
      <w:r>
        <w:rPr>
          <w:rFonts w:cs="Times New Roman" w:ascii="Times New Roman" w:hAnsi="Times New Roman"/>
          <w:b/>
          <w:smallCaps/>
          <w:sz w:val="32"/>
          <w:lang w:val="ro-RO" w:eastAsia="ro-RO" w:bidi="ro-RO"/>
        </w:rPr>
        <w:t xml:space="preserve">privind ajutoarele pentru investiții care vizează mutarea clădirilor fermei </w:t>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le de stat pentru investiții care vizează mutarea clădirilor fermei, astfel cum sunt descrise în partea II capitolul 1 secțiunea 1.1.1.3 din Orientările Uniunii Europene privind ajutoarele de stat în sectoarele agricol și forestier și în zonele rurale pentru perioada 2014-2020 (denumite în continuare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val="ro-RO" w:eastAsia="ro-RO" w:bidi="ro-RO"/>
        </w:rPr>
      </w:pPr>
      <w:r>
        <w:rPr>
          <w:rFonts w:cs="Times New Roman" w:ascii="Times New Roman" w:hAnsi="Times New Roman"/>
          <w:b/>
          <w:lang w:val="ro-RO" w:eastAsia="ro-RO" w:bidi="ro-RO"/>
        </w:rPr>
        <w:t>CRITERII DE ELIGIBILITATE GENERAL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51736787"/>
      <w:bookmarkStart w:id="1" w:name="__Fieldmark__0_25173678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51736787"/>
      <w:bookmarkStart w:id="3" w:name="__Fieldmark__1_25173678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51736787"/>
      <w:bookmarkStart w:id="5" w:name="__Fieldmark__2_25173678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51736787"/>
      <w:bookmarkStart w:id="7" w:name="__Fieldmark__3_25173678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 xml:space="preserve">AJUTOARE PENTRU INVESTIȚII PRIVIND MUTAREA CLĂDIRILOR FERMEI </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Mutarea clădirii fermei urmărește </w:t>
      </w:r>
      <w:r>
        <w:rPr>
          <w:rFonts w:cs="Times New Roman" w:ascii="Times New Roman" w:hAnsi="Times New Roman"/>
          <w:sz w:val="24"/>
          <w:u w:val="single"/>
          <w:lang w:val="ro-RO" w:eastAsia="ro-RO" w:bidi="ro-RO"/>
        </w:rPr>
        <w:t>un obiectiv de interes public</w:t>
      </w:r>
      <w:r>
        <w:rPr>
          <w:rFonts w:cs="Times New Roman" w:ascii="Times New Roman" w:hAnsi="Times New Roman"/>
          <w:sz w:val="24"/>
          <w:lang w:val="ro-RO" w:eastAsia="ro-RO" w:bidi="ro-RO"/>
        </w:rPr>
        <w:t xml:space="preserve"> menționat în dispozițiile relevante ale statului membru?</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51736787"/>
      <w:bookmarkStart w:id="9" w:name="__Fieldmark__4_25173678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51736787"/>
      <w:bookmarkStart w:id="11" w:name="__Fieldmark__5_251736787"/>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temeiul juridic pentru ajutoare din dispozițiile relevante ale statului membru trebuie să explice interesul public urmărit de mutarea clădirii ferme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legate de mutare includ:</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51736787"/>
      <w:bookmarkStart w:id="13" w:name="__Fieldmark__6_25173678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reale aferente demontării, îndepărtării și reconstruirii instalațiilor existente;</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 w:name="__Fieldmark__7_251736787"/>
      <w:bookmarkStart w:id="15" w:name="__Fieldmark__7_251736787"/>
      <w:bookmarkEnd w:id="1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 plus față de cele menționate la litera (a), o modernizare a instalațiilor</w:t>
      </w:r>
      <w:r>
        <w:rPr>
          <w:rFonts w:cs="Times New Roman" w:ascii="Times New Roman" w:hAnsi="Times New Roman"/>
          <w:sz w:val="24"/>
          <w:highlight w:val="yellow"/>
          <w:lang w:val="ro-RO" w:eastAsia="ro-RO" w:bidi="ro-RO"/>
        </w:rPr>
        <w:t>;</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51736787"/>
      <w:bookmarkStart w:id="17" w:name="__Fieldmark__8_251736787"/>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 plus față de cele menționate la litera (a), o creștere a capacității de producție;</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51736787"/>
      <w:bookmarkStart w:id="19" w:name="__Fieldmark__9_25173678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tivități în apropierea așezărilor rurale, în scopul îmbunătățirii calității vieții sau al creșterii performanței de mediu a așezării rurale și vizând infrastructuri la scară redusă?</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51736787"/>
      <w:bookmarkStart w:id="21" w:name="__Fieldmark__10_251736787"/>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ele (vă rugăm să specificați):…………………………………………….</w:t>
      </w:r>
    </w:p>
    <w:p>
      <w:pPr>
        <w:pStyle w:val="Normal"/>
        <w:widowControl w:val="false"/>
        <w:spacing w:lineRule="auto" w:line="240" w:before="0" w:after="0"/>
        <w:ind w:left="143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osturile eligibile sunt altele decât cele menționate la literele (a)-(d), vă atragem atenția asupra faptului că ajutoarele nu pot fi declarate compatibile cu piața internă.</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1"/>
          <w:numId w:val="4"/>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din cuantumul costurilor reale aferente demontării, îndepărtării și reconstruirii clădirilor sau instalațiilor existente;</w:t>
      </w:r>
    </w:p>
    <w:p>
      <w:pPr>
        <w:pStyle w:val="Normal"/>
        <w:widowControl w:val="false"/>
        <w:tabs>
          <w:tab w:val="clear" w:pos="720"/>
          <w:tab w:val="left" w:pos="1417" w:leader="none"/>
        </w:tabs>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1"/>
          <w:numId w:val="2"/>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în plus față de costurile menționate la litera (a), mutarea determină o modernizare a instalațiilor</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sau o creștere a capacității de producți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din cuantumul costurilor legate de modernizarea instalațiilor sau de creșterea capacității de producție („costurile relevante”), în regiunile ultraperiferic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din cuantumul costurilor relevante în insulele mici din Marea Ege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din cuantumul costurilor relevante în Croația pentru punerea în aplicare a Directivei privind nitrații, în conformitate cu punctul (148) litera (b) din Orientări;</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din cuantumul costurilor relevant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din cuantumul costurilor relevante în alte regiuni.</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intensității ajutoarelor menționate la subpunctele (i)-(v) sunt mai mari decât cele prevăzute la punctul (152) din Orientări, vă rugăm să specificați dacă se aplică vreuna dintre următoarele excepții care permit o creștere cu 20 de puncte procentuale:</w:t>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51736787"/>
      <w:bookmarkStart w:id="23" w:name="__Fieldmark__11_251736787"/>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tineri fermieri sau fermieri care s-au instalat în cei cinci ani anteriori depunerii cererii de ajutor;</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51736787"/>
      <w:bookmarkStart w:id="25" w:name="__Fieldmark__12_251736787"/>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colective, cum ar fi instalațiile de depozitare care sunt utilizate de un grup de fermieri sau instalațiile pentru pregătirea produselor agricole înainte de comercializare; și proiecte integrate care acoperă mai multe măsuri prevăzute în Regulamentul (UE) nr. 1305/2013, inclusiv cele legate de fuzionarea unor organizații de producători;</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51736787"/>
      <w:bookmarkStart w:id="27" w:name="__Fieldmark__13_251736787"/>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în zone care se confruntă cu constrângeri naturale sau cu alte constrângeri specifice în temeiul articolului 32 din Regulamentul (UE) nr.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51736787"/>
      <w:bookmarkStart w:id="29" w:name="__Fieldmark__14_25173678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operațiuni finanțate în cadrul parteneriatului european pentru inovare (PEI), cum ar fi investițiile într-un grajd nou, care să permită testarea unei practici noi de adăpostire a animalelor, elaborată în cadrul unui grup operațional alcătuit din fermieri, oameni de știință și organizații neguvernamentale din domeniul bunăstării animalelor;</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51736787"/>
      <w:bookmarkStart w:id="31" w:name="__Fieldmark__15_251736787"/>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care vizează îmbunătățirea mediului natural, a condițiilor de igienă sau a standardelor privind bunăstarea animalelor, după cum se menționează la punctul (143) litera (b) din Orientări; în cazul respectiv, intensitatea majorată a ajutoarelor, astfel cum se prevede la punctul indicat, se aplică numai costurilor suplimentare necesare pentru atingerea unui nivel care să depășească standardele în vigoare ale Uniunii și care să nu genereze o creștere a capacității de producție;</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51736787"/>
      <w:bookmarkStart w:id="33" w:name="__Fieldmark__16_251736787"/>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care vizează îmbunătățirea sustenabilității exploatației agricole, după cum se menționează la punctul (143) litera (a) din Orientări, investiții legate de angajamentele în materie de agromediu și climă și de agricultura ecologică în temeiul părții II secțiunile 1.1.5.1. și 1.1.8 din Orientări.</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rezultatul aplicării acestor excepții în cazul intensităților menționate la subpunctele (i)-(v) nu poate depăși 90 % din investiție.</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tab/>
      </w:r>
      <w:r>
        <w:rPr>
          <w:rFonts w:cs="Times New Roman" w:ascii="Times New Roman" w:hAnsi="Times New Roman"/>
          <w:sz w:val="24"/>
          <w:lang w:val="ro-RO" w:eastAsia="ro-RO" w:bidi="ro-RO"/>
        </w:rPr>
        <w:t>……………………….din cuantumul costurilor eligibile, în cazul activităților de mutare în apropierea așezărilor rurale, în scopul îmbunătățirii calității vieții sau al creșterii performanței de mediu a așezării, vizând infrastructuri la scară redus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240"/>
        <w:ind w:left="142"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Vă atragem atenția asupra faptului că, în sensul prezentului punct, simpla înlocuire a unei clădiri sau a unor instalații existente cu noi clădiri sau instalații modernizate, fără a se modifica în mod fundamental producția obținută sau tehnologia utilizată, nu este considerată a avea legătură cu moderniz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WW8Num2z0">
    <w:name w:val="WW8Num2z0"/>
    <w:qFormat/>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ListNumber">
    <w:name w:val="List Number"/>
    <w:basedOn w:val="Normal"/>
    <w:qFormat/>
    <w:pPr>
      <w:widowControl w:val="false"/>
      <w:numPr>
        <w:ilvl w:val="0"/>
        <w:numId w:val="2"/>
      </w:numPr>
      <w:spacing w:lineRule="atLeast" w:line="360" w:before="0" w:after="240"/>
      <w:jc w:val="both"/>
      <w:textAlignment w:val="baseline"/>
    </w:pPr>
    <w:rPr>
      <w:rFonts w:ascii="Times New Roman" w:hAnsi="Times New Roman" w:eastAsia="Times New Roman" w:cs="Times New Roman"/>
      <w:sz w:val="24"/>
      <w:szCs w:val="24"/>
      <w:lang w:val="ro-RO" w:bidi="ro-RO"/>
    </w:rPr>
  </w:style>
  <w:style w:type="paragraph" w:styleId="ListNumberLevel2">
    <w:name w:val="List Number (Level 2)"/>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3">
    <w:name w:val="List Number (Level 3)"/>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4">
    <w:name w:val="List Number (Level 4)"/>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lang w:val="ro-RO" w:bidi="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