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Supplementary information sheet </w:t>
        <w:br/>
        <w:t xml:space="preserve">on aid for investments concerning the relocation of farm buildings </w:t>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concerning the relocation of farm buildings as described in Section 1.1.1.3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519730094"/>
      <w:bookmarkStart w:id="1" w:name="__Fieldmark__0_151973009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519730094"/>
      <w:bookmarkStart w:id="3" w:name="__Fieldmark__1_151973009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519730094"/>
      <w:bookmarkStart w:id="5" w:name="__Fieldmark__2_151973009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519730094"/>
      <w:bookmarkStart w:id="7" w:name="__Fieldmark__3_151973009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 xml:space="preserve">AID FOR INVESTMENT CONCERNING THE RELOCATION OF FARM BUILDINGS </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Does the relocation of the farm buiding pursue </w:t>
      </w:r>
      <w:r>
        <w:rPr>
          <w:rFonts w:eastAsia="Times New Roman" w:cs="Times New Roman" w:ascii="Times New Roman" w:hAnsi="Times New Roman"/>
          <w:sz w:val="24"/>
          <w:szCs w:val="24"/>
          <w:u w:val="single"/>
          <w:lang w:eastAsia="en-GB"/>
        </w:rPr>
        <w:t>an objective of public interest</w:t>
      </w:r>
      <w:r>
        <w:rPr>
          <w:rFonts w:eastAsia="Times New Roman" w:cs="Times New Roman" w:ascii="Times New Roman" w:hAnsi="Times New Roman"/>
          <w:sz w:val="24"/>
          <w:szCs w:val="24"/>
          <w:lang w:eastAsia="en-GB"/>
        </w:rPr>
        <w:t xml:space="preserve"> specified in the relevant provisions of the Member Stat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567"/>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519730094"/>
      <w:bookmarkStart w:id="9" w:name="__Fieldmark__4_151973009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519730094"/>
      <w:bookmarkStart w:id="11" w:name="__Fieldmark__5_151973009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egal basis for the aid in the relevant provisions of the Member State must explain the public interest served by the relocation of the farm building.</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related to the relocation include?</w:t>
      </w:r>
    </w:p>
    <w:p>
      <w:pPr>
        <w:pStyle w:val="Normal"/>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519730094"/>
      <w:bookmarkStart w:id="13" w:name="__Fieldmark__6_151973009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al costs incurred for the dismantling, removal and re-building of existing  facilities;</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519730094"/>
      <w:bookmarkStart w:id="15" w:name="__Fieldmark__7_1519730094"/>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in addition to those referred to in point (a), a modernisation of the facilities</w:t>
      </w:r>
      <w:r>
        <w:rPr>
          <w:rFonts w:eastAsia="Times New Roman" w:cs="Times New Roman" w:ascii="Times New Roman" w:hAnsi="Times New Roman"/>
          <w:sz w:val="24"/>
          <w:szCs w:val="24"/>
          <w:highlight w:val="yellow"/>
          <w:lang w:eastAsia="en-GB"/>
        </w:rPr>
        <w:t>;</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519730094"/>
      <w:bookmarkStart w:id="17" w:name="__Fieldmark__8_151973009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in addition to those referred to in (a), an increase in production capacity;</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37" w:hanging="87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519730094"/>
      <w:bookmarkStart w:id="19" w:name="__Fieldmark__9_151973009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activities close to rural settlements, with a view to improving the quality of life or increasing the environmental performance of the rural settlement and concerning small-scale infrastructures;</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519730094"/>
      <w:bookmarkStart w:id="21" w:name="__Fieldmark__10_151973009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other (please specify):…………………………………………………….</w:t>
      </w:r>
    </w:p>
    <w:p>
      <w:pPr>
        <w:pStyle w:val="Normal"/>
        <w:widowControl w:val="false"/>
        <w:spacing w:lineRule="auto" w:line="240" w:before="0" w:after="0"/>
        <w:ind w:left="143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eligible costs are costs other than those referred to in points (a) to (d), please note that the aid cannot be declared compatible with the internal marke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1"/>
          <w:numId w:val="4"/>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ab/>
        <w:t>.……………………….of the amount of the real costs incurred for the dismantling, removal and re-building of existing buildings or facilities;</w:t>
      </w:r>
    </w:p>
    <w:p>
      <w:pPr>
        <w:pStyle w:val="Normal"/>
        <w:widowControl w:val="false"/>
        <w:tabs>
          <w:tab w:val="clear" w:pos="720"/>
          <w:tab w:val="left" w:pos="1417" w:leader="none"/>
        </w:tabs>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1"/>
          <w:numId w:val="2"/>
        </w:numPr>
        <w:tabs>
          <w:tab w:val="clear" w:pos="720"/>
          <w:tab w:val="left" w:pos="993" w:leader="none"/>
        </w:tabs>
        <w:spacing w:lineRule="auto" w:line="240" w:before="0" w:after="0"/>
        <w:ind w:left="1418" w:hanging="851"/>
        <w:jc w:val="both"/>
        <w:textAlignment w:val="baseline"/>
        <w:rPr/>
      </w:pPr>
      <w:r>
        <w:rPr>
          <w:rFonts w:eastAsia="Times New Roman" w:cs="Times New Roman" w:ascii="Times New Roman" w:hAnsi="Times New Roman"/>
          <w:sz w:val="24"/>
          <w:szCs w:val="24"/>
          <w:lang w:eastAsia="en-GB"/>
        </w:rPr>
        <w:tab/>
        <w:t>where, in addition to the costs referred to in point (a), the relocation results in a modernisation of facilitie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or in an increase in production capacity:</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costs relating to the modernisation of the facilities or the increase of the production capacity ('the relevant costs') in the outermost region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relevant costs in the smaller Aegean Island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relevant costs in Croatia for the implementation of the Nitrates Directive in accordance with point (148)(b) of the Guidelines;</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 ……………………….of the amount of the relevant costs in less developed regions and in all regions whose the gross domestic product (GDP) per capita for the period from 1 January 2007 to 31 December 2013 was less than 75% of the average of the EU-25 for the reference period but whose GDP per capita is above 75% of the GDP average of the EU-27;</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 ……………………….of the amount of the relevant costs in other region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ates of aid intensity referred to in (i) to (v) are higher than those set out in point (152) of the Guidelines, please clarify whether any of the following exceptions apply allowing for an increase by 20 percentage points:</w:t>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519730094"/>
      <w:bookmarkStart w:id="23" w:name="__Fieldmark__11_151973009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young farmers or farmers who have set up during the five years preceding the application for aid;</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519730094"/>
      <w:bookmarkStart w:id="25" w:name="__Fieldmark__12_151973009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ollective investments, such as storage facilities which are used by a group of farmers or facilities to prepare the agricultural products before marketing; and integrated projects covering several measures provided for in Regulation (EU) No 1305/2013, including those linked to the merger of producer organisations;</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519730094"/>
      <w:bookmarkStart w:id="27" w:name="__Fieldmark__13_151973009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in areas facing natural or other specific constraints pursuant to Article 32 of Regulation (EU) No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519730094"/>
      <w:bookmarkStart w:id="29" w:name="__Fieldmark__14_151973009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519730094"/>
      <w:bookmarkStart w:id="31" w:name="__Fieldmark__15_151973009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519730094"/>
      <w:bookmarkStart w:id="33" w:name="__Fieldmark__16_151973009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result of the application of these exceptions to the aid intensities referred to in (i) to (v) cannot exceed 90% of the investment for the aid to be declared compatible with the internal market.</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ab/>
        <w:t>……………………….of the amount of the eligible costs for relocation activities close to rural settlements, with a view to improving quality of life or increasing environmental performance of the settlement, and concerning small-scale infrastructur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240"/>
        <w:ind w:left="142"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lease note that for the purposes of this point, the pure replacement of an existing building or facilities by a new up-to-date building or facilities without fundamentally changing the production or the technology involved is not be considered to be related to the moder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2"/>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