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2.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investments in favour of the conservation of cultural and natural heritage located on agricultural holdings</w:t>
      </w:r>
    </w:p>
    <w:p>
      <w:pPr>
        <w:pStyle w:val="Normal"/>
        <w:spacing w:lineRule="auto" w:line="240" w:before="0" w:after="0"/>
        <w:ind w:left="720" w:hanging="36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in favour of the conservation of cultural and natural heritage located on agricultural holdings as described in section 1.1.1.2 of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348056966"/>
      <w:bookmarkStart w:id="1" w:name="__Fieldmark__0_2348056966"/>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348056966"/>
      <w:bookmarkStart w:id="3" w:name="__Fieldmark__1_2348056966"/>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348056966"/>
      <w:bookmarkStart w:id="5" w:name="__Fieldmark__2_2348056966"/>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348056966"/>
      <w:bookmarkStart w:id="7" w:name="__Fieldmark__3_2348056966"/>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INVESTMENTS IN FAVOUR OF THE CONSERVATION OF CULTURAL AND NATURAL HERITAGE LOCATED ON AGRICULTURAL HOLDING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heritage in the form of natural landscapes and buildings benefiting from aid formally recognised as cultural or natural heritage by the competent public authorities of the Member Stat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348056966"/>
      <w:bookmarkStart w:id="9" w:name="__Fieldmark__4_2348056966"/>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348056966"/>
      <w:bookmarkStart w:id="11" w:name="__Fieldmark__5_2348056966"/>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348056966"/>
      <w:bookmarkStart w:id="13" w:name="__Fieldmark__6_2348056966"/>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vestment costs in tangible asse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348056966"/>
      <w:bookmarkStart w:id="15" w:name="__Fieldmark__7_2348056966"/>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apital work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348056966"/>
      <w:bookmarkStart w:id="17" w:name="__Fieldmark__8_2348056966"/>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eligible costs are costs other than those indicated at points (a) and (b), please note that the aid cannot be declared compatible with the internal market.</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 and in point (f) below please give an amount in EUR per year:</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for investments aimed at the conservation of productive heritage features located  on agricultural holdings and provided that the investment does not entail any increase in the production capacity:</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real costs incurred in areas facing natural or other specific constraints pursuant to Article 32 of Regulation (EU) No 1305/2013;</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real costs incurred in less developed region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real costs incurred on other areas;</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where there is an increase in production capacity:</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of the amount of the eligible costs in the outermost regions;</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of the amount of the eligible costs in the smaller Aegean Islands;</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of the amount of the eligible costs in Croatia for the implementation of the Nitrates Directive in accordance with point (148)(b) of the Guidelines;</w:t>
      </w:r>
    </w:p>
    <w:p>
      <w:pPr>
        <w:pStyle w:val="Normal"/>
        <w:widowControl w:val="false"/>
        <w:spacing w:lineRule="auto" w:line="240" w:before="0" w:after="0"/>
        <w:ind w:left="1418"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of the amount of the eligible costs in less developed regions and in all regions whose the gross domestic product (GDP) per capita for the period from 1 January 2007 to 31 December 2013 was less than 75% of the average of the EU-25 for the reference period but whose GDP per capita is above 75% of the GDP average of the EU-27;</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of the amount of the eligible costs in other regions;</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i)………………………. of the amount of the eligible costs for the purchase of breeding animals referred to in point (147) of the Guidelines.</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ntensity rates referred to in (i) to (vi) of this question are higher than the ones laid down in point (152) of the Guidelines, please clarify whether any of the following exceptions apply allowing for an increase by 20 percentage points:</w:t>
      </w:r>
    </w:p>
    <w:p>
      <w:pPr>
        <w:pStyle w:val="Normal"/>
        <w:spacing w:lineRule="auto" w:line="240" w:before="0" w:after="0"/>
        <w:ind w:left="1843" w:hanging="425"/>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348056966"/>
      <w:bookmarkStart w:id="19" w:name="__Fieldmark__9_2348056966"/>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young farmers or farmers who have set up during the five years preceding the application for aid;</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43" w:hanging="4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348056966"/>
      <w:bookmarkStart w:id="21" w:name="__Fieldmark__10_2348056966"/>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collective investments, such as storage facilities which are used by a group of farmers or facilities to prepare the agricultural products before marketing; and integrated projects covering several measures provided for in Regulation (EU) No 1305/2013, including those linked to merger of producer organisations;</w:t>
      </w:r>
    </w:p>
    <w:p>
      <w:pPr>
        <w:pStyle w:val="Normal"/>
        <w:spacing w:lineRule="auto" w:line="240" w:before="0" w:after="0"/>
        <w:ind w:left="1843" w:hanging="42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348056966"/>
      <w:bookmarkStart w:id="23" w:name="__Fieldmark__11_2348056966"/>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investments in areas facing natural or other specific constraints pursuant to Article 32 of Regulation (EU) No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348056966"/>
      <w:bookmarkStart w:id="25" w:name="__Fieldmark__12_2348056966"/>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348056966"/>
      <w:bookmarkStart w:id="27" w:name="__Fieldmark__13_2348056966"/>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42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348056966"/>
      <w:bookmarkStart w:id="29" w:name="__Fieldmark__14_2348056966"/>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tab/>
        <w:tab/>
        <w:t>……………………….of the amount of the eligible costs for additional aid granted to cover the extra costs incurred by using traditional materials necessary to maintain the heritage features of buildings on agricultural holding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w:t>
        <w:tab/>
        <w:tab/>
        <w:t>……………………….of the amount of the eligible costs for the aids referred to in points (a), (b) and (c), where the investment concerns small-scale infrastructure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w:t>
        <w:tab/>
        <w:tab/>
        <w:t>……………………….of the amount of the incurred costs for investments aimed at the conservation of non-productive heritage features located on agricultural holdings, such as archaeological or historical features;</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numPr>
          <w:ilvl w:val="0"/>
          <w:numId w:val="0"/>
        </w:numPr>
        <w:tabs>
          <w:tab w:val="clear" w:pos="720"/>
          <w:tab w:val="left" w:pos="993" w:leader="none"/>
        </w:tabs>
        <w:spacing w:lineRule="auto" w:line="240" w:before="0" w:after="0"/>
        <w:ind w:left="993" w:hanging="284"/>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w:t>
        <w:tab/>
        <w:tab/>
        <w:t>EUR………………………. per year for capital works.</w:t>
      </w:r>
    </w:p>
    <w:p>
      <w:pPr>
        <w:pStyle w:val="Normal"/>
        <w:ind w:left="360" w:hanging="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