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2.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investments in favour of the conservation of cultural and natural heritage located on agricultural holdings</w:t>
      </w:r>
    </w:p>
    <w:p>
      <w:pPr>
        <w:pStyle w:val="Normal"/>
        <w:spacing w:lineRule="auto" w:line="240" w:before="0" w:after="0"/>
        <w:ind w:left="720" w:hanging="36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information sheet relates to State aid for investments in favour of the conservation of cultural and natural heritage located on agricultural holdings as described in section 1.1.1.2 of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GENERAL ELIGIBILITY CRITERIA</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518035677"/>
      <w:bookmarkStart w:id="1" w:name="__Fieldmark__0_51803567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518035677"/>
      <w:bookmarkStart w:id="3" w:name="__Fieldmark__1_51803567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518035677"/>
      <w:bookmarkStart w:id="5" w:name="__Fieldmark__2_51803567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518035677"/>
      <w:bookmarkStart w:id="7" w:name="__Fieldmark__3_51803567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INVESTMENTS IN FAVOUR OF THE CONSERVATION OF CULTURAL AND NATURAL HERITAGE LOCATED ON AGRICULTURAL HOLDINGS</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heritage in the form of natural landscapes and buildings benefiting from aid formally recognised as cultural or natural heritage by the competent public authorities of the Member Stat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518035677"/>
      <w:bookmarkStart w:id="9" w:name="__Fieldmark__4_51803567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518035677"/>
      <w:bookmarkStart w:id="11" w:name="__Fieldmark__5_51803567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518035677"/>
      <w:bookmarkStart w:id="13" w:name="__Fieldmark__6_51803567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investment costs in tangible asse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518035677"/>
      <w:bookmarkStart w:id="15" w:name="__Fieldmark__7_51803567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apital work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518035677"/>
      <w:bookmarkStart w:id="17" w:name="__Fieldmark__8_51803567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eligible costs are costs other than those indicated at points (a) and (b), please note that the aid cannot be declared compatible with the internal market.</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 and in point (f) below please give an amount in EUR per year:</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for investments aimed at the conservation of productive heritage features located  on agricultural holdings and provided that the investment does not entail any increase in the production capacity:</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of the amount of  the real costs incurred in areas facing natural or other specific constraints pursuant to Article 32 of Regulation (EU) No 1305/2013;</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of the amount of the real costs incurred in less developed region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of the amount of the real costs incurred on other area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where there is an increase in production capacity:</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of the amount of the eligible costs in the outermost regions;</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of the amount of the eligible costs in the smaller Aegean Islands;</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of the amount of the eligible costs in Croatia for the implementation of the Nitrates Directive in accordance with point (148)(b) of the Guidelines;</w:t>
      </w:r>
    </w:p>
    <w:p>
      <w:pPr>
        <w:pStyle w:val="Normal"/>
        <w:widowControl w:val="false"/>
        <w:spacing w:lineRule="auto" w:line="240" w:before="0" w:after="0"/>
        <w:ind w:left="1418"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v)……………………….of the amount of the eligible costs in less developed regions and in all regions whose the gross domestic product (GDP) per capita for the period from 1 January 2007 to 31 December 2013 was less than 75% of the average of the EU-25 for the reference period but whose GDP per capita is above 75% of the GDP average of the EU-27;</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of the amount of the eligible costs in other regions;</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i)………………………. of the amount of the eligible costs for the purchase of breeding animals referred to in point (147) of the Guidelines.</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intensity rates referred to in (i) to (vi) of this question are higher than the ones laid down in point (152) of the Guidelines, please clarify whether any of the following exceptions apply allowing for an increase by 20 percentage points:</w:t>
      </w:r>
    </w:p>
    <w:p>
      <w:pPr>
        <w:pStyle w:val="Normal"/>
        <w:spacing w:lineRule="auto" w:line="240" w:before="0" w:after="0"/>
        <w:ind w:left="1843" w:hanging="425"/>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518035677"/>
      <w:bookmarkStart w:id="19" w:name="__Fieldmark__9_51803567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young farmers or farmers who have set up during the five years preceding the application for aid;</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518035677"/>
      <w:bookmarkStart w:id="21" w:name="__Fieldmark__10_51803567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collective investments, such as storage facilities which are used by a group of farmers or facilities to prepare the agricultural products before marketing; and integrated projects covering several measures provided for in Regulation (EU) No 1305/2013, including those linked to merger of producer organisations;</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518035677"/>
      <w:bookmarkStart w:id="23" w:name="__Fieldmark__11_51803567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investments in areas facing natural or other specific constraints pursuant to Article 32 of Regulation (EU) No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518035677"/>
      <w:bookmarkStart w:id="25" w:name="__Fieldmark__12_51803567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operations financed in the framework of the European Innovation Partnership (EIP), such as an investment in a new stable, allowing the testing of a new practice of animal housing, which have been developed in an operational group composed of farmers, scientists and animal welfare non-governmental organisation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518035677"/>
      <w:bookmarkStart w:id="27" w:name="__Fieldmark__13_51803567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investments aimed at the improvement of the natural environment, hygiene conditions or animal welfare standards, as referred to in point (143)(b) of the Guidelines; in that case the increased aid intensity as provided for in that point only applies to the additional costs necessary to obtain a level exceeding the Union standards in force and not leading to an increase in production capacity;</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518035677"/>
      <w:bookmarkStart w:id="29" w:name="__Fieldmark__14_518035677"/>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investments aimed at the improvement of the sustainability of the agricultural holding, as referred to in point (143)(a) of the Guidelines, which are linked to agri-environmental-climate commitments and organic farming under Sections 1.1.5.1. and 1.1.8 of Part II of the Guideline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combined aid cannot exceed 90% of the investment for the aid to be declared compatible with the internal market.</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ab/>
        <w:t>……………………….of the amount of the eligible costs for additional aid granted to cover the extra costs incurred by using traditional materials necessary to maintain the heritage features of buildings on agricultural holdings;</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ab/>
        <w:t>……………………….of the amount of the eligible costs for the aids referred to in points (a), (b) and (c), where the investment concerns small-scale infrastructures;</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w:t>
        <w:tab/>
        <w:tab/>
        <w:t>……………………….of the amount of the incurred costs for investments aimed at the conservation of non-productive heritage features located on agricultural holdings, such as archaeological or historical features;</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993" w:hanging="284"/>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w:t>
        <w:tab/>
        <w:tab/>
        <w:t>EUR………………………. per year for capital works.</w:t>
      </w:r>
    </w:p>
    <w:p>
      <w:pPr>
        <w:pStyle w:val="Normal"/>
        <w:ind w:left="360" w:hanging="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5:00Z</dcterms:created>
  <dc:creator>GOMEZ MARTINEZ Jose Vicente (AGRI)</dc:creator>
  <dc:description/>
  <cp:keywords/>
  <dc:language>en-US</dc:language>
  <cp:lastModifiedBy>Renas</cp:lastModifiedBy>
  <dcterms:modified xsi:type="dcterms:W3CDTF">2016-06-30T07:55:00Z</dcterms:modified>
  <cp:revision>2</cp:revision>
  <dc:subject/>
  <dc:title/>
</cp:coreProperties>
</file>