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val="ro-RO" w:eastAsia="ro-RO" w:bidi="ro-RO"/>
        </w:rPr>
      </w:pPr>
      <w:r>
        <w:rPr>
          <w:rFonts w:cs="Times New Roman" w:ascii="Times New Roman" w:hAnsi="Times New Roman"/>
          <w:b/>
          <w:smallCaps/>
          <w:sz w:val="32"/>
          <w:lang w:val="ro-RO" w:eastAsia="ro-RO" w:bidi="ro-RO"/>
        </w:rPr>
        <w:t xml:space="preserve">1.1.1.1. </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val="ro-RO" w:eastAsia="ro-RO" w:bidi="ro-RO"/>
        </w:rPr>
      </w:pPr>
      <w:r>
        <w:rPr>
          <w:rFonts w:cs="Times New Roman" w:ascii="Times New Roman" w:hAnsi="Times New Roman"/>
          <w:b/>
          <w:smallCaps/>
          <w:sz w:val="32"/>
          <w:lang w:val="ro-RO" w:eastAsia="ro-RO" w:bidi="ro-RO"/>
        </w:rPr>
        <w:t>Fișă de informații suplimentare privind ajutoarele pentru investiții în întreprinderile care își desfășoară activitatea în domeniul producției primare de produse agricole</w:t>
      </w:r>
    </w:p>
    <w:p>
      <w:pPr>
        <w:pStyle w:val="Normal"/>
        <w:spacing w:lineRule="auto" w:line="240" w:before="0" w:after="0"/>
        <w:ind w:left="720" w:hanging="360"/>
        <w:rPr>
          <w:rFonts w:ascii="Times New Roman" w:hAnsi="Times New Roman" w:eastAsia="Times New Roman" w:cs="Times New Roman"/>
          <w:b/>
          <w:b/>
          <w:smallCaps/>
          <w:sz w:val="24"/>
          <w:szCs w:val="24"/>
          <w:lang w:val="ro-RO" w:eastAsia="ro-RO" w:bidi="ro-RO"/>
        </w:rPr>
      </w:pPr>
      <w:r>
        <w:rPr>
          <w:rFonts w:eastAsia="Times New Roman" w:cs="Times New Roman" w:ascii="Times New Roman" w:hAnsi="Times New Roman"/>
          <w:b/>
          <w:smallCaps/>
          <w:sz w:val="24"/>
          <w:szCs w:val="24"/>
          <w:lang w:val="ro-RO" w:eastAsia="ro-RO" w:bidi="ro-RO"/>
        </w:rPr>
      </w:r>
    </w:p>
    <w:p>
      <w:pPr>
        <w:pStyle w:val="Normal"/>
        <w:spacing w:lineRule="auto" w:line="240" w:before="360" w:after="0"/>
        <w:jc w:val="both"/>
        <w:rPr>
          <w:rFonts w:ascii="Times New Roman" w:hAnsi="Times New Roman" w:eastAsia="Times New Roman" w:cs="Times New Roman"/>
          <w:i/>
          <w:i/>
          <w:sz w:val="24"/>
          <w:szCs w:val="24"/>
          <w:lang w:val="ro-RO" w:eastAsia="ro-RO" w:bidi="ro-RO"/>
        </w:rPr>
      </w:pPr>
      <w:r>
        <w:rPr>
          <w:rFonts w:cs="Times New Roman" w:ascii="Times New Roman" w:hAnsi="Times New Roman"/>
          <w:i/>
          <w:sz w:val="24"/>
          <w:lang w:val="ro-RO" w:eastAsia="ro-RO" w:bidi="ro-RO"/>
        </w:rPr>
        <w:t>Prezenta fișă de informații se referă la ajutoarele de stat pentru investiții în activele corporale și necorporale în exploatațiile agricole, legate de producția primară de produse agricole, astfel cum sunt descrise în partea II capitolul 1 secțiunea 1.1.1.1 din Orientările Uniunii Europene privind ajutoarele de stat în sectoarele agricol și forestier și în zonele rurale pentru perioada 2014-2020 (denumite în continuare „Orientările”).</w:t>
      </w:r>
    </w:p>
    <w:p>
      <w:pPr>
        <w:pStyle w:val="Normal"/>
        <w:spacing w:lineRule="auto" w:line="240" w:before="0" w:after="0"/>
        <w:rPr>
          <w:rFonts w:ascii="Times New Roman" w:hAnsi="Times New Roman" w:eastAsia="Times New Roman" w:cs="Times New Roman"/>
          <w:i/>
          <w:i/>
          <w:sz w:val="24"/>
          <w:szCs w:val="24"/>
          <w:lang w:val="ro-RO" w:eastAsia="ro-RO" w:bidi="ro-RO"/>
        </w:rPr>
      </w:pPr>
      <w:r>
        <w:rPr>
          <w:rFonts w:eastAsia="Times New Roman" w:cs="Times New Roman" w:ascii="Times New Roman" w:hAnsi="Times New Roman"/>
          <w:i/>
          <w:sz w:val="24"/>
          <w:szCs w:val="24"/>
          <w:lang w:val="ro-RO" w:eastAsia="ro-RO" w:bidi="ro-RO"/>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lang w:val="ro-RO" w:eastAsia="ro-RO" w:bidi="ro-RO"/>
        </w:rPr>
        <w:t>CRITERII DE ELIGIBILITATE GENERAL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nvestițiile pe care le vizează ajutoarele vor duce la creșterea producției peste restricții </w:t>
      </w:r>
      <w:r>
        <w:rPr>
          <w:rFonts w:cs="Times New Roman" w:ascii="Times New Roman" w:hAnsi="Times New Roman"/>
          <w:sz w:val="24"/>
          <w:u w:val="single"/>
          <w:lang w:val="ro-RO" w:eastAsia="ro-RO" w:bidi="ro-RO"/>
        </w:rPr>
        <w:t>sau</w:t>
      </w:r>
      <w:r>
        <w:rPr>
          <w:rFonts w:cs="Times New Roman" w:ascii="Times New Roman" w:hAnsi="Times New Roman"/>
          <w:sz w:val="24"/>
          <w:lang w:val="ro-RO" w:eastAsia="ro-RO" w:bidi="ro-RO"/>
        </w:rPr>
        <w:t xml:space="preserve"> la depășirea limitărilor privind sprijinul Uniunii la nivelul întreprinderilor individuale, al exploatațiilor sau al fabricilor de prelucrare, stabilite de o organizare comună a pieței, inclusiv schemele de sprijin direct finanțate prin Fondul European de Garantare Agricolă (FEGA)?</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0" w:name="__Fieldmark__0_1616811910"/>
      <w:bookmarkStart w:id="1" w:name="__Fieldmark__0_1616811910"/>
      <w:bookmarkEnd w:id="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 w:name="__Fieldmark__1_1616811910"/>
      <w:bookmarkStart w:id="3" w:name="__Fieldmark__1_1616811910"/>
      <w:bookmarkEnd w:id="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este afirmativ, vă atragem atenția asupra faptului că ajutoarele nu pot fi declarate compatibile cu piața internă.</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treprinderile care își desfășoară activitatea în domeniul producției agricole primare sunt singurele beneficiare ale acestor ajutoar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 w:name="__Fieldmark__2_1616811910"/>
      <w:bookmarkStart w:id="5" w:name="__Fieldmark__2_1616811910"/>
      <w:bookmarkEnd w:id="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 w:name="__Fieldmark__3_1616811910"/>
      <w:bookmarkStart w:id="7" w:name="__Fieldmark__3_1616811910"/>
      <w:bookmarkEnd w:id="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vă atragem atenția asupra faptului că ajutoarele nu pot fi declarate compatibile cu piața internă.</w:t>
      </w:r>
    </w:p>
    <w:p>
      <w:pPr>
        <w:pStyle w:val="Normal"/>
        <w:autoSpaceDE w:val="false"/>
        <w:spacing w:lineRule="auto" w:line="240" w:before="0" w:after="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b/>
          <w:b/>
          <w:szCs w:val="24"/>
          <w:lang w:val="ro-RO" w:eastAsia="ro-RO" w:bidi="ro-RO"/>
        </w:rPr>
      </w:pPr>
      <w:r>
        <w:rPr>
          <w:rFonts w:cs="Times New Roman" w:ascii="Times New Roman" w:hAnsi="Times New Roman"/>
          <w:b/>
          <w:sz w:val="24"/>
          <w:lang w:val="ro-RO" w:eastAsia="ro-RO" w:bidi="ro-RO"/>
        </w:rPr>
        <w:t>AJUTOARE PENTRU INVESTIȚII ÎN ACTIVE CORPORALE ȘI NECORPORALE ÎN EXPLOATAȚII AGRICOLE CARE AU LEGĂTURĂ CU PRODUCȚIA AGRICOLĂ PRIMARĂ</w:t>
      </w:r>
    </w:p>
    <w:p>
      <w:pPr>
        <w:pStyle w:val="Normal"/>
        <w:spacing w:lineRule="auto" w:line="240" w:before="0" w:after="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Unul sau mai mulți beneficiari efectuează investiția în active corporale și în active necorporale în cadrul unor exploatații agricole care au legătură cu producția agricolă primară?</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 w:name="__Fieldmark__4_1616811910"/>
      <w:bookmarkStart w:id="9" w:name="__Fieldmark__4_1616811910"/>
      <w:bookmarkEnd w:id="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 w:name="__Fieldmark__5_1616811910"/>
      <w:bookmarkStart w:id="11" w:name="__Fieldmark__5_1616811910"/>
      <w:bookmarkEnd w:id="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negativ, investiția se referă la activele corporale sau la activele necorporale utilizate de unul sau mai mulți beneficiari?</w:t>
      </w:r>
    </w:p>
    <w:p>
      <w:pPr>
        <w:pStyle w:val="Normal"/>
        <w:autoSpaceDE w:val="false"/>
        <w:spacing w:lineRule="auto" w:line="240" w:before="0" w:after="0"/>
        <w:ind w:left="567"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 w:name="__Fieldmark__6_1616811910"/>
      <w:bookmarkStart w:id="13" w:name="__Fieldmark__6_1616811910"/>
      <w:bookmarkEnd w:id="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 w:name="__Fieldmark__7_1616811910"/>
      <w:bookmarkStart w:id="15" w:name="__Fieldmark__7_1616811910"/>
      <w:bookmarkEnd w:id="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jutoarele vizează investiții în active corporale și în active necorporale care au legătură cu producția de energie din surse regenerabile sau cu producția de biocombustibili în cadrul exploatați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 w:name="__Fieldmark__8_1616811910"/>
      <w:bookmarkStart w:id="17" w:name="__Fieldmark__8_1616811910"/>
      <w:bookmarkEnd w:id="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 w:name="__Fieldmark__9_1616811910"/>
      <w:bookmarkStart w:id="19" w:name="__Fieldmark__9_1616811910"/>
      <w:bookmarkEnd w:id="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Dacă răspunsul este negativ, vă rugăm să nu răspundeți la întrebările </w:t>
      </w:r>
      <w:r>
        <w:rPr>
          <w:rFonts w:cs="Times New Roman" w:ascii="Times New Roman" w:hAnsi="Times New Roman"/>
          <w:sz w:val="24"/>
          <w:u w:val="single"/>
          <w:lang w:val="ro-RO" w:eastAsia="en-US" w:bidi="ro-RO"/>
        </w:rPr>
        <w:t>2.4-2.17</w:t>
      </w:r>
      <w:r>
        <w:rPr>
          <w:rFonts w:cs="Times New Roman" w:ascii="Times New Roman" w:hAnsi="Times New Roman"/>
          <w:sz w:val="24"/>
          <w:lang w:val="ro-RO" w:eastAsia="ro-RO" w:bidi="ro-RO"/>
        </w:rPr>
        <w:t>.</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Investiția se efectuează pentru </w:t>
      </w:r>
      <w:r>
        <w:rPr>
          <w:rFonts w:cs="Times New Roman" w:ascii="Times New Roman" w:hAnsi="Times New Roman"/>
          <w:sz w:val="24"/>
          <w:u w:val="single"/>
          <w:lang w:val="ro-RO" w:eastAsia="en-US" w:bidi="ro-RO"/>
        </w:rPr>
        <w:t>producția de biocarburanți</w:t>
      </w:r>
      <w:r>
        <w:rPr>
          <w:rFonts w:cs="Times New Roman" w:ascii="Times New Roman" w:hAnsi="Times New Roman"/>
          <w:sz w:val="24"/>
          <w:lang w:val="ro-RO" w:eastAsia="en-US" w:bidi="ro-RO"/>
        </w:rPr>
        <w:t xml:space="preserve"> în sensul Directivei 2009/28/CE a Parlamentului European și a Consiliului</w:t>
      </w:r>
      <w:r>
        <w:rPr>
          <w:rStyle w:val="FootnoteAnchor"/>
          <w:rFonts w:cs="Times New Roman" w:ascii="Times New Roman" w:hAnsi="Times New Roman"/>
          <w:sz w:val="24"/>
          <w:vertAlign w:val="superscript"/>
          <w:lang w:val="ro-RO" w:eastAsia="ro-RO" w:bidi="ro-RO"/>
        </w:rPr>
        <w:footnoteReference w:id="2"/>
      </w:r>
      <w:r>
        <w:rPr>
          <w:rFonts w:cs="Times New Roman" w:ascii="Times New Roman" w:hAnsi="Times New Roman"/>
          <w:sz w:val="24"/>
          <w:lang w:val="ro-RO" w:eastAsia="en-US" w:bidi="ro-RO"/>
        </w:rPr>
        <w:t>?</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 w:name="__Fieldmark__10_1616811910"/>
      <w:bookmarkStart w:id="21" w:name="__Fieldmark__10_1616811910"/>
      <w:bookmarkEnd w:id="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2" w:name="__Fieldmark__11_1616811910"/>
      <w:bookmarkStart w:id="23" w:name="__Fieldmark__11_1616811910"/>
      <w:bookmarkEnd w:id="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4 este afirmativ, capacitatea de producție a instalațiilor de producție a energiei din surse regenerabile este eligibilă pentru ajutoare cel mult echivalente cu consumul mediu anual de carburant pentru transport al exploatației agrico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4" w:name="__Fieldmark__12_1616811910"/>
      <w:bookmarkStart w:id="25" w:name="__Fieldmark__12_1616811910"/>
      <w:bookmarkEnd w:id="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6" w:name="__Fieldmark__13_1616811910"/>
      <w:bookmarkStart w:id="27" w:name="__Fieldmark__13_1616811910"/>
      <w:bookmarkEnd w:id="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iocombustibilul produs este vândut pe piață?</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8" w:name="__Fieldmark__14_1616811910"/>
      <w:bookmarkStart w:id="29" w:name="__Fieldmark__14_1616811910"/>
      <w:bookmarkEnd w:id="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0" w:name="__Fieldmark__15_1616811910"/>
      <w:bookmarkStart w:id="31" w:name="__Fieldmark__15_1616811910"/>
      <w:bookmarkEnd w:id="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567"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afirm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567"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Investiția este făcută pentru </w:t>
      </w:r>
      <w:r>
        <w:rPr>
          <w:rFonts w:cs="Times New Roman" w:ascii="Times New Roman" w:hAnsi="Times New Roman"/>
          <w:sz w:val="24"/>
          <w:u w:val="single"/>
          <w:lang w:val="ro-RO" w:eastAsia="en-US" w:bidi="ro-RO"/>
        </w:rPr>
        <w:t>producția de energie termică și/sau de energie electrică din surse regenerabile</w:t>
      </w:r>
      <w:r>
        <w:rPr>
          <w:rFonts w:cs="Times New Roman" w:ascii="Times New Roman" w:hAnsi="Times New Roman"/>
          <w:sz w:val="24"/>
          <w:lang w:val="ro-RO" w:eastAsia="en-US" w:bidi="ro-RO"/>
        </w:rPr>
        <w:t xml:space="preserve"> în cadrul exploatațiilor agricole?</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2" w:name="__Fieldmark__16_1616811910"/>
      <w:bookmarkStart w:id="33" w:name="__Fieldmark__16_1616811910"/>
      <w:bookmarkEnd w:id="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4" w:name="__Fieldmark__17_1616811910"/>
      <w:bookmarkStart w:id="35" w:name="__Fieldmark__17_1616811910"/>
      <w:bookmarkEnd w:id="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2.7 este afirmativ: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a) unicul scop al instalațiilor de producere a energiei din surse regenerabile eligibile pentru ajutoare este de a satisface propriul necesar de energie al exploatațiilor agricole?</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6" w:name="__Fieldmark__18_1616811910"/>
      <w:bookmarkStart w:id="37" w:name="__Fieldmark__18_1616811910"/>
      <w:bookmarkEnd w:id="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38" w:name="__Fieldmark__19_1616811910"/>
      <w:bookmarkStart w:id="39" w:name="__Fieldmark__19_1616811910"/>
      <w:bookmarkEnd w:id="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și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 capacitatea de producție a instalațiilor de producție a energiei din surse regenerabile este eligibilă pentru ajutoare cel mult echivalente cu consumul mediu anual combinat de energie termică și de energie electrică în cadrul exploatației agricole, inclusiv în gospodăria exploatație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0" w:name="__Fieldmark__20_1616811910"/>
      <w:bookmarkStart w:id="41" w:name="__Fieldmark__20_1616811910"/>
      <w:bookmarkEnd w:id="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2" w:name="__Fieldmark__21_1616811910"/>
      <w:bookmarkStart w:id="43" w:name="__Fieldmark__21_1616811910"/>
      <w:bookmarkEnd w:id="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litera (a) sau la litera (b)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energia electrică, este respectată limita anuală pentru consumul propriu?</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4" w:name="__Fieldmark__22_1616811910"/>
      <w:bookmarkStart w:id="45" w:name="__Fieldmark__22_1616811910"/>
      <w:bookmarkEnd w:id="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6" w:name="__Fieldmark__23_1616811910"/>
      <w:bookmarkStart w:id="47" w:name="__Fieldmark__23_1616811910"/>
      <w:bookmarkEnd w:id="4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um se acumulează consumul mediu anual dacă investiția în producția de energie sau de biocombustibil este efectuată de mai multe exploatații agricole?</w:t>
      </w:r>
    </w:p>
    <w:p>
      <w:pPr>
        <w:pStyle w:val="Normal"/>
        <w:autoSpaceDE w:val="false"/>
        <w:spacing w:lineRule="auto" w:line="240" w:before="0" w:after="0"/>
        <w:ind w:firstLine="567"/>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xistă standarde minime de eficiență energetică în cazul investițiilor care consumă sau produc energie la nivel național?</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48" w:name="__Fieldmark__24_1616811910"/>
      <w:bookmarkStart w:id="49" w:name="__Fieldmark__24_1616811910"/>
      <w:bookmarkEnd w:id="4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0" w:name="__Fieldmark__25_1616811910"/>
      <w:bookmarkStart w:id="51" w:name="__Fieldmark__25_1616811910"/>
      <w:bookmarkEnd w:id="5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la întrebarea 2.11 este afirmativ, există o cerință la nivel național care să impună respectarea standardelor minime menționate în întrebarea 2.11?</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2" w:name="__Fieldmark__26_1616811910"/>
      <w:bookmarkStart w:id="53" w:name="__Fieldmark__26_1616811910"/>
      <w:bookmarkEnd w:id="5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4" w:name="__Fieldmark__27_1616811910"/>
      <w:bookmarkStart w:id="55" w:name="__Fieldmark__27_1616811910"/>
      <w:bookmarkEnd w:id="5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Ajutoarele sunt orientate în mod specific spre investițiile în instalații al căror scop principal este </w:t>
      </w:r>
      <w:r>
        <w:rPr>
          <w:rFonts w:cs="Times New Roman" w:ascii="Times New Roman" w:hAnsi="Times New Roman"/>
          <w:sz w:val="24"/>
          <w:u w:val="single"/>
          <w:lang w:val="ro-RO" w:eastAsia="en-US" w:bidi="ro-RO"/>
        </w:rPr>
        <w:t>producția de energie electrică din biomasă</w:t>
      </w:r>
      <w:r>
        <w:rPr>
          <w:rFonts w:cs="Times New Roman" w:ascii="Times New Roman" w:hAnsi="Times New Roman"/>
          <w:sz w:val="24"/>
          <w:lang w:val="ro-RO" w:eastAsia="en-US" w:bidi="ro-RO"/>
        </w:rPr>
        <w:t>?</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6" w:name="__Fieldmark__28_1616811910"/>
      <w:bookmarkStart w:id="57" w:name="__Fieldmark__28_1616811910"/>
      <w:bookmarkEnd w:id="5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58" w:name="__Fieldmark__29_1616811910"/>
      <w:bookmarkStart w:id="59" w:name="__Fieldmark__29_1616811910"/>
      <w:bookmarkEnd w:id="5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la întrebarea 2.13 este afirmativ, instalațiile utilizează un procentaj minim din energia termică produsă stabilit de statul membru?</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0" w:name="__Fieldmark__30_1616811910"/>
      <w:bookmarkStart w:id="61" w:name="__Fieldmark__30_1616811910"/>
      <w:bookmarkEnd w:id="6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2" w:name="__Fieldmark__31_1616811910"/>
      <w:bookmarkStart w:id="63" w:name="__Fieldmark__31_1616811910"/>
      <w:bookmarkEnd w:id="6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 xml:space="preserve">nu </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Există la nivelul statului membru praguri stabilite pentru proporțiile maxime de cereale și de alte culturi bogate în amidon, de culturi de plante zaharoase și de plante oleaginoase utilizate pentru producția de bioenergie, inclusiv de biocombustibili, pentru diferite tipuri de instalații?</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4" w:name="__Fieldmark__32_1616811910"/>
      <w:bookmarkStart w:id="65" w:name="__Fieldmark__32_1616811910"/>
      <w:bookmarkEnd w:id="6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6" w:name="__Fieldmark__33_1616811910"/>
      <w:bookmarkStart w:id="67" w:name="__Fieldmark__33_1616811910"/>
      <w:bookmarkEnd w:id="6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 xml:space="preserve">Ajutoarele acordate proiectelor în domeniul bioenergiei sunt limitate la bioenergia care îndeplinește criteriile de durabilitate aplicabile, stabilite în legislația Uniunii, inclusiv la articolul 17 alineatele (2)-(6) din Directiva 2009/28/CE? </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68" w:name="__Fieldmark__34_1616811910"/>
      <w:bookmarkStart w:id="69" w:name="__Fieldmark__34_1616811910"/>
      <w:bookmarkEnd w:id="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0" w:name="__Fieldmark__35_1616811910"/>
      <w:bookmarkStart w:id="71" w:name="__Fieldmark__35_1616811910"/>
      <w:bookmarkEnd w:id="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Capacitatea de producție a instalației depășește consumul mediu anual al beneficiarului (beneficiarilor)?</w:t>
      </w:r>
    </w:p>
    <w:p>
      <w:pPr>
        <w:pStyle w:val="Normal"/>
        <w:autoSpaceDE w:val="false"/>
        <w:spacing w:lineRule="auto" w:line="240" w:before="0" w:after="0"/>
        <w:ind w:firstLine="567"/>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2" w:name="__Fieldmark__36_1616811910"/>
      <w:bookmarkStart w:id="73" w:name="__Fieldmark__36_1616811910"/>
      <w:bookmarkEnd w:id="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4" w:name="__Fieldmark__37_1616811910"/>
      <w:bookmarkStart w:id="75" w:name="__Fieldmark__37_1616811910"/>
      <w:bookmarkEnd w:id="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en-US" w:bidi="ro-RO"/>
        </w:rPr>
        <w:t>Dacă răspunsul este afirmativ, vă atragem atenția asupra faptului că statele membre trebuie să respecte condițiile prevăzute în Orientările privind ajutoarele de stat pentru protecția mediului și energie pentru perioada 2014-2020</w:t>
      </w:r>
      <w:r>
        <w:rPr>
          <w:rStyle w:val="FootnoteAnchor"/>
          <w:rFonts w:cs="Times New Roman" w:ascii="Times New Roman" w:hAnsi="Times New Roman"/>
          <w:sz w:val="24"/>
          <w:vertAlign w:val="superscript"/>
          <w:lang w:val="ro-RO" w:eastAsia="en-US" w:bidi="ro-RO"/>
        </w:rPr>
        <w:footnoteReference w:id="3"/>
      </w:r>
      <w:r>
        <w:rPr>
          <w:rFonts w:cs="Times New Roman" w:ascii="Times New Roman" w:hAnsi="Times New Roman"/>
          <w:sz w:val="24"/>
          <w:lang w:val="ro-RO" w:eastAsia="en-US" w:bidi="ro-RO"/>
        </w:rPr>
        <w:t>, cu excepția cazului în care ajutoarele de acest fel sunt exceptate de la obligația de notificare (de exemplu, prin GBER</w:t>
      </w:r>
      <w:r>
        <w:rPr>
          <w:rStyle w:val="FootnoteAnchor"/>
          <w:rFonts w:cs="Times New Roman" w:ascii="Times New Roman" w:hAnsi="Times New Roman"/>
          <w:sz w:val="24"/>
          <w:vertAlign w:val="superscript"/>
          <w:lang w:val="ro-RO" w:eastAsia="en-US" w:bidi="ro-RO"/>
        </w:rPr>
        <w:footnoteReference w:id="4"/>
      </w:r>
      <w:r>
        <w:rPr>
          <w:rFonts w:cs="Times New Roman" w:ascii="Times New Roman" w:hAnsi="Times New Roman"/>
          <w:sz w:val="24"/>
          <w:lang w:val="ro-RO" w:eastAsia="en-US"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Care dintre următoarele </w:t>
      </w:r>
      <w:r>
        <w:rPr>
          <w:rFonts w:cs="Times New Roman" w:ascii="Times New Roman" w:hAnsi="Times New Roman"/>
          <w:sz w:val="24"/>
          <w:u w:val="single"/>
          <w:lang w:val="ro-RO" w:eastAsia="ro-RO" w:bidi="ro-RO"/>
        </w:rPr>
        <w:t>obiective</w:t>
      </w:r>
      <w:r>
        <w:rPr>
          <w:rFonts w:cs="Times New Roman" w:ascii="Times New Roman" w:hAnsi="Times New Roman"/>
          <w:sz w:val="24"/>
          <w:lang w:val="ro-RO" w:eastAsia="ro-RO" w:bidi="ro-RO"/>
        </w:rPr>
        <w:t xml:space="preserve"> este vizat de investiție?</w:t>
      </w:r>
    </w:p>
    <w:p>
      <w:pPr>
        <w:pStyle w:val="Normal"/>
        <w:spacing w:lineRule="auto" w:line="240" w:before="0" w:after="0"/>
        <w:ind w:left="1440" w:hanging="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6" w:name="__Fieldmark__38_1616811910"/>
      <w:bookmarkStart w:id="77" w:name="__Fieldmark__38_1616811910"/>
      <w:bookmarkEnd w:id="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îmbunătățirea nivelului global de performanță și sustenabilitate al exploatației agricole, în special prin reducerea costurilor de producție sau prin îmbunătățirea și reorientarea producție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78" w:name="__Fieldmark__39_1616811910"/>
      <w:bookmarkStart w:id="79" w:name="__Fieldmark__39_1616811910"/>
      <w:bookmarkEnd w:id="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îmbunătățirea mediului natural, a igienei sau a standardelor privind bunăstarea animalelor, cu condiția ca investiția în cauză să vizeze depășirea standardelor în vigoare ale Uniuni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0" w:name="__Fieldmark__40_1616811910"/>
      <w:bookmarkStart w:id="81" w:name="__Fieldmark__40_1616811910"/>
      <w:bookmarkEnd w:id="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rearea și îmbunătățirea infrastructurii legate de dezvoltarea, adaptarea și modernizarea agriculturii, inclusiv accesul la terenurile agricole, consolidarea și ameliorarea terenurilor, aprovizionarea cu energie și apă și economisirea acestora;</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rugăm să specificați dacă este vizată o altă activitate care urmărește acest obiectiv:</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698" w:firstLine="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2" w:name="__Fieldmark__41_1616811910"/>
      <w:bookmarkStart w:id="83" w:name="__Fieldmark__41_1616811910"/>
      <w:bookmarkEnd w:id="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îndeplinirea obiectivelor în materie de agromediu și climă, inclusiv stadiul de conservare a biodiversității speciilor și habitatelor, precum și sporirea utilității publice a unei zone Natura 2000 sau a altor sisteme de înaltă valoare naturală, atât timp cât investițiile sunt neproductiv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dacă este vizată o altă activitate care urmărește acest obiectiv:</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4" w:name="__Fieldmark__42_1616811910"/>
      <w:bookmarkStart w:id="85" w:name="__Fieldmark__42_1616811910"/>
      <w:bookmarkEnd w:id="8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refacerea potențialului de producție agricolă afectat de calamități naturale, de evenimente extraordinare sau de fenomene meteorologice nefavorabile care pot fi asimilate unei calamități naturale, de boli ale animalelor, de organisme dăunătoare plantelor și de animale protejate, precum și prevenirea și atenuarea riscurilor legate de pagubele generate de evenimentele și factorii menționați mai su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1"/>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specificați dacă este vizată o altă activitate care urmărește acest obiectiv:</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6" w:name="__Fieldmark__43_1616811910"/>
      <w:bookmarkStart w:id="87" w:name="__Fieldmark__43_1616811910"/>
      <w:bookmarkEnd w:id="8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stalarea pentru prima dată a tinerilor fermieri în exploatații agricole în calitate de șefi ai acestora, în ceea ce privește investițiile în scopul respectării standardelor Uniunii care se aplică producției agricole, inclusiv în ceea ce privește securitatea în muncă;</w:t>
      </w:r>
    </w:p>
    <w:p>
      <w:pPr>
        <w:pStyle w:val="Normal"/>
        <w:spacing w:lineRule="auto" w:line="240" w:before="0" w:after="0"/>
        <w:ind w:left="141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cest obiectiv justifică ajutoare pentru investiții pentru o perioadă maximă de 24 de luni de la data instalării. Este respectat termenul respectiv?</w:t>
      </w:r>
    </w:p>
    <w:p>
      <w:pPr>
        <w:pStyle w:val="Normal"/>
        <w:autoSpaceDE w:val="false"/>
        <w:spacing w:lineRule="auto" w:line="240" w:before="0" w:after="0"/>
        <w:ind w:left="697" w:firstLine="720"/>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697"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88" w:name="__Fieldmark__44_1616811910"/>
      <w:bookmarkStart w:id="89" w:name="__Fieldmark__44_1616811910"/>
      <w:bookmarkEnd w:id="8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0" w:name="__Fieldmark__45_1616811910"/>
      <w:bookmarkStart w:id="91" w:name="__Fieldmark__45_1616811910"/>
      <w:bookmarkEnd w:id="9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8" w:hanging="698"/>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2" w:name="__Fieldmark__46_1616811910"/>
      <w:bookmarkStart w:id="93" w:name="__Fieldmark__46_1616811910"/>
      <w:bookmarkEnd w:id="9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punerea în aplicare în Croația a Directivei 91/676/CEE a Consiliului</w:t>
      </w:r>
      <w:r>
        <w:rPr>
          <w:rStyle w:val="FootnoteAnchor"/>
          <w:rFonts w:cs="Times New Roman" w:ascii="Times New Roman" w:hAnsi="Times New Roman"/>
          <w:sz w:val="24"/>
          <w:vertAlign w:val="superscript"/>
          <w:lang w:val="ro-RO" w:eastAsia="ro-RO" w:bidi="ro-RO"/>
        </w:rPr>
        <w:footnoteReference w:id="5"/>
      </w:r>
      <w:r>
        <w:rPr>
          <w:rFonts w:cs="Times New Roman" w:ascii="Times New Roman" w:hAnsi="Times New Roman"/>
          <w:sz w:val="24"/>
          <w:lang w:val="ro-RO" w:eastAsia="ro-RO" w:bidi="ro-RO"/>
        </w:rPr>
        <w:t xml:space="preserve"> (Directiva privind nitrații) într-o perioadă maximă de patru ani de la data aderării, în temeiul articolului 3 alineatul (2) și al articolului 5 alineatul (1) din directiva menționată;</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4" w:name="__Fieldmark__47_1616811910"/>
      <w:bookmarkStart w:id="95" w:name="__Fieldmark__47_1616811910"/>
      <w:bookmarkEnd w:id="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respectarea noilor cerințe privind întreprinderile care își desfășoară activitatea în domeniul producției primare de produse agricole, cerințe impuse de dreptul Uniunii;</w:t>
      </w:r>
    </w:p>
    <w:p>
      <w:pPr>
        <w:pStyle w:val="Normal"/>
        <w:spacing w:lineRule="auto" w:line="240" w:before="0" w:after="0"/>
        <w:ind w:left="1418" w:hanging="698"/>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rPr>
          <w:lang w:val="ro-RO" w:eastAsia="ro-RO" w:bidi="ro-RO"/>
        </w:rPr>
        <w:tab/>
      </w:r>
      <w:r>
        <w:rPr>
          <w:rFonts w:cs="Times New Roman" w:ascii="Times New Roman" w:hAnsi="Times New Roman"/>
          <w:sz w:val="24"/>
          <w:lang w:val="ro-RO" w:eastAsia="ro-RO" w:bidi="ro-RO"/>
        </w:rPr>
        <w:t>Vă atragem atenția asupra faptului că respectivul obiectiv justifică ajutoare pentru investiții pentru o perioadă maximă de 12 luni de la data la care noile cerințe impuse de dreptul Uniunii devin obligatorii pentru întreprinderea în cauză. Este respectat termenul respectiv?</w:t>
      </w:r>
    </w:p>
    <w:p>
      <w:pPr>
        <w:pStyle w:val="Normal"/>
        <w:spacing w:lineRule="auto" w:line="240" w:before="0" w:after="0"/>
        <w:ind w:left="1417" w:hanging="697"/>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697" w:firstLine="720"/>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6" w:name="__Fieldmark__48_1616811910"/>
      <w:bookmarkStart w:id="97" w:name="__Fieldmark__48_1616811910"/>
      <w:bookmarkEnd w:id="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98" w:name="__Fieldmark__49_1616811910"/>
      <w:bookmarkStart w:id="99" w:name="__Fieldmark__49_1616811910"/>
      <w:bookmarkEnd w:id="9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17" w:hanging="697"/>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0" w:name="__Fieldmark__50_1616811910"/>
      <w:bookmarkStart w:id="101" w:name="__Fieldmark__50_1616811910"/>
      <w:bookmarkEnd w:id="10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altele (vă rugăm să specificați):</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investiția urmărește alte obiective, vă atragem atenția asupra faptului că numai investițiile care urmăresc unul sau mai multe dintre obiectivele enumerate la literele (a)-(h) sunt eligibile pentru sprijinul acordat pentru investiții în exploatații agricole.</w:t>
      </w:r>
    </w:p>
    <w:p>
      <w:pPr>
        <w:pStyle w:val="Normal"/>
        <w:widowControl w:val="false"/>
        <w:spacing w:lineRule="atLeast" w:line="360" w:before="0" w:after="24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u w:val="single"/>
          <w:lang w:val="ro-RO" w:eastAsia="ro-RO" w:bidi="ro-RO"/>
        </w:rPr>
        <w:t>Costurile eligibile</w:t>
      </w:r>
      <w:r>
        <w:rPr>
          <w:rFonts w:cs="Times New Roman" w:ascii="Times New Roman" w:hAnsi="Times New Roman"/>
          <w:sz w:val="24"/>
          <w:lang w:val="ro-RO" w:eastAsia="ro-RO" w:bidi="ro-RO"/>
        </w:rPr>
        <w:t xml:space="preserve"> includ:</w:t>
      </w:r>
    </w:p>
    <w:p>
      <w:pPr>
        <w:pStyle w:val="Normal"/>
        <w:spacing w:lineRule="auto" w:line="240" w:before="0" w:after="0"/>
        <w:ind w:left="1440" w:hanging="72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2" w:name="__Fieldmark__51_1616811910"/>
      <w:bookmarkStart w:id="103" w:name="__Fieldmark__51_1616811910"/>
      <w:bookmarkEnd w:id="10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construcția, achiziționarea, inclusiv prin leasing, sau îmbunătățirea unor bunuri imobile?</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ostul terenului achiziționat a fost egal cu 10 % sau mai mic de 10 % din totalul costurilor eligibile aferente operațiunii în cauză?</w:t>
      </w:r>
    </w:p>
    <w:p>
      <w:pPr>
        <w:pStyle w:val="Normal"/>
        <w:spacing w:lineRule="auto" w:line="240" w:before="0" w:after="0"/>
        <w:ind w:left="1440" w:hanging="23"/>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4" w:name="__Fieldmark__52_1616811910"/>
      <w:bookmarkStart w:id="105" w:name="__Fieldmark__52_1616811910"/>
      <w:bookmarkEnd w:id="10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t>d</w:t>
      </w:r>
      <w:r>
        <w:rPr>
          <w:rFonts w:cs="Times New Roman" w:ascii="Times New Roman" w:hAnsi="Times New Roman"/>
          <w:sz w:val="24"/>
          <w:lang w:val="ro-RO" w:eastAsia="ro-RO" w:bidi="ro-RO"/>
        </w:rPr>
        <w:t>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6" w:name="__Fieldmark__53_1616811910"/>
      <w:bookmarkStart w:id="107" w:name="__Fieldmark__53_1616811910"/>
      <w:bookmarkEnd w:id="1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ăspunsul este negativ, operațiunea vizează conservarea mediului?</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08" w:name="__Fieldmark__54_1616811910"/>
      <w:bookmarkStart w:id="109" w:name="__Fieldmark__54_1616811910"/>
      <w:bookmarkEnd w:id="1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0" w:name="__Fieldmark__55_1616811910"/>
      <w:bookmarkStart w:id="111" w:name="__Fieldmark__55_1616811910"/>
      <w:bookmarkEnd w:id="1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este afirmativ, în cazuri excepționale și justificate corespunzător, poate fi admis un procentaj mai ridicat. </w:t>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23"/>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furnizați informații privind circumstanțele excepționale și justificate corespunzător pentru a permite Comisiei să evalueze cazul în speță.</w:t>
      </w:r>
    </w:p>
    <w:p>
      <w:pPr>
        <w:pStyle w:val="Normal"/>
        <w:autoSpaceDE w:val="false"/>
        <w:spacing w:lineRule="auto" w:line="240" w:before="0" w:after="0"/>
        <w:ind w:left="1417" w:firstLine="12"/>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autoSpaceDE w:val="false"/>
        <w:spacing w:lineRule="auto" w:line="240" w:before="0" w:after="0"/>
        <w:ind w:left="1417" w:firstLine="12"/>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2" w:name="__Fieldmark__56_1616811910"/>
      <w:bookmarkStart w:id="113" w:name="__Fieldmark__56_1616811910"/>
      <w:bookmarkEnd w:id="1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achiziționarea sau achiziționarea prin leasing de mașini și echipamente, în limita valorii de piață a activelor?</w:t>
      </w:r>
    </w:p>
    <w:p>
      <w:pPr>
        <w:pStyle w:val="Normal"/>
        <w:spacing w:lineRule="auto" w:line="240" w:before="0" w:after="0"/>
        <w:ind w:left="1440" w:hanging="72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4" w:name="__Fieldmark__57_1616811910"/>
      <w:bookmarkStart w:id="115" w:name="__Fieldmark__57_1616811910"/>
      <w:bookmarkEnd w:id="1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costurile generale legate de cheltuielile menționate la literele (a) și (b), cum ar fi onorariile pentru arhitecți, ingineri și consultanți, onorariile pentru consiliere privind sustenabilitatea de mediu și sustenabilitatea economică, inclusiv pentru studiile de fezabilitate? Costurile aferente studiilor de fezabilitate rămân costuri eligibile chiar și în cazul în care, pe baza rezultatelor acestora, nu se suportă cheltuielile menționate la literele (a) și (b);</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6" w:name="__Fieldmark__58_1616811910"/>
      <w:bookmarkStart w:id="117" w:name="__Fieldmark__58_1616811910"/>
      <w:bookmarkEnd w:id="1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achiziționarea sau dezvoltarea de software și achiziționarea de brevete, licențe, drepturi de autor și mărc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18" w:name="__Fieldmark__59_1616811910"/>
      <w:bookmarkStart w:id="119" w:name="__Fieldmark__59_1616811910"/>
      <w:bookmarkEnd w:id="1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heltuielile aferente investițiilor neproductive legate de obiectivele menționate la punctul (143) litera (d) din Orientări?</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0" w:name="__Fieldmark__60_1616811910"/>
      <w:bookmarkStart w:id="121" w:name="__Fieldmark__60_1616811910"/>
      <w:bookmarkEnd w:id="12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în cazul investițiilor care vizează refacerea potențialului de producție agricolă afectat de calamități naturale, de evenimente extraordinare sau de fenomene meteorologice nefavorabile care pot fi asimilate unei calamități naturale, de boli ale animalelor sau de organisme dăunătoare plantelor și de animale protejate, costurile eligibile pot să includă costurile suportate în scopul refacerii potențialului de producție până la nivelul înregistrat înainte de producerea evenimentelor respective;</w:t>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20"/>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2" w:name="__Fieldmark__61_1616811910"/>
      <w:bookmarkStart w:id="123" w:name="__Fieldmark__61_1616811910"/>
      <w:bookmarkEnd w:id="12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în cazul investițiilor care vizează prevenirea pagubelor provocate de calamități naturale, de evenimente extraordinare, de fenomene meteorologice nefavorabile care pot fi asimilate unei calamități naturale, de boli ale animalelor, de organisme dăunătoare plantelor și de animale protejate, costurile eligibile pot să includă costurile aferente acțiunilor preventive specifice menite să diminueze consecințele unor astfel de evenimente proba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7" w:hanging="697"/>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4" w:name="__Fieldmark__62_1616811910"/>
      <w:bookmarkStart w:id="125" w:name="__Fieldmark__62_1616811910"/>
      <w:bookmarkEnd w:id="12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altele (vă rugăm să specificați):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6" w:name="__Fieldmark__63_1616811910"/>
      <w:bookmarkStart w:id="127" w:name="__Fieldmark__63_1616811910"/>
      <w:bookmarkEnd w:id="12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achiziționarea de drepturi de producție, drepturi la plată și plante anu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28" w:name="__Fieldmark__64_1616811910"/>
      <w:bookmarkStart w:id="129" w:name="__Fieldmark__64_1616811910"/>
      <w:bookmarkEnd w:id="12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ădirea de plante anual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0" w:name="__Fieldmark__65_1616811910"/>
      <w:bookmarkStart w:id="131" w:name="__Fieldmark__65_1616811910"/>
      <w:bookmarkEnd w:id="13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achiziționarea de animale, cu excepția investițiilor efectuate pentru:</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 </w:t>
      </w:r>
      <w:r>
        <w:rPr>
          <w:lang w:val="ro-RO" w:eastAsia="ro-RO" w:bidi="ro-RO"/>
        </w:rPr>
        <w:tab/>
      </w:r>
      <w:r>
        <w:rPr>
          <w:rFonts w:cs="Times New Roman" w:ascii="Times New Roman" w:hAnsi="Times New Roman"/>
          <w:sz w:val="24"/>
          <w:lang w:val="ro-RO" w:eastAsia="ro-RO" w:bidi="ro-RO"/>
        </w:rPr>
        <w:t>achiziționarea de animale pentru obiectivul de la punctul (143) litera (e) din Orientări;</w:t>
      </w:r>
    </w:p>
    <w:p>
      <w:pPr>
        <w:pStyle w:val="Normal"/>
        <w:widowControl w:val="false"/>
        <w:spacing w:lineRule="auto" w:line="240" w:before="0" w:after="0"/>
        <w:ind w:left="2137" w:firstLine="2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și</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ii) </w:t>
      </w:r>
      <w:r>
        <w:rPr>
          <w:lang w:val="ro-RO" w:eastAsia="ro-RO" w:bidi="ro-RO"/>
        </w:rPr>
        <w:tab/>
      </w:r>
      <w:r>
        <w:rPr>
          <w:rFonts w:cs="Times New Roman" w:ascii="Times New Roman" w:hAnsi="Times New Roman"/>
          <w:sz w:val="24"/>
          <w:lang w:val="ro-RO" w:eastAsia="ro-RO" w:bidi="ro-RO"/>
        </w:rPr>
        <w:t>pentru achiziționarea de animale de reproducție pentru îmbunătățirea calității genetice a șeptelului; pentru această ultimă excepție, trebuie îndeplinite condițiile de la întrebarea 2.23 din prezenta fișă de informații suplimentare;</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2" w:name="__Fieldmark__66_1616811910"/>
      <w:bookmarkStart w:id="133" w:name="__Fieldmark__66_1616811910"/>
      <w:bookmarkEnd w:id="13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investiții în scopul respectării standardelor UE în vigoare, cu excepțiile menționate la punctul (148) din Orientări;</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4" w:name="__Fieldmark__67_1616811910"/>
      <w:bookmarkStart w:id="135" w:name="__Fieldmark__67_1616811910"/>
      <w:bookmarkEnd w:id="13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costurile, altele decât cele menționate la punctul (144) din Orientări, legate de contractele de leasing, cum ar fi marja locatorului, costurile de refinanțare a dobânzilor, cheltuielile generale și cheltuielile de asigurare;</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lang w:val="ro-RO" w:eastAsia="ro-RO" w:bidi="ro-RO"/>
        </w:rPr>
        <w:t xml:space="preserve"> </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6" w:name="__Fieldmark__68_1616811910"/>
      <w:bookmarkStart w:id="137" w:name="__Fieldmark__68_1616811910"/>
      <w:bookmarkEnd w:id="13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capitalul circulant?</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sunt incluse oricare dintre costurile menționate la literele (a)-(f), vă atragem atenția asupra faptului că ajutoarele nu pot fi declarate compatibile cu piața internă.</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investițiile realizate în vederea îndeplinirii obiectivului menționat la punctul (143) litera (e) din Orientări?</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38" w:name="__Fieldmark__69_1616811910"/>
      <w:bookmarkStart w:id="139" w:name="__Fieldmark__69_1616811910"/>
      <w:bookmarkEnd w:id="13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0" w:name="__Fieldmark__70_1616811910"/>
      <w:bookmarkStart w:id="141" w:name="__Fieldmark__70_1616811910"/>
      <w:bookmarkEnd w:id="14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Costurile eligibile includ achiziționarea de animale de reproducție pentru îmbunătățirea calității genetice a șeptelului?</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567"/>
        <w:jc w:val="both"/>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2" w:name="__Fieldmark__71_1616811910"/>
      <w:bookmarkStart w:id="143" w:name="__Fieldmark__71_1616811910"/>
      <w:bookmarkEnd w:id="14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44" w:name="__Fieldmark__72_1616811910"/>
      <w:bookmarkStart w:id="145" w:name="__Fieldmark__72_1616811910"/>
      <w:bookmarkEnd w:id="14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en-US" w:bidi="ro-RO"/>
        </w:rPr>
        <w:t>Dacă răspunsul la întrebarea 2.22 este afirmativ, sunt îndeplinite următoarele condiții?</w:t>
      </w:r>
    </w:p>
    <w:p>
      <w:pPr>
        <w:pStyle w:val="Normal"/>
        <w:spacing w:lineRule="auto" w:line="240" w:before="0" w:after="0"/>
        <w:ind w:left="567"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6" w:name="__Fieldmark__73_1616811910"/>
      <w:bookmarkStart w:id="147" w:name="__Fieldmark__73_1616811910"/>
      <w:bookmarkEnd w:id="14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se pot acorda ajutoare numai pentru achiziționarea de animale de reproducție pentru îmbunătățirea calității genetice a șeptelului de bovine, ovine și caprin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48" w:name="__Fieldmark__74_1616811910"/>
      <w:bookmarkStart w:id="149" w:name="__Fieldmark__74_1616811910"/>
      <w:bookmarkEnd w:id="14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sunt eligibile numai investițiile care vizează îmbunătățirea calității genetice a șeptelului prin achiziționarea de animale de reproducție de înaltă calitate (atât masculi, cât și femele), care sunt înregistrate în registrele genealogic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0" w:name="__Fieldmark__75_1616811910"/>
      <w:bookmarkStart w:id="151" w:name="__Fieldmark__75_1616811910"/>
      <w:bookmarkEnd w:id="15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în cazul înlocuirii animalelor existente din șeptelul pentru reproducție, se pot acorda ajutoare numai pentru înlocuirea animalelor care nu au fost înregistrate într-un registru genealogic;</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2" w:name="__Fieldmark__76_1616811910"/>
      <w:bookmarkStart w:id="153" w:name="__Fieldmark__76_1616811910"/>
      <w:bookmarkEnd w:id="15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numai fermierii activi sunt eligibili pentru ajutor;</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4" w:name="__Fieldmark__77_1616811910"/>
      <w:bookmarkStart w:id="155" w:name="__Fieldmark__77_1616811910"/>
      <w:bookmarkEnd w:id="15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sunt achiziționate numai animale care asigură un nivel optim de potențial de reproducție pentru o anumită perioadă de timp; în acest scop, sunt eligibile numai femelele achiziționate înainte de nașterea primului lor descende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6" w:name="__Fieldmark__78_1616811910"/>
      <w:bookmarkStart w:id="157" w:name="__Fieldmark__78_1616811910"/>
      <w:bookmarkEnd w:id="15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animalele achiziționate trebuie să fie păstrate în cadrul șeptelului o perioadă de cel puțin patru ani.</w:t>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56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ondițiile menționate la literele (a)-(f) trebuie să fie îndeplinite cumulativ pentru ca, în acest caz particular, ajutoarele pentru investiții să fie compatibile cu piața internă.</w:t>
      </w:r>
    </w:p>
    <w:p>
      <w:pPr>
        <w:pStyle w:val="Normal"/>
        <w:widowControl w:val="false"/>
        <w:spacing w:lineRule="atLeast" w:line="360" w:before="0" w:after="0"/>
        <w:ind w:left="709"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 xml:space="preserve">În ceea ce privește </w:t>
      </w:r>
      <w:r>
        <w:rPr>
          <w:rFonts w:cs="Times New Roman" w:ascii="Times New Roman" w:hAnsi="Times New Roman"/>
          <w:sz w:val="24"/>
          <w:u w:val="single"/>
          <w:lang w:val="ro-RO" w:eastAsia="ro-RO" w:bidi="ro-RO"/>
        </w:rPr>
        <w:t>irigațiile</w:t>
      </w:r>
      <w:r>
        <w:rPr>
          <w:rFonts w:cs="Times New Roman" w:ascii="Times New Roman" w:hAnsi="Times New Roman"/>
          <w:sz w:val="24"/>
          <w:lang w:val="ro-RO" w:eastAsia="ro-RO" w:bidi="ro-RO"/>
        </w:rPr>
        <w:t xml:space="preserve"> pe suprafețe irigate noi și existente, sunt îndeplinite următoarele condiții?</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58" w:name="__Fieldmark__79_1616811910"/>
      <w:bookmarkStart w:id="159" w:name="__Fieldmark__79_1616811910"/>
      <w:bookmarkEnd w:id="159"/>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un plan de management al bazinului hidrografic, în condițiile prevăzute de Directiva-cadru privind apa, a fost comunicat Comisiei pentru întreaga zonă în care urmează să se efectueze investiția, precum și pentru orice alte zone al căror mediu poate fi afectat de investiți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0" w:name="__Fieldmark__80_1616811910"/>
      <w:bookmarkStart w:id="161" w:name="__Fieldmark__80_1616811910"/>
      <w:bookmarkEnd w:id="161"/>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măsurile care intră în vigoare în cadrul planului de management al bazinului hidrografic în conformitate cu articolul 11 din Directiva-cadru privind apa și care sunt relevante pentru sectorul agricol au fost descrise în programul de măsuri relevan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2" w:name="__Fieldmark__81_1616811910"/>
      <w:bookmarkStart w:id="163" w:name="__Fieldmark__81_1616811910"/>
      <w:bookmarkEnd w:id="163"/>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există un sistem de contorizare a apei care permite măsurarea utilizării apei la nivelul investiției care beneficiază de sprijin sau, ca parte a investiției, va fi instalat un astfel de sistem;</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4" w:name="__Fieldmark__82_1616811910"/>
      <w:bookmarkStart w:id="165" w:name="__Fieldmark__82_1616811910"/>
      <w:bookmarkEnd w:id="165"/>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d) o investiție pentru îmbunătățirea unei instalații de irigare existente sau a unui element al unei infrastructuri de irigare este eligibilă numai dacă, pe baza evaluării </w:t>
      </w:r>
      <w:r>
        <w:rPr>
          <w:rFonts w:cs="Times New Roman" w:ascii="Times New Roman" w:hAnsi="Times New Roman"/>
          <w:i/>
          <w:sz w:val="24"/>
          <w:lang w:val="ro-RO" w:eastAsia="ro-RO" w:bidi="ro-RO"/>
        </w:rPr>
        <w:t>ex ante</w:t>
      </w:r>
      <w:r>
        <w:rPr>
          <w:rFonts w:cs="Times New Roman" w:ascii="Times New Roman" w:hAnsi="Times New Roman"/>
          <w:sz w:val="24"/>
          <w:lang w:val="ro-RO" w:eastAsia="ro-RO" w:bidi="ro-RO"/>
        </w:rPr>
        <w:t>, permite realizarea unor economii de apă potențiale cu o valoare minimă cuprinsă între 5 % și 25 %, în conformitate cu parametrii tehnici ai instalațiilor sau ai infrastructurii existente;</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ro-RO" w:bidi="ro-RO"/>
        </w:rPr>
        <w:instrText xml:space="preserve"> FORMCHECKBOX </w:instrText>
      </w:r>
      <w:r>
        <w:rPr>
          <w:sz w:val="24"/>
          <w:szCs w:val="24"/>
          <w:rFonts w:eastAsia="Times New Roman" w:cs="Times New Roman" w:ascii="Times New Roman" w:hAnsi="Times New Roman"/>
          <w:lang w:val="ro-RO" w:eastAsia="ro-RO" w:bidi="ro-RO"/>
        </w:rPr>
        <w:fldChar w:fldCharType="separate"/>
      </w:r>
      <w:bookmarkStart w:id="166" w:name="__Fieldmark__83_1616811910"/>
      <w:bookmarkStart w:id="167" w:name="__Fieldmark__83_1616811910"/>
      <w:bookmarkEnd w:id="167"/>
      <w:r>
        <w:rPr>
          <w:rFonts w:eastAsia="Times New Roman" w:cs="Times New Roman" w:ascii="Times New Roman" w:hAnsi="Times New Roman"/>
          <w:sz w:val="24"/>
          <w:szCs w:val="24"/>
          <w:lang w:val="ro-RO" w:eastAsia="ro-RO" w:bidi="ro-RO"/>
        </w:rPr>
      </w:r>
      <w:r>
        <w:rPr>
          <w:sz w:val="24"/>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dacă investiția afectează corpuri de apă subterană sau de suprafață a căror stare a fost identificată ca fiind mai puțin decât bună în planul de management al bazinului hidrografic relevant, din motive legate de cantitatea de ap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68" w:name="__Fieldmark__84_1616811910"/>
      <w:bookmarkStart w:id="169" w:name="__Fieldmark__84_1616811910"/>
      <w:bookmarkEnd w:id="16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investiția trebuie să asigure o reducere efectivă a utilizării apei, la nivelul investiției, care să se ridice la cel puțin 50 % din economiile de apă potențiale care devin posibile datorită investiției;</w:t>
      </w:r>
    </w:p>
    <w:p>
      <w:pPr>
        <w:pStyle w:val="Normal"/>
        <w:widowControl w:val="false"/>
        <w:spacing w:lineRule="auto" w:line="240" w:before="0" w:after="0"/>
        <w:ind w:left="2137"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0" w:name="__Fieldmark__85_1616811910"/>
      <w:bookmarkStart w:id="171" w:name="__Fieldmark__85_1616811910"/>
      <w:bookmarkEnd w:id="17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în cazul unei investiții într-o singură exploatație agricolă, investiția trebuie să determine, de asemenea, reducerea consumului total de apă al exploatației agricole la cel puțin 50 % din economiile de apă potențiale care sunt posibile la nivelul investiției; consumul total de apă al exploatației trebuie să includă apa vândută de exploatație;</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2" w:name="__Fieldmark__86_1616811910"/>
      <w:bookmarkStart w:id="173" w:name="__Fieldmark__86_1616811910"/>
      <w:bookmarkEnd w:id="17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nu se aplică niciuna dintre condițiile menționate la litera (e), deoarece investiția vizează o instalație existentă și afectează numai eficiența energetică sau deoarece investiția vizează crearea unui rezervor sau utilizarea apei reciclate și nu afectează un corp de apă subterană sau de suprafață;</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4" w:name="__Fieldmark__87_1616811910"/>
      <w:bookmarkStart w:id="175" w:name="__Fieldmark__87_1616811910"/>
      <w:bookmarkEnd w:id="17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g) în cazul unei investiții care determină o creștere netă a suprafeței irigate și care afectează un anumit corp de apă subterană sau de suprafaț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6" w:name="__Fieldmark__88_1616811910"/>
      <w:bookmarkStart w:id="177" w:name="__Fieldmark__88_1616811910"/>
      <w:bookmarkEnd w:id="17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starea corpului de apă nu a fost identificată ca mai puțin decât bună, din motive legate de cantitatea de apă, în planul de management al bazinului hidrografic relevant; </w:t>
      </w:r>
      <w:r>
        <w:rPr>
          <w:rFonts w:cs="Times New Roman" w:ascii="Times New Roman" w:hAnsi="Times New Roman"/>
          <w:sz w:val="24"/>
          <w:u w:val="single"/>
          <w:lang w:val="ro-RO" w:eastAsia="ro-RO" w:bidi="ro-RO"/>
        </w:rPr>
        <w:t>și</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78" w:name="__Fieldmark__89_1616811910"/>
      <w:bookmarkStart w:id="179" w:name="__Fieldmark__89_1616811910"/>
      <w:bookmarkEnd w:id="17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o analiză de mediu arată că investiția nu va avea niciun impact negativ semnificativ asupra mediului. O astfel de analiză a impactului asupra mediului trebuie să fie efectuată sau aprobată de autoritatea competentă și se poate referi, de asemenea, la grupuri de exploatații.</w:t>
      </w:r>
    </w:p>
    <w:p>
      <w:pPr>
        <w:pStyle w:val="Normal"/>
        <w:widowControl w:val="false"/>
        <w:spacing w:lineRule="auto" w:line="240" w:before="0" w:after="0"/>
        <w:ind w:left="2127"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mbele criterii menționate la subpunctele (i) și (ii) trebuie să fie îndeplinite pentru ca, în acest caz particular, ajutoarele pentru investiții să fie declarate compatibile cu piața internă.</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0" w:name="__Fieldmark__90_1616811910"/>
      <w:bookmarkStart w:id="181" w:name="__Fieldmark__90_1616811910"/>
      <w:bookmarkEnd w:id="18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h) condiția menționată la litera (g) subpunctul (i) nu se aplică în cazul investițiilor care determină o mărire netă a suprafeței irigate dacă:</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2" w:name="__Fieldmark__91_1616811910"/>
      <w:bookmarkStart w:id="183" w:name="__Fieldmark__91_1616811910"/>
      <w:bookmarkEnd w:id="18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 xml:space="preserve">(i) investiția este combinată cu o investiție într-o instalație de irigare existentă sau într-un element al unei infrastructuri de irigare care, conform evaluării </w:t>
      </w:r>
      <w:r>
        <w:rPr>
          <w:rFonts w:cs="Times New Roman" w:ascii="Times New Roman" w:hAnsi="Times New Roman"/>
          <w:i/>
          <w:sz w:val="24"/>
          <w:lang w:val="ro-RO" w:eastAsia="ro-RO" w:bidi="ro-RO"/>
        </w:rPr>
        <w:t>ex ante</w:t>
      </w:r>
      <w:r>
        <w:rPr>
          <w:rFonts w:cs="Times New Roman" w:ascii="Times New Roman" w:hAnsi="Times New Roman"/>
          <w:sz w:val="24"/>
          <w:lang w:val="ro-RO" w:eastAsia="ro-RO" w:bidi="ro-RO"/>
        </w:rPr>
        <w:t xml:space="preserve">, permite realizarea unor economii de apă potențiale cu o valoare minimă cuprinsă între 5 % și 25 %, în conformitate cu parametrii tehnici ai instalației sau ai infrastructurii existente; </w:t>
      </w:r>
      <w:r>
        <w:rPr>
          <w:rFonts w:cs="Times New Roman" w:ascii="Times New Roman" w:hAnsi="Times New Roman"/>
          <w:sz w:val="24"/>
          <w:u w:val="single"/>
          <w:lang w:val="ro-RO" w:eastAsia="ro-RO" w:bidi="ro-RO"/>
        </w:rPr>
        <w:t>și</w:t>
      </w:r>
    </w:p>
    <w:p>
      <w:pPr>
        <w:pStyle w:val="Normal"/>
        <w:widowControl w:val="false"/>
        <w:spacing w:lineRule="auto" w:line="240" w:before="0" w:after="0"/>
        <w:ind w:left="2160" w:hanging="743"/>
        <w:jc w:val="both"/>
        <w:textAlignment w:val="baseline"/>
        <w:rPr>
          <w:rFonts w:ascii="Times New Roman" w:hAnsi="Times New Roman" w:eastAsia="Times New Roman" w:cs="Times New Roman"/>
          <w:sz w:val="24"/>
          <w:szCs w:val="24"/>
          <w:u w:val="single"/>
          <w:lang w:val="ro-RO" w:eastAsia="ro-RO" w:bidi="ro-RO"/>
        </w:rPr>
      </w:pPr>
      <w:r>
        <w:rPr>
          <w:rFonts w:eastAsia="Times New Roman" w:cs="Times New Roman" w:ascii="Times New Roman" w:hAnsi="Times New Roman"/>
          <w:sz w:val="24"/>
          <w:szCs w:val="24"/>
          <w:u w:val="single"/>
          <w:lang w:val="ro-RO" w:eastAsia="ro-RO" w:bidi="ro-RO"/>
        </w:rPr>
      </w:r>
    </w:p>
    <w:p>
      <w:pPr>
        <w:pStyle w:val="Normal"/>
        <w:widowControl w:val="false"/>
        <w:spacing w:lineRule="auto" w:line="240" w:before="0" w:after="0"/>
        <w:ind w:left="2153" w:hanging="735"/>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4" w:name="__Fieldmark__92_1616811910"/>
      <w:bookmarkStart w:id="185" w:name="__Fieldmark__92_1616811910"/>
      <w:bookmarkEnd w:id="18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investiția asigură o reducere efectivă a utilizării apei, la nivelul investiției în ansamblu, care se ridică la cel puțin 50 % din economiile de apă potențiale care devin posibile datorită investiției în instalația de irigație existentă sau în elementul infrastructurii existent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ambele condiții menționate la subpunctele (i) și (ii) ale prezentului punct trebuie să fie îndeplinite pentru ca litera (g) subpunctul (i) să nu se aplice.</w:t>
      </w:r>
    </w:p>
    <w:p>
      <w:pPr>
        <w:pStyle w:val="Normal"/>
        <w:widowControl w:val="false"/>
        <w:spacing w:lineRule="auto" w:line="240" w:before="0" w:after="0"/>
        <w:ind w:left="1418"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6" w:name="__Fieldmark__93_1616811910"/>
      <w:bookmarkStart w:id="187" w:name="__Fieldmark__93_1616811910"/>
      <w:bookmarkEnd w:id="18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condiția menționată la litera (g) subpunctul (i) nu se aplică investițiilor în crearea unei noi instalații de irigație alimentate cu apă de la un rezervor existent, aprobat de autoritățile competente înainte de 31 octombrie 2013, dacă sunt îndeplinite următoarele condiții:</w:t>
      </w:r>
    </w:p>
    <w:p>
      <w:pPr>
        <w:pStyle w:val="Normal"/>
        <w:widowControl w:val="false"/>
        <w:spacing w:lineRule="auto" w:line="240" w:before="0" w:after="0"/>
        <w:ind w:left="851"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88" w:name="__Fieldmark__94_1616811910"/>
      <w:bookmarkStart w:id="189" w:name="__Fieldmark__94_1616811910"/>
      <w:bookmarkEnd w:id="18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 rezervorul în cauză este identificat în planul de management al bazinului hidrografic relevant și face obiectul cerințelor de control prevăzute la articolul 11 alineatul (3) litera (e) din Directiva-cadru privind apa;</w:t>
      </w:r>
    </w:p>
    <w:p>
      <w:pPr>
        <w:pStyle w:val="Normal"/>
        <w:widowControl w:val="false"/>
        <w:spacing w:lineRule="auto" w:line="240" w:before="0" w:after="0"/>
        <w:ind w:left="2126" w:hanging="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0" w:name="__Fieldmark__95_1616811910"/>
      <w:bookmarkStart w:id="191" w:name="__Fieldmark__95_1616811910"/>
      <w:bookmarkEnd w:id="19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 la 31 octombrie 2013, era în vigoare fie o limită maximă a captărilor totale din rezervor, fie un nivel minim necesar al fluxului corpurilor de apă afectate de rezervor;</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2" w:name="__Fieldmark__96_1616811910"/>
      <w:bookmarkStart w:id="193" w:name="__Fieldmark__96_1616811910"/>
      <w:bookmarkEnd w:id="19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ii) limita maximă sau nivelul minim necesar al fluxului menționat(ă) la subpunctul (ii) al prezentului punct respectă condițiile prevăzute la articolul 4 din Directiva-cadru privind apa; și</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4" w:name="__Fieldmark__97_1616811910"/>
      <w:bookmarkStart w:id="195" w:name="__Fieldmark__97_1616811910"/>
      <w:bookmarkEnd w:id="19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iv) investiția în cauză nu determină captări peste limita maximă în vigoare la 31 octombrie 2013 sau o reducere a nivelului fluxului corpurilor de apă afectate sub nivelul minim necesar în vigoare la 31 octombrie 2013.</w:t>
      </w:r>
    </w:p>
    <w:p>
      <w:pPr>
        <w:pStyle w:val="Normal"/>
        <w:widowControl w:val="false"/>
        <w:spacing w:lineRule="auto" w:line="240" w:before="0" w:after="0"/>
        <w:ind w:left="2126" w:hanging="708"/>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cele patru condiții menționate la subpunctele (i)-(iv) ale prezentului punct trebuie să fie îndeplinite în mod cumulativ pentru ca litera (g) subpunctul (i) să nu se aplice.</w:t>
      </w:r>
    </w:p>
    <w:p>
      <w:pPr>
        <w:pStyle w:val="Normal"/>
        <w:spacing w:lineRule="auto" w:line="240" w:before="0" w:after="0"/>
        <w:ind w:left="567" w:hanging="0"/>
        <w:jc w:val="both"/>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Suprafețe care nu sunt irigate, dar pe care a funcționat în trecutul recent o instalație de irigare, fapt care trebuie stabilit și justificat de statul membru, au fost considerate suprafețe irigate în scopul stabilirii creșterii nete a suprafeței irigate?</w:t>
      </w:r>
    </w:p>
    <w:p>
      <w:pPr>
        <w:pStyle w:val="Normal"/>
        <w:autoSpaceDE w:val="false"/>
        <w:spacing w:lineRule="auto" w:line="240" w:before="0" w:after="0"/>
        <w:ind w:firstLine="709"/>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firstLine="709"/>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6" w:name="__Fieldmark__98_1616811910"/>
      <w:bookmarkStart w:id="197" w:name="__Fieldmark__98_1616811910"/>
      <w:bookmarkEnd w:id="19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198" w:name="__Fieldmark__99_1616811910"/>
      <w:bookmarkStart w:id="199" w:name="__Fieldmark__99_1616811910"/>
      <w:bookmarkEnd w:id="19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widowControl w:val="false"/>
        <w:spacing w:lineRule="atLeast" w:line="360" w:before="0" w:after="0"/>
        <w:ind w:left="709" w:firstLine="709"/>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709"/>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În ceea ce privește irigațiile, de la 1 ianuarie 2017, statul membru va asigura, pentru districtul hidrografic în care va fi realizată investiția, o contribuție a diferitelor utilizări ale apei la recuperarea costurilor serviciilor de utilizare a apei de către sectorul agricol, în conformitate cu articolul 9 alineatul (1) prima liniuță din Directiva-cadru privind apa, ținând seama, după caz, de efectele sociale, de mediu și economice ale recuperării, precum și de condițiile geografice și climatice ale regiunii sau regiunilor afectate?</w:t>
      </w:r>
    </w:p>
    <w:p>
      <w:pPr>
        <w:pStyle w:val="Normal"/>
        <w:autoSpaceDE w:val="false"/>
        <w:spacing w:lineRule="auto" w:line="240" w:before="0" w:after="0"/>
        <w:ind w:left="720" w:hanging="0"/>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0" w:name="__Fieldmark__100_1616811910"/>
      <w:bookmarkStart w:id="201" w:name="__Fieldmark__100_1616811910"/>
      <w:bookmarkEnd w:id="20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2" w:name="__Fieldmark__101_1616811910"/>
      <w:bookmarkStart w:id="203" w:name="__Fieldmark__101_1616811910"/>
      <w:bookmarkEnd w:id="20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rPr>
          <w:rFonts w:eastAsia="Times New Roman" w:cs="Times New Roman" w:ascii="Times New Roman" w:hAnsi="Times New Roman"/>
          <w:sz w:val="24"/>
          <w:szCs w:val="24"/>
          <w:lang w:val="ro-RO" w:eastAsia="en-US" w:bidi="ro-RO"/>
        </w:rPr>
      </w:r>
    </w:p>
    <w:p>
      <w:pPr>
        <w:pStyle w:val="Normal"/>
        <w:autoSpaceDE w:val="false"/>
        <w:spacing w:lineRule="auto" w:line="240" w:before="0" w:after="0"/>
        <w:ind w:left="720" w:hanging="0"/>
        <w:jc w:val="both"/>
        <w:rPr>
          <w:rFonts w:ascii="Times New Roman" w:hAnsi="Times New Roman" w:eastAsia="Times New Roman" w:cs="Times New Roman"/>
          <w:sz w:val="24"/>
          <w:szCs w:val="24"/>
          <w:lang w:val="ro-RO" w:eastAsia="en-US" w:bidi="ro-RO"/>
        </w:rPr>
      </w:pPr>
      <w:r>
        <w:rPr>
          <w:rFonts w:cs="Times New Roman" w:ascii="Times New Roman" w:hAnsi="Times New Roman"/>
          <w:sz w:val="24"/>
          <w:lang w:val="ro-RO" w:eastAsia="ro-RO" w:bidi="ro-RO"/>
        </w:rPr>
        <w:t>Dacă răspunsul este negativ, vă atragem atenția asupra faptului că ajutoarele nu pot fi declarate compatibile cu piața internă.</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pPr>
      <w:r>
        <w:rPr>
          <w:rFonts w:cs="Times New Roman" w:ascii="Times New Roman" w:hAnsi="Times New Roman"/>
          <w:sz w:val="24"/>
          <w:lang w:val="ro-RO" w:eastAsia="ro-RO" w:bidi="ro-RO"/>
        </w:rPr>
        <w:t xml:space="preserve">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investiția eligibilă:</w:t>
      </w:r>
      <w:r>
        <w:rPr>
          <w:rFonts w:eastAsia="Times New Roman" w:cs="Times New Roman" w:ascii="Times New Roman" w:hAnsi="Times New Roman"/>
          <w:sz w:val="24"/>
          <w:szCs w:val="24"/>
          <w:lang w:val="ro-RO" w:eastAsia="ro-RO" w:bidi="ro-RO"/>
        </w:rPr>
        <w:b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a) ……………………….din cuantumul costurilor eligibile în regiunile ultraperiferic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b)……………....…………..din cuantumul costurilor eligibile în insulele mici din Marea Egee;</w:t>
      </w:r>
    </w:p>
    <w:p>
      <w:pPr>
        <w:pStyle w:val="Normal"/>
        <w:spacing w:lineRule="auto" w:line="240" w:before="0" w:after="0"/>
        <w:ind w:left="993" w:hanging="284"/>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c) …………………..…….din cuantumul costurilor eligibile în Croația pentru punerea în aplicare a Directivei privind nitrații, în conformitate cu punctul (148) litera (b) din Orientări;</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 ……………..………….din cuantumul costurilor eligibile în regiunile mai puțin dezvoltate și în toate regiunile al căror produs intern brut (PIB) pe cap de locuitor în perioada 1 ianuarie 2007-31 decembrie 2013 a fost mai mic de 75 % din PIB-ul mediu al UE-25 în perioada de referință, dar al căror PIB pe cap de locuitor este de peste 75 % din PIB-ul mediu al UE-27;</w:t>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e) …………...…………….din cuantumul costurilor eligibile în alte regiuni;</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993" w:hanging="273"/>
        <w:jc w:val="both"/>
        <w:textAlignment w:val="baseline"/>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f) ……………….………. din cuantumul costurilor eligibile pentru achiziționarea de animale de reproducție menționate la punctul (147) din Orientăr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Dacă ratele intensității ajutoarelor menționate la întrebarea 2.27 din prezenta fișă de informații suplimentare sunt mai mari decât cele prevăzute la punctul (152) din Orientări, vă rugăm să specificați dacă se aplică vreuna dintre următoarele excepții care permit o creștere cu 20 de puncte procentua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4" w:name="__Fieldmark__102_1616811910"/>
      <w:bookmarkStart w:id="205" w:name="__Fieldmark__102_1616811910"/>
      <w:bookmarkEnd w:id="20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a) tineri fermieri sau fermieri care s-au instalat în cei cinci ani anteriori depunerii cererii de ajutor;</w:t>
      </w:r>
    </w:p>
    <w:p>
      <w:pPr>
        <w:pStyle w:val="Normal"/>
        <w:spacing w:lineRule="auto" w:line="240" w:before="0" w:after="0"/>
        <w:ind w:left="1418" w:hanging="709"/>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6" w:name="__Fieldmark__103_1616811910"/>
      <w:bookmarkStart w:id="207" w:name="__Fieldmark__103_1616811910"/>
      <w:bookmarkEnd w:id="20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b) investiții colective, cum ar fi instalațiile de depozitare care sunt utilizate de un grup de fermieri sau instalațiile pentru pregătirea produselor agricole înainte de comercializare; și proiecte integrate care acoperă mai multe măsuri prevăzute în Regulamentul (UE) nr. 1305/2013, inclusiv cele legate de fuzionarea unor organizații de producători;</w:t>
      </w:r>
    </w:p>
    <w:p>
      <w:pPr>
        <w:pStyle w:val="Normal"/>
        <w:spacing w:lineRule="auto" w:line="240" w:before="0" w:after="0"/>
        <w:ind w:left="1440" w:hanging="731"/>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08" w:name="__Fieldmark__104_1616811910"/>
      <w:bookmarkStart w:id="209" w:name="__Fieldmark__104_1616811910"/>
      <w:bookmarkEnd w:id="20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c) investiții în zone care se confruntă cu constrângeri naturale sau cu alte constrângeri specifice în temeiul articolului 32 din Regulamentul (UE) nr. 1305/2013;</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0" w:name="__Fieldmark__105_1616811910"/>
      <w:bookmarkStart w:id="211" w:name="__Fieldmark__105_1616811910"/>
      <w:bookmarkEnd w:id="211"/>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 operațiuni finanțate în cadrul parteneriatului european pentru inovare (PEI), cum ar fi investițiile într-un grajd nou, care să permită testarea unei practici noi de adăpostire a animalelor, elaborată în cadrul unui grup operațional alcătuit din fermieri, oameni de știință și organizații neguvernamentale din domeniul bunăstării animalelor;</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2" w:name="__Fieldmark__106_1616811910"/>
      <w:bookmarkStart w:id="213" w:name="__Fieldmark__106_1616811910"/>
      <w:bookmarkEnd w:id="213"/>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e) investiții care vizează îmbunătățirea mediului natural, a condițiilor de igienă sau a standardelor privind bunăstarea animalelor, după cum se menționează la punctul (143) litera (b) din Orientări; în cazul respectiv, intensitatea majorată a ajutoarelor, astfel cum se prevede la punctul indicat, se aplică numai costurilor suplimentare necesare pentru atingerea unui nivel care să depășească standardele în vigoare ale Uniunii și care să nu genereze o creștere a capacității de producție;</w:t>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widowControl w:val="false"/>
        <w:spacing w:lineRule="auto" w:line="240" w:before="0" w:after="0"/>
        <w:ind w:left="1440" w:hanging="720"/>
        <w:jc w:val="both"/>
        <w:textAlignment w:val="baseline"/>
        <w:rPr>
          <w:rFonts w:ascii="Times New Roman" w:hAnsi="Times New Roman" w:eastAsia="Times New Roman" w:cs="Times New Roman"/>
          <w:sz w:val="24"/>
          <w:szCs w:val="24"/>
          <w:lang w:val="ro-RO" w:eastAsia="ro-RO"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4" w:name="__Fieldmark__107_1616811910"/>
      <w:bookmarkStart w:id="215" w:name="__Fieldmark__107_1616811910"/>
      <w:bookmarkEnd w:id="215"/>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f) investiții care vizează îmbunătățirea sustenabilității exploatației agricole, după cum se menționează la punctul (143) litera (a) din Orientări, investiții legate de angajamentele în materie de agromediu și climă și de agricultura ecologică în temeiul părții II secțiunile 1.1.5.1. și 1.1.8 din Orientări.</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pentru ca ajutoarele să fie declarate compatibile cu piața internă, cuantumul maxim al ajutoarelor cumulate nu poate depăși 90 % din investiți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 derogare de la plafoanele de costuri eligibile prevăzute la punctele (152) și (153) din Orientări,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 aferente investițiilor neproductive menționate la punctul (143) litera (d) din Orientări și investițiilor în refacerea potențialului de producție menționate la punctul (143) litera (e) din Orientăr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atragem atenția asupra faptului că intensitatea maximă a ajutoarelor nu poate depăși 100 % din costurile eligibile.</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09"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Ca o derogare de la plafoanele de costuri eligibile prevăzute la punctele (152) și (153) din Orientări,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 aferente investițiilor care vizează obiective de prevenire, menționate la punctul (143) litera (e) din Orientări:</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Vă atragem atenția asupra faptului că intensitatea maximă a ajutoarelor nu poate depăși 80 % din costurile eligibile, cu o singură excepție, prezentată în întrebările 2.31 și 2.32. </w:t>
      </w:r>
    </w:p>
    <w:p>
      <w:pPr>
        <w:pStyle w:val="Normal"/>
        <w:spacing w:lineRule="auto" w:line="240" w:before="0" w:after="0"/>
        <w:ind w:left="720" w:hanging="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Investiția care vizează obiective de prevenire este realizată în comun de mai mulți beneficiari?</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autoSpaceDE w:val="false"/>
        <w:spacing w:lineRule="auto" w:line="240" w:before="0" w:after="0"/>
        <w:ind w:left="720" w:hanging="0"/>
        <w:rPr>
          <w:rFonts w:ascii="Times New Roman" w:hAnsi="Times New Roman" w:eastAsia="Times New Roman" w:cs="Times New Roman"/>
          <w:sz w:val="24"/>
          <w:szCs w:val="24"/>
          <w:lang w:val="ro-RO" w:eastAsia="en-US" w:bidi="ro-RO"/>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6" w:name="__Fieldmark__108_1616811910"/>
      <w:bookmarkStart w:id="217" w:name="__Fieldmark__108_1616811910"/>
      <w:bookmarkEnd w:id="217"/>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ro-RO" w:bidi="ro-RO"/>
        </w:rPr>
        <w:t>da</w:t>
      </w:r>
      <w:r>
        <w:rPr>
          <w:lang w:val="ro-RO" w:eastAsia="ro-RO" w:bidi="ro-RO"/>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val="ro-RO" w:eastAsia="ro-RO" w:bidi="ro-RO"/>
        </w:rPr>
        <w:instrText xml:space="preserve"> FORMCHECKBOX </w:instrText>
      </w:r>
      <w:r>
        <w:rPr>
          <w:sz w:val="24"/>
          <w:b/>
          <w:szCs w:val="24"/>
          <w:rFonts w:eastAsia="Times New Roman" w:cs="Times New Roman" w:ascii="Times New Roman" w:hAnsi="Times New Roman"/>
          <w:lang w:val="ro-RO" w:eastAsia="ro-RO" w:bidi="ro-RO"/>
        </w:rPr>
        <w:fldChar w:fldCharType="separate"/>
      </w:r>
      <w:bookmarkStart w:id="218" w:name="__Fieldmark__109_1616811910"/>
      <w:bookmarkStart w:id="219" w:name="__Fieldmark__109_1616811910"/>
      <w:bookmarkEnd w:id="219"/>
      <w:r>
        <w:rPr>
          <w:rFonts w:eastAsia="Times New Roman" w:cs="Times New Roman" w:ascii="Times New Roman" w:hAnsi="Times New Roman"/>
          <w:b/>
          <w:sz w:val="24"/>
          <w:szCs w:val="24"/>
          <w:lang w:val="ro-RO" w:eastAsia="ro-RO" w:bidi="ro-RO"/>
        </w:rPr>
      </w:r>
      <w:r>
        <w:rPr>
          <w:sz w:val="24"/>
          <w:b/>
          <w:szCs w:val="24"/>
          <w:rFonts w:eastAsia="Times New Roman" w:cs="Times New Roman" w:ascii="Times New Roman" w:hAnsi="Times New Roman"/>
          <w:lang w:val="ro-RO" w:eastAsia="ro-RO" w:bidi="ro-RO"/>
        </w:rPr>
        <w:fldChar w:fldCharType="end"/>
      </w:r>
      <w:r>
        <w:rPr>
          <w:lang w:val="ro-RO" w:eastAsia="ro-RO" w:bidi="ro-RO"/>
        </w:rPr>
        <w:tab/>
      </w:r>
      <w:r>
        <w:rPr>
          <w:rFonts w:cs="Times New Roman" w:ascii="Times New Roman" w:hAnsi="Times New Roman"/>
          <w:sz w:val="24"/>
          <w:lang w:val="ro-RO" w:eastAsia="en-US" w:bidi="ro-RO"/>
        </w:rPr>
        <w:t>nu</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numPr>
          <w:ilvl w:val="1"/>
          <w:numId w:val="2"/>
        </w:numPr>
        <w:spacing w:lineRule="auto" w:line="240" w:before="0" w:after="0"/>
        <w:ind w:left="720" w:hanging="567"/>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 xml:space="preserve">Dacă răspunsul la întrebarea 2.31 este afirmativ, vă rugăm să precizați </w:t>
      </w:r>
      <w:r>
        <w:rPr>
          <w:rFonts w:cs="Times New Roman" w:ascii="Times New Roman" w:hAnsi="Times New Roman"/>
          <w:sz w:val="24"/>
          <w:u w:val="single"/>
          <w:lang w:val="ro-RO" w:eastAsia="ro-RO" w:bidi="ro-RO"/>
        </w:rPr>
        <w:t>intensitatea maximă a ajutoarelor</w:t>
      </w:r>
      <w:r>
        <w:rPr>
          <w:rFonts w:cs="Times New Roman" w:ascii="Times New Roman" w:hAnsi="Times New Roman"/>
          <w:sz w:val="24"/>
          <w:lang w:val="ro-RO" w:eastAsia="ro-RO" w:bidi="ro-RO"/>
        </w:rPr>
        <w:t>, exprimată ca procentaj din costurile eligibile</w:t>
      </w:r>
    </w:p>
    <w:p>
      <w:pPr>
        <w:pStyle w:val="Normal"/>
        <w:spacing w:lineRule="auto" w:line="240" w:before="0" w:after="0"/>
        <w:ind w:left="720" w:hanging="0"/>
        <w:jc w:val="both"/>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spacing w:lineRule="auto" w:line="240" w:before="0" w:after="0"/>
        <w:ind w:left="709" w:hanging="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din cuantumul costurilor eligibile.</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val="ro-RO" w:eastAsia="ro-RO" w:bidi="ro-RO"/>
        </w:rPr>
      </w:pPr>
      <w:r>
        <w:rPr>
          <w:rFonts w:cs="Times New Roman" w:ascii="Times New Roman" w:hAnsi="Times New Roman"/>
          <w:b/>
          <w:sz w:val="24"/>
          <w:lang w:val="ro-RO" w:eastAsia="ro-RO" w:bidi="ro-RO"/>
        </w:rPr>
        <w:t>ALTE INFORMAȚII</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val="ro-RO" w:eastAsia="ro-RO" w:bidi="ro-RO"/>
        </w:rPr>
      </w:pPr>
      <w:r>
        <w:rPr>
          <w:rFonts w:eastAsia="Times New Roman" w:cs="Times New Roman" w:ascii="Times New Roman" w:hAnsi="Times New Roman"/>
          <w:b/>
          <w:sz w:val="24"/>
          <w:szCs w:val="24"/>
          <w:lang w:val="ro-RO" w:eastAsia="ro-RO" w:bidi="ro-RO"/>
        </w:rPr>
      </w:r>
    </w:p>
    <w:p>
      <w:pPr>
        <w:pStyle w:val="Normal"/>
        <w:autoSpaceDE w:val="false"/>
        <w:spacing w:lineRule="auto" w:line="240" w:before="0" w:after="0"/>
        <w:jc w:val="both"/>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Vă rugăm să indicați orice alte informații considerate relevante pentru evaluarea măsurii vizate de prezenta secțiune a Orientărilor.</w:t>
      </w:r>
    </w:p>
    <w:p>
      <w:pPr>
        <w:pStyle w:val="Normal"/>
        <w:autoSpaceDE w:val="false"/>
        <w:spacing w:lineRule="auto" w:line="240" w:before="0" w:after="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p>
      <w:pPr>
        <w:pStyle w:val="Normal"/>
        <w:rPr>
          <w:rFonts w:ascii="Times New Roman" w:hAnsi="Times New Roman" w:eastAsia="Times New Roman" w:cs="Times New Roman"/>
          <w:sz w:val="24"/>
          <w:szCs w:val="24"/>
          <w:lang w:val="ro-RO" w:eastAsia="ro-RO" w:bidi="ro-RO"/>
        </w:rPr>
      </w:pPr>
      <w:r>
        <w:rPr>
          <w:rFonts w:cs="Times New Roman" w:ascii="Times New Roman" w:hAnsi="Times New Roman"/>
          <w:sz w:val="24"/>
          <w:lang w:val="ro-RO" w:eastAsia="ro-RO" w:bidi="ro-RO"/>
        </w:rPr>
        <w:t>…………………………………………………………………………………………………</w:t>
      </w:r>
      <w:r>
        <w:rPr>
          <w:rFonts w:cs="Times New Roman" w:ascii="Times New Roman" w:hAnsi="Times New Roman"/>
          <w:sz w:val="24"/>
          <w:lang w:val="ro-RO" w:eastAsia="ro-RO" w:bidi="ro-RO"/>
        </w:rPr>
        <w:t>.</w:t>
      </w:r>
    </w:p>
    <w:p>
      <w:pPr>
        <w:pStyle w:val="Normal"/>
        <w:spacing w:before="0" w:after="200"/>
        <w:rPr>
          <w:rFonts w:ascii="Times New Roman" w:hAnsi="Times New Roman" w:eastAsia="Times New Roman" w:cs="Times New Roman"/>
          <w:sz w:val="24"/>
          <w:szCs w:val="24"/>
          <w:lang w:val="ro-RO" w:eastAsia="ro-RO" w:bidi="ro-RO"/>
        </w:rPr>
      </w:pPr>
      <w:r>
        <w:rPr>
          <w:rFonts w:eastAsia="Times New Roman" w:cs="Times New Roman" w:ascii="Times New Roman" w:hAnsi="Times New Roman"/>
          <w:sz w:val="24"/>
          <w:szCs w:val="24"/>
          <w:lang w:val="ro-RO" w:eastAsia="ro-RO" w:bidi="ro-RO"/>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Directiva 2009/28/CE a Parlamentului European și a Consiliului din 23 aprilie 2009 privind promovarea utilizării energiei din surse regenerabile, de modificare și ulterior de abrogare a Directivelor 2001/77/CE și 2003/30/CE (JO L 140, 5.6.2009, p. 16).</w:t>
      </w:r>
    </w:p>
  </w:footnote>
  <w:footnote w:id="3">
    <w:p>
      <w:pPr>
        <w:pStyle w:val="Footnote"/>
        <w:spacing w:before="0" w:after="200"/>
        <w:rPr/>
      </w:pPr>
      <w:r>
        <w:rPr>
          <w:rStyle w:val="FootnoteCharacters"/>
        </w:rPr>
        <w:footnoteRef/>
      </w:r>
      <w:r>
        <w:rPr/>
        <w:t xml:space="preserve"> </w:t>
      </w:r>
      <w:r>
        <w:rPr/>
        <w:tab/>
        <w:t>JO C 200, 28.6.2014, p. 1.</w:t>
      </w:r>
    </w:p>
  </w:footnote>
  <w:footnote w:id="4">
    <w:p>
      <w:pPr>
        <w:pStyle w:val="Footnote"/>
        <w:spacing w:before="0" w:after="200"/>
        <w:jc w:val="both"/>
        <w:rPr/>
      </w:pPr>
      <w:r>
        <w:rPr>
          <w:rStyle w:val="FootnoteCharacters"/>
        </w:rPr>
        <w:footnoteRef/>
      </w:r>
      <w:r>
        <w:rPr/>
        <w:t xml:space="preserve"> </w:t>
      </w:r>
      <w:r>
        <w:rPr/>
        <w:tab/>
        <w:t>Regulamentul (UE) nr. 651/2014 al Comisiei din 17 iunie 2014 de declarare a anumitor categorii de ajutoare compatibile cu piața internă în aplicarea articolelor 107 și 108 din tratat (JO L 187, 26.6.2014, p. 1).</w:t>
      </w:r>
    </w:p>
  </w:footnote>
  <w:footnote w:id="5">
    <w:p>
      <w:pPr>
        <w:pStyle w:val="Footnote"/>
        <w:spacing w:before="0" w:after="200"/>
        <w:jc w:val="both"/>
        <w:rPr/>
      </w:pPr>
      <w:r>
        <w:rPr>
          <w:rStyle w:val="FootnoteCharacters"/>
        </w:rPr>
        <w:footnoteRef/>
      </w:r>
      <w:r>
        <w:rPr/>
        <w:t xml:space="preserve"> </w:t>
      </w:r>
      <w:r>
        <w:rPr/>
        <w:tab/>
        <w:t>Directiva 91/676/CEE a Consiliului din 12 decembrie 1991 privind protecția apelor împotriva poluării cu nitrați proveniți din surse agricole (JO L 375, 31.12.199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lang w:val="ro-RO" w:bidi="ro-RO"/>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ro-RO" w:bidi="ro-RO"/>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ro-RO" w:bidi="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ro-RO" w:bidi="ro-RO"/>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lang w:val="ro-RO" w:bidi="ro-RO"/>
    </w:rPr>
  </w:style>
  <w:style w:type="character" w:styleId="Heading2Char">
    <w:name w:val="Heading 2 Char"/>
    <w:qFormat/>
    <w:rPr>
      <w:rFonts w:ascii="Cambria" w:hAnsi="Cambria" w:eastAsia="Times New Roman" w:cs="Times New Roman"/>
      <w:b/>
      <w:bCs/>
      <w:i/>
      <w:iCs/>
      <w:sz w:val="28"/>
      <w:szCs w:val="28"/>
      <w:lang w:val="ro-RO" w:bidi="ro-RO"/>
    </w:rPr>
  </w:style>
  <w:style w:type="character" w:styleId="Heading3Char">
    <w:name w:val="Heading 3 Char"/>
    <w:qFormat/>
    <w:rPr>
      <w:rFonts w:ascii="Times New Roman" w:hAnsi="Times New Roman" w:eastAsia="Times New Roman" w:cs="Times New Roman"/>
      <w:i/>
      <w:sz w:val="24"/>
      <w:lang w:val="ro-RO" w:bidi="ro-RO"/>
    </w:rPr>
  </w:style>
  <w:style w:type="character" w:styleId="Heading4Char">
    <w:name w:val="Heading 4 Char"/>
    <w:qFormat/>
    <w:rPr>
      <w:rFonts w:ascii="Calibri" w:hAnsi="Calibri" w:eastAsia="Times New Roman" w:cs="Times New Roman"/>
      <w:b/>
      <w:bCs/>
      <w:sz w:val="28"/>
      <w:szCs w:val="28"/>
      <w:lang w:val="ro-RO" w:bidi="ro-RO"/>
    </w:rPr>
  </w:style>
  <w:style w:type="character" w:styleId="FootnoteTextChar">
    <w:name w:val="Footnote Text Char"/>
    <w:qFormat/>
    <w:rPr>
      <w:rFonts w:ascii="Calibri" w:hAnsi="Calibri" w:eastAsia="Calibri" w:cs="Times New Roman"/>
      <w:sz w:val="20"/>
      <w:szCs w:val="20"/>
      <w:lang w:val="ro-RO" w:bidi="ro-RO"/>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ro-RO" w:bidi="ro-RO"/>
    </w:rPr>
  </w:style>
  <w:style w:type="character" w:styleId="FooterChar">
    <w:name w:val="Footer Char"/>
    <w:qFormat/>
    <w:rPr>
      <w:rFonts w:ascii="Calibri" w:hAnsi="Calibri" w:eastAsia="Calibri" w:cs="Times New Roman"/>
      <w:lang w:val="ro-RO" w:bidi="ro-RO"/>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lang w:val="ro-RO" w:bidi="ro-RO"/>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lang w:val="ro-RO" w:bidi="ro-RO"/>
    </w:rPr>
  </w:style>
  <w:style w:type="character" w:styleId="CommentTextChar">
    <w:name w:val="Comment Text Char"/>
    <w:qFormat/>
    <w:rPr>
      <w:rFonts w:ascii="Times New Roman" w:hAnsi="Times New Roman" w:eastAsia="Times New Roman" w:cs="Times New Roman"/>
      <w:sz w:val="20"/>
      <w:szCs w:val="20"/>
      <w:lang w:val="ro-RO" w:bidi="ro-RO"/>
    </w:rPr>
  </w:style>
  <w:style w:type="character" w:styleId="CommentSubjectChar">
    <w:name w:val="Comment Subject Char"/>
    <w:qFormat/>
    <w:rPr>
      <w:rFonts w:ascii="Times New Roman" w:hAnsi="Times New Roman" w:eastAsia="Times New Roman" w:cs="Times New Roman"/>
      <w:b/>
      <w:bCs/>
      <w:sz w:val="20"/>
      <w:szCs w:val="20"/>
      <w:lang w:val="ro-RO" w:bidi="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lang w:val="ro-RO" w:bidi="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lang w:val="ro-RO" w:bidi="ro-RO"/>
    </w:rPr>
  </w:style>
  <w:style w:type="paragraph" w:styleId="ListNumber">
    <w:name w:val="List Number"/>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4"/>
      <w:lang w:val="ro-RO" w:bidi="ro-RO"/>
    </w:rPr>
  </w:style>
  <w:style w:type="paragraph" w:styleId="ListNumberLevel2">
    <w:name w:val="List Number (Level 2)"/>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3">
    <w:name w:val="List Number (Level 3)"/>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ListNumberLevel4">
    <w:name w:val="List Number (Level 4)"/>
    <w:basedOn w:val="Normal"/>
    <w:qFormat/>
    <w:pPr>
      <w:widowControl w:val="false"/>
      <w:numPr>
        <w:ilvl w:val="0"/>
        <w:numId w:val="5"/>
      </w:numPr>
      <w:spacing w:lineRule="atLeast" w:line="360" w:before="0" w:after="0"/>
      <w:textAlignment w:val="baseline"/>
    </w:pPr>
    <w:rPr>
      <w:rFonts w:ascii="Times New Roman" w:hAnsi="Times New Roman" w:eastAsia="Times New Roman" w:cs="Times New Roman"/>
      <w:sz w:val="24"/>
      <w:szCs w:val="24"/>
      <w:lang w:val="ro-RO" w:bidi="ro-RO"/>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lang w:val="ro-RO" w:bidi="ro-RO"/>
    </w:rPr>
  </w:style>
  <w:style w:type="paragraph" w:styleId="NumPar2">
    <w:name w:val="NumPar 2"/>
    <w:basedOn w:val="Heading2"/>
    <w:next w:val="Normal"/>
    <w:qFormat/>
    <w:pPr>
      <w:keepNext w:val="false"/>
      <w:numPr>
        <w:ilvl w:val="0"/>
        <w:numId w:val="3"/>
      </w:numPr>
      <w:tabs>
        <w:tab w:val="clear" w:pos="720"/>
      </w:tabs>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3"/>
      </w:numPr>
      <w:tabs>
        <w:tab w:val="clear" w:pos="720"/>
      </w:tabs>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imes New Roman"/>
      <w:sz w:val="20"/>
      <w:szCs w:val="20"/>
      <w:lang w:val="ro-RO" w:bidi="ro-RO"/>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lang w:val="ro-RO" w:bidi="ro-RO"/>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bidi="ro-RO"/>
    </w:rPr>
  </w:style>
  <w:style w:type="paragraph" w:styleId="Bullet1">
    <w:name w:val="Bullet 1"/>
    <w:basedOn w:val="Normal"/>
    <w:qFormat/>
    <w:pPr>
      <w:numPr>
        <w:ilvl w:val="0"/>
        <w:numId w:val="4"/>
      </w:numPr>
      <w:spacing w:lineRule="auto" w:line="240" w:before="120" w:after="120"/>
      <w:jc w:val="both"/>
    </w:pPr>
    <w:rPr>
      <w:rFonts w:ascii="Times New Roman" w:hAnsi="Times New Roman" w:eastAsia="Times New Roman" w:cs="Times New Roman"/>
      <w:sz w:val="24"/>
      <w:szCs w:val="24"/>
      <w:lang w:val="ro-RO" w:bidi="ro-RO"/>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ro-RO" w:bidi="ro-RO"/>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5:00Z</dcterms:created>
  <dc:creator>GOMEZ MARTINEZ Jose Vicente (AGRI)</dc:creator>
  <dc:description/>
  <cp:keywords/>
  <dc:language>en-US</dc:language>
  <cp:lastModifiedBy>Renas</cp:lastModifiedBy>
  <dcterms:modified xsi:type="dcterms:W3CDTF">2016-06-30T07:55:00Z</dcterms:modified>
  <cp:revision>2</cp:revision>
  <dc:subject/>
  <dc:title/>
</cp:coreProperties>
</file>