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 xml:space="preserve">1.1.1.1.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for investment in undertakings active in primary agricultural production</w:t>
      </w:r>
    </w:p>
    <w:p>
      <w:pPr>
        <w:pStyle w:val="Normal"/>
        <w:spacing w:lineRule="auto" w:line="240" w:before="0" w:after="0"/>
        <w:ind w:left="720" w:hanging="360"/>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information sheet relates to State aid for investments in tangible and intangible assets on agricultural holdings linked to primary agricultural production as described in Section 1.1.1.1 Chapter 1 of Part II of the European Union Guidelines for State aid in the agricultural and forestry sectors and in rural areas 2014 to 2020 ('the Guidelines').</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2"/>
        </w:numPr>
        <w:autoSpaceDE w:val="false"/>
        <w:spacing w:lineRule="auto" w:line="240" w:before="0" w:after="0"/>
        <w:ind w:left="284" w:hanging="284"/>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t>GENERAL ELIGIBILITY CRITERIA</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2"/>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investments at which the aid is aimed, increase production beyond restrictions </w:t>
      </w:r>
      <w:r>
        <w:rPr>
          <w:rFonts w:eastAsia="Times New Roman" w:cs="Times New Roman" w:ascii="Times New Roman" w:hAnsi="Times New Roman"/>
          <w:sz w:val="24"/>
          <w:szCs w:val="24"/>
          <w:u w:val="single"/>
          <w:lang w:eastAsia="en-GB"/>
        </w:rPr>
        <w:t>or</w:t>
      </w:r>
      <w:r>
        <w:rPr>
          <w:rFonts w:eastAsia="Times New Roman" w:cs="Times New Roman" w:ascii="Times New Roman" w:hAnsi="Times New Roman"/>
          <w:sz w:val="24"/>
          <w:szCs w:val="24"/>
          <w:lang w:eastAsia="en-GB"/>
        </w:rPr>
        <w:t xml:space="preserve"> exceed limitations on Union support at the level of individual undertakings, holdings or processing plants set by a common organisation of the market, including direct support schemes, financed by the European Agricultural Guarantee Fund (EAGF)?</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038121640"/>
      <w:bookmarkStart w:id="1" w:name="__Fieldmark__0_103812164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038121640"/>
      <w:bookmarkStart w:id="3" w:name="__Fieldmark__1_103812164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If the answer is yes,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undertakings active in the primary agricultural production the sole beneficiaries of this ai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038121640"/>
      <w:bookmarkStart w:id="5" w:name="__Fieldmark__2_1038121640"/>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038121640"/>
      <w:bookmarkStart w:id="7" w:name="__Fieldmark__3_1038121640"/>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0"/>
          <w:numId w:val="2"/>
        </w:numPr>
        <w:autoSpaceDE w:val="false"/>
        <w:spacing w:lineRule="auto" w:line="240" w:before="0" w:after="0"/>
        <w:ind w:left="284" w:hanging="284"/>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AID FOR INVESTMENT IN TANGIBLE ASSETS AND INTANGIBLE ASSETS ON AGRICULTURAL HOLDINGS LINKED TO PRIMARY AGRICULTURAL PRODUCTION</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one or more beneficiaries carry out the investment in tangible assets and intangible assets on agricultural holdings linked to primary agricultural production?</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038121640"/>
      <w:bookmarkStart w:id="9" w:name="__Fieldmark__4_1038121640"/>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038121640"/>
      <w:bookmarkStart w:id="11" w:name="__Fieldmark__5_1038121640"/>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does the investment concern tangible assets or intangible assets used by one or more beneficiaries?</w:t>
      </w:r>
    </w:p>
    <w:p>
      <w:pPr>
        <w:pStyle w:val="Normal"/>
        <w:autoSpaceDE w:val="false"/>
        <w:spacing w:lineRule="auto" w:line="240" w:before="0" w:after="0"/>
        <w:ind w:left="567" w:hanging="0"/>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038121640"/>
      <w:bookmarkStart w:id="13" w:name="__Fieldmark__6_1038121640"/>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038121640"/>
      <w:bookmarkStart w:id="15" w:name="__Fieldmark__7_1038121640"/>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targeted at investment in tangible assets and intangible assets linked to the production of energy from renewable sources or the production of biofuels on holdings?</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038121640"/>
      <w:bookmarkStart w:id="17" w:name="__Fieldmark__8_1038121640"/>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038121640"/>
      <w:bookmarkStart w:id="19" w:name="__Fieldmark__9_1038121640"/>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xml:space="preserve">, please do not reply to questions </w:t>
      </w:r>
      <w:r>
        <w:rPr>
          <w:rFonts w:eastAsia="Times New Roman" w:cs="Times New Roman" w:ascii="Times New Roman" w:hAnsi="Times New Roman"/>
          <w:sz w:val="24"/>
          <w:szCs w:val="24"/>
          <w:u w:val="single"/>
          <w:lang w:val="en-US" w:eastAsia="en-US"/>
        </w:rPr>
        <w:t>2.4 to 2.17</w:t>
      </w: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the </w:t>
      </w:r>
      <w:r>
        <w:rPr>
          <w:rFonts w:eastAsia="Times New Roman" w:cs="Times New Roman" w:ascii="Times New Roman" w:hAnsi="Times New Roman"/>
          <w:sz w:val="24"/>
          <w:szCs w:val="24"/>
          <w:lang w:eastAsia="en-GB"/>
        </w:rPr>
        <w:t xml:space="preserve">investment made for the </w:t>
      </w:r>
      <w:r>
        <w:rPr>
          <w:rFonts w:eastAsia="Times New Roman" w:cs="Times New Roman" w:ascii="Times New Roman" w:hAnsi="Times New Roman"/>
          <w:sz w:val="24"/>
          <w:szCs w:val="24"/>
          <w:u w:val="single"/>
          <w:lang w:eastAsia="en-GB"/>
        </w:rPr>
        <w:t>production of biofuels</w:t>
      </w:r>
      <w:r>
        <w:rPr>
          <w:rFonts w:eastAsia="Times New Roman" w:cs="Times New Roman" w:ascii="Times New Roman" w:hAnsi="Times New Roman"/>
          <w:sz w:val="24"/>
          <w:szCs w:val="24"/>
          <w:lang w:eastAsia="en-GB"/>
        </w:rPr>
        <w:t xml:space="preserve"> within the meaning of Directive 2009/28/EC of the European Parliament and of the Council</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038121640"/>
      <w:bookmarkStart w:id="21" w:name="__Fieldmark__10_1038121640"/>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038121640"/>
      <w:bookmarkStart w:id="23" w:name="__Fieldmark__11_1038121640"/>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567" w:hanging="567"/>
        <w:jc w:val="both"/>
        <w:rPr/>
      </w:pPr>
      <w:r>
        <w:rPr>
          <w:rFonts w:eastAsia="Times New Roman" w:cs="Times New Roman" w:ascii="Times New Roman" w:hAnsi="Times New Roman"/>
          <w:sz w:val="24"/>
          <w:szCs w:val="24"/>
          <w:lang w:eastAsia="en-GB"/>
        </w:rPr>
        <w:t>If the answer to question 2.4 is yes</w:t>
      </w:r>
      <w:r>
        <w:rPr>
          <w:rFonts w:eastAsia="Times New Roman" w:cs="Times New Roman" w:ascii="Times New Roman" w:hAnsi="Times New Roman"/>
          <w:sz w:val="24"/>
          <w:szCs w:val="24"/>
          <w:lang w:val="en-US" w:eastAsia="en-US"/>
        </w:rPr>
        <w:t>, is the production capacity of the renew</w:t>
      </w:r>
      <w:r>
        <w:rPr>
          <w:rFonts w:eastAsia="Times New Roman" w:cs="Times New Roman" w:ascii="Times New Roman" w:hAnsi="Times New Roman"/>
          <w:sz w:val="24"/>
          <w:szCs w:val="24"/>
          <w:lang w:eastAsia="en-GB"/>
        </w:rPr>
        <w:t>able energy production facilities eligible for aid no more than equivalent to the annual average transport fuel consumption of the agricultural holding?</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038121640"/>
      <w:bookmarkStart w:id="25" w:name="__Fieldmark__12_1038121640"/>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038121640"/>
      <w:bookmarkStart w:id="27" w:name="__Fieldmark__13_1038121640"/>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produced biofuel sold on the market?</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038121640"/>
      <w:bookmarkStart w:id="29" w:name="__Fieldmark__14_1038121640"/>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038121640"/>
      <w:bookmarkStart w:id="31" w:name="__Fieldmark__15_1038121640"/>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If the answer is yes</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the </w:t>
      </w:r>
      <w:r>
        <w:rPr>
          <w:rFonts w:eastAsia="Times New Roman" w:cs="Times New Roman" w:ascii="Times New Roman" w:hAnsi="Times New Roman"/>
          <w:sz w:val="24"/>
          <w:szCs w:val="24"/>
          <w:lang w:eastAsia="en-GB"/>
        </w:rPr>
        <w:t xml:space="preserve">investment made for the </w:t>
      </w:r>
      <w:r>
        <w:rPr>
          <w:rFonts w:eastAsia="Times New Roman" w:cs="Times New Roman" w:ascii="Times New Roman" w:hAnsi="Times New Roman"/>
          <w:sz w:val="24"/>
          <w:szCs w:val="24"/>
          <w:u w:val="single"/>
          <w:lang w:eastAsia="en-GB"/>
        </w:rPr>
        <w:t>production of thermal energy and/or electricity from renewable sources</w:t>
      </w:r>
      <w:r>
        <w:rPr>
          <w:rFonts w:eastAsia="Times New Roman" w:cs="Times New Roman" w:ascii="Times New Roman" w:hAnsi="Times New Roman"/>
          <w:sz w:val="24"/>
          <w:szCs w:val="24"/>
          <w:lang w:eastAsia="en-GB"/>
        </w:rPr>
        <w:t xml:space="preserve"> on agricultural holdings?</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038121640"/>
      <w:bookmarkStart w:id="33" w:name="__Fieldmark__16_1038121640"/>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038121640"/>
      <w:bookmarkStart w:id="35" w:name="__Fieldmark__17_1038121640"/>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2.7 is yes</w:t>
      </w:r>
      <w:r>
        <w:rPr>
          <w:rFonts w:eastAsia="Times New Roman" w:cs="Times New Roman" w:ascii="Times New Roman" w:hAnsi="Times New Roman"/>
          <w:sz w:val="24"/>
          <w:szCs w:val="24"/>
          <w:lang w:val="en-US" w:eastAsia="en-US"/>
        </w:rPr>
        <w:t xml:space="preserve">: </w:t>
      </w:r>
    </w:p>
    <w:p>
      <w:pPr>
        <w:pStyle w:val="Normal"/>
        <w:spacing w:lineRule="auto" w:line="240" w:before="0" w:after="0"/>
        <w:ind w:left="567" w:hanging="0"/>
        <w:jc w:val="both"/>
        <w:rPr/>
      </w:pPr>
      <w:r>
        <w:rPr>
          <w:rFonts w:eastAsia="Times New Roman" w:cs="Times New Roman" w:ascii="Times New Roman" w:hAnsi="Times New Roman"/>
          <w:sz w:val="24"/>
          <w:szCs w:val="24"/>
          <w:lang w:val="en-US" w:eastAsia="en-US"/>
        </w:rPr>
        <w:t>(a) i</w:t>
      </w:r>
      <w:r>
        <w:rPr>
          <w:rFonts w:eastAsia="Times New Roman" w:cs="Times New Roman" w:ascii="Times New Roman" w:hAnsi="Times New Roman"/>
          <w:sz w:val="24"/>
          <w:szCs w:val="24"/>
          <w:lang w:eastAsia="en-GB"/>
        </w:rPr>
        <w:t>s the aim of the renewable energy production facilities on the agricultural holding eligible for aid only to serve their own en</w:t>
      </w:r>
      <w:r>
        <w:rPr>
          <w:rFonts w:eastAsia="Times New Roman" w:cs="Times New Roman" w:ascii="Times New Roman" w:hAnsi="Times New Roman"/>
          <w:sz w:val="24"/>
          <w:szCs w:val="24"/>
          <w:u w:val="single"/>
          <w:lang w:eastAsia="en-GB"/>
        </w:rPr>
        <w:t>e</w:t>
      </w:r>
      <w:r>
        <w:rPr>
          <w:rFonts w:eastAsia="Times New Roman" w:cs="Times New Roman" w:ascii="Times New Roman" w:hAnsi="Times New Roman"/>
          <w:sz w:val="24"/>
          <w:szCs w:val="24"/>
          <w:lang w:eastAsia="en-GB"/>
        </w:rPr>
        <w:t>rgy needs?</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038121640"/>
      <w:bookmarkStart w:id="37" w:name="__Fieldmark__18_1038121640"/>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1038121640"/>
      <w:bookmarkStart w:id="39" w:name="__Fieldmark__19_1038121640"/>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d </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b) is the production</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capacity of the renewable energy production facilities eligible for aid no more than equivalent to the combined average annual energy consumption of thermal energy and electricity on the agricultural holding, including the farm househol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1038121640"/>
      <w:bookmarkStart w:id="41" w:name="__Fieldmark__20_1038121640"/>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1038121640"/>
      <w:bookmarkStart w:id="43" w:name="__Fieldmark__21_1038121640"/>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reply to either points (a) or (b)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garding electricity, is the annual self-consumption limit respecte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1038121640"/>
      <w:bookmarkStart w:id="45" w:name="__Fieldmark__22_1038121640"/>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1038121640"/>
      <w:bookmarkStart w:id="47" w:name="__Fieldmark__23_1038121640"/>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How is the annual average consumption accumulated where more than one agricutural holding carry out the investment in the production of energy or biofuel?</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there any minimum standards for energy efficiency for investments that consume or produce energy at the national level?</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1038121640"/>
      <w:bookmarkStart w:id="49" w:name="__Fieldmark__24_1038121640"/>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1038121640"/>
      <w:bookmarkStart w:id="51" w:name="__Fieldmark__25_1038121640"/>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2.11 is yes</w:t>
      </w:r>
      <w:r>
        <w:rPr>
          <w:rFonts w:eastAsia="Times New Roman" w:cs="Times New Roman" w:ascii="Times New Roman" w:hAnsi="Times New Roman"/>
          <w:sz w:val="24"/>
          <w:szCs w:val="24"/>
          <w:lang w:val="en-US" w:eastAsia="en-US"/>
        </w:rPr>
        <w:t>, is there a requirement at national level that the minimum standards referred in question 2.11 are complied with?</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1038121640"/>
      <w:bookmarkStart w:id="53" w:name="__Fieldmark__26_1038121640"/>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1038121640"/>
      <w:bookmarkStart w:id="55" w:name="__Fieldmark__27_1038121640"/>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pPr>
      <w:r>
        <w:rPr>
          <w:rFonts w:eastAsia="Times New Roman" w:cs="Times New Roman" w:ascii="Times New Roman" w:hAnsi="Times New Roman"/>
          <w:sz w:val="24"/>
          <w:szCs w:val="24"/>
          <w:lang w:val="en-US" w:eastAsia="en-US"/>
        </w:rPr>
        <w:t xml:space="preserve">Is the aid targeted specifically at investments in installations, the primary purpose of which is </w:t>
      </w:r>
      <w:r>
        <w:rPr>
          <w:rFonts w:eastAsia="Times New Roman" w:cs="Times New Roman" w:ascii="Times New Roman" w:hAnsi="Times New Roman"/>
          <w:sz w:val="24"/>
          <w:szCs w:val="24"/>
          <w:u w:val="single"/>
          <w:lang w:val="en-US" w:eastAsia="en-US"/>
        </w:rPr>
        <w:t>electricity production from biomass</w:t>
      </w: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1038121640"/>
      <w:bookmarkStart w:id="57" w:name="__Fieldmark__28_1038121640"/>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1038121640"/>
      <w:bookmarkStart w:id="59" w:name="__Fieldmark__29_1038121640"/>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If the answer to question 2.13 is yes, do the installations use a minimum percentage of the heat energy produced as determined by the Member Stat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1038121640"/>
      <w:bookmarkStart w:id="61" w:name="__Fieldmark__30_1038121640"/>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1038121640"/>
      <w:bookmarkStart w:id="63" w:name="__Fieldmark__31_1038121640"/>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 xml:space="preserve">no </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re there thresholds established at the the level of the Member State, for the maximum proportions of cereals and other starch rich crops, sugar and oil crops used for bioenergy production, including biofuels, for different types of installations?</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1038121640"/>
      <w:bookmarkStart w:id="65" w:name="__Fieldmark__32_1038121640"/>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1038121640"/>
      <w:bookmarkStart w:id="67" w:name="__Fieldmark__33_1038121640"/>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aid to bioenergy projects limited to bioenergy meeting the applicable sustainability criteria laid down in Union legislation including Article 17(2) to (6) of Directive 2009/28/EC? </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1038121640"/>
      <w:bookmarkStart w:id="69" w:name="__Fieldmark__34_1038121640"/>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5_1038121640"/>
      <w:bookmarkStart w:id="71" w:name="__Fieldmark__35_1038121640"/>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oes the production capacity of the installation exceed the average annual consumption of the beneficiary(ies)?</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2" w:name="__Fieldmark__36_1038121640"/>
      <w:bookmarkStart w:id="73" w:name="__Fieldmark__36_1038121640"/>
      <w:bookmarkEnd w:id="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4" w:name="__Fieldmark__37_1038121640"/>
      <w:bookmarkStart w:id="75" w:name="__Fieldmark__37_1038121640"/>
      <w:bookmarkEnd w:id="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pPr>
      <w:r>
        <w:rPr>
          <w:rFonts w:eastAsia="Times New Roman" w:cs="Times New Roman" w:ascii="Times New Roman" w:hAnsi="Times New Roman"/>
          <w:sz w:val="24"/>
          <w:szCs w:val="24"/>
          <w:lang w:val="en-US" w:eastAsia="en-US"/>
        </w:rPr>
        <w:t>If the answer is yes, please note that Member States must comply with the conditions laid down in the Guidelines on State aid for environmental protection and energy 2014-2020</w:t>
      </w:r>
      <w:r>
        <w:rPr>
          <w:rStyle w:val="FootnoteAnchor"/>
          <w:rFonts w:eastAsia="Times New Roman" w:cs="Times New Roman" w:ascii="Times New Roman" w:hAnsi="Times New Roman"/>
          <w:sz w:val="24"/>
          <w:szCs w:val="24"/>
          <w:vertAlign w:val="superscript"/>
          <w:lang w:val="en-US" w:eastAsia="en-US"/>
        </w:rPr>
        <w:footnoteReference w:id="3"/>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Cs/>
          <w:sz w:val="24"/>
          <w:szCs w:val="24"/>
          <w:lang w:eastAsia="en-GB"/>
        </w:rPr>
        <w:t>unless such aid is exempt from notification obligation</w:t>
      </w:r>
      <w:r>
        <w:rPr>
          <w:rFonts w:eastAsia="Times New Roman" w:cs="Times New Roman" w:ascii="Times New Roman" w:hAnsi="Times New Roman"/>
          <w:sz w:val="24"/>
          <w:szCs w:val="24"/>
          <w:lang w:val="en-US" w:eastAsia="en-US"/>
        </w:rPr>
        <w:t xml:space="preserve"> (e.g. through the GBER</w:t>
      </w:r>
      <w:r>
        <w:rPr>
          <w:rStyle w:val="FootnoteAnchor"/>
          <w:rFonts w:eastAsia="Times New Roman" w:cs="Times New Roman" w:ascii="Times New Roman" w:hAnsi="Times New Roman"/>
          <w:sz w:val="24"/>
          <w:szCs w:val="24"/>
          <w:vertAlign w:val="superscript"/>
          <w:lang w:val="en-US" w:eastAsia="en-US"/>
        </w:rPr>
        <w:footnoteReference w:id="4"/>
      </w:r>
      <w:r>
        <w:rPr>
          <w:rFonts w:eastAsia="Times New Roman" w:cs="Times New Roman" w:ascii="Times New Roman" w:hAnsi="Times New Roman"/>
          <w:sz w:val="24"/>
          <w:szCs w:val="24"/>
          <w:lang w:val="en-US" w:eastAsia="en-US"/>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Which of the following </w:t>
      </w:r>
      <w:r>
        <w:rPr>
          <w:rFonts w:eastAsia="Times New Roman" w:cs="Times New Roman" w:ascii="Times New Roman" w:hAnsi="Times New Roman"/>
          <w:sz w:val="24"/>
          <w:szCs w:val="24"/>
          <w:u w:val="single"/>
          <w:lang w:eastAsia="en-GB"/>
        </w:rPr>
        <w:t>objectives</w:t>
      </w:r>
      <w:r>
        <w:rPr>
          <w:rFonts w:eastAsia="Times New Roman" w:cs="Times New Roman" w:ascii="Times New Roman" w:hAnsi="Times New Roman"/>
          <w:sz w:val="24"/>
          <w:szCs w:val="24"/>
          <w:lang w:eastAsia="en-GB"/>
        </w:rPr>
        <w:t xml:space="preserve"> does the investment pursue?</w:t>
      </w:r>
    </w:p>
    <w:p>
      <w:pPr>
        <w:pStyle w:val="Normal"/>
        <w:spacing w:lineRule="auto" w:line="240" w:before="0" w:after="0"/>
        <w:ind w:left="1440" w:hanging="72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6" w:name="__Fieldmark__38_1038121640"/>
      <w:bookmarkStart w:id="77" w:name="__Fieldmark__38_1038121640"/>
      <w:bookmarkEnd w:id="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improvement of the overall performance and sustainability of the agricultural holding, in particular through a reduction in production costs or the improvement and re-deployment of production;</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8" w:name="__Fieldmark__39_1038121640"/>
      <w:bookmarkStart w:id="79" w:name="__Fieldmark__39_1038121640"/>
      <w:bookmarkEnd w:id="7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improvement of the natural environment, hygiene or animal welfare standards, provided that the investment concerned aims at going beyond the Union standard in force;</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0" w:name="__Fieldmark__40_1038121640"/>
      <w:bookmarkStart w:id="81" w:name="__Fieldmark__40_1038121640"/>
      <w:bookmarkEnd w:id="8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creation and improvement of infrastructure related to the development, adaptation and modernisation of agriculture, including access to farm land, land consolidation and land improvement, the supply and saving of energy and water.</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specify if another activity pursuing this objective is covered:</w:t>
      </w:r>
    </w:p>
    <w:p>
      <w:pPr>
        <w:pStyle w:val="Normal"/>
        <w:autoSpaceDE w:val="false"/>
        <w:spacing w:lineRule="auto" w:line="240" w:before="0" w:after="0"/>
        <w:ind w:left="698"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698"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2" w:name="__Fieldmark__41_1038121640"/>
      <w:bookmarkStart w:id="83" w:name="__Fieldmark__41_1038121640"/>
      <w:bookmarkEnd w:id="8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the achievement of agri-environmental-climate objectives, including biodiversity conservation status of species and habitats as well as enhancing the public amenity value of a Natura 2000 area or other high natural value systems, as long as the investments are non-productive.</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pecify if another activity pursuing this objective is covered:</w:t>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4" w:name="__Fieldmark__42_1038121640"/>
      <w:bookmarkStart w:id="85" w:name="__Fieldmark__42_1038121640"/>
      <w:bookmarkEnd w:id="8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the restoration of agricultural production potential damaged by natural disasters, exceptional occurrences or adverse climatic events which can be assimilated to a natural disaster, animal diseases and plant pests, protected animals and the prevention and risk mitigation of damage caused by those before-mentioned events and factor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pecify if another activity pursuing this objective is covered:</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7" w:hanging="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6" w:name="__Fieldmark__43_1038121640"/>
      <w:bookmarkStart w:id="87" w:name="__Fieldmark__43_1038121640"/>
      <w:bookmarkEnd w:id="8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f) the setting up of young farmers for the first time in an agricultural holding as head of the holding in respect of investments to comply with Union standards applying to agricultural production, including occupational safety.</w:t>
      </w:r>
    </w:p>
    <w:p>
      <w:pPr>
        <w:pStyle w:val="Normal"/>
        <w:spacing w:lineRule="auto" w:line="240" w:before="0" w:after="0"/>
        <w:ind w:left="14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is objective justifies investment aid for a maximum period of 24 months from the date of the setting up. Is that deadline respected?</w:t>
      </w:r>
    </w:p>
    <w:p>
      <w:pPr>
        <w:pStyle w:val="Normal"/>
        <w:autoSpaceDE w:val="false"/>
        <w:spacing w:lineRule="auto" w:line="240" w:before="0" w:after="0"/>
        <w:ind w:left="697"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697"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8" w:name="__Fieldmark__44_1038121640"/>
      <w:bookmarkStart w:id="89" w:name="__Fieldmark__44_1038121640"/>
      <w:bookmarkEnd w:id="8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0" w:name="__Fieldmark__45_1038121640"/>
      <w:bookmarkStart w:id="91" w:name="__Fieldmark__45_1038121640"/>
      <w:bookmarkEnd w:id="9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418" w:hanging="698"/>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2" w:name="__Fieldmark__46_1038121640"/>
      <w:bookmarkStart w:id="93" w:name="__Fieldmark__46_1038121640"/>
      <w:bookmarkEnd w:id="9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g) the implementation in Croatia of the Council Directive 91/676/EEC</w:t>
      </w:r>
      <w:r>
        <w:rPr>
          <w:rStyle w:val="FootnoteAnchor"/>
          <w:rFonts w:eastAsia="Times New Roman" w:cs="Times New Roman" w:ascii="Times New Roman" w:hAnsi="Times New Roman"/>
          <w:sz w:val="24"/>
          <w:szCs w:val="24"/>
          <w:vertAlign w:val="superscript"/>
          <w:lang w:eastAsia="en-GB"/>
        </w:rPr>
        <w:footnoteReference w:id="5"/>
      </w:r>
      <w:r>
        <w:rPr>
          <w:rFonts w:eastAsia="Times New Roman" w:cs="Times New Roman" w:ascii="Times New Roman" w:hAnsi="Times New Roman"/>
          <w:sz w:val="24"/>
          <w:szCs w:val="24"/>
          <w:lang w:eastAsia="en-GB"/>
        </w:rPr>
        <w:t xml:space="preserve"> (the Nitrates Directive) within a maximum period of four years from the date of accession pursuant to Article 3(2) and Article 5(1) of that Directive;</w:t>
      </w:r>
    </w:p>
    <w:p>
      <w:pPr>
        <w:pStyle w:val="Normal"/>
        <w:spacing w:lineRule="auto" w:line="240" w:before="0" w:after="0"/>
        <w:ind w:left="1418" w:hanging="69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4" w:name="__Fieldmark__47_1038121640"/>
      <w:bookmarkStart w:id="95" w:name="__Fieldmark__47_1038121640"/>
      <w:bookmarkEnd w:id="9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h) the compliance with new requirements on undertakings active in the primary agricultural production imposed by Union law.</w:t>
      </w:r>
    </w:p>
    <w:p>
      <w:pPr>
        <w:pStyle w:val="Normal"/>
        <w:spacing w:lineRule="auto" w:line="240" w:before="0" w:after="0"/>
        <w:ind w:left="1418" w:hanging="69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7" w:hanging="69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note that that objective justifies investment aid for a maximum period of 12 months from the date on which the new requirements imposed by the Union law become mandatory for the undertaking concerned. Is that deadline  respected?</w:t>
      </w:r>
    </w:p>
    <w:p>
      <w:pPr>
        <w:pStyle w:val="Normal"/>
        <w:spacing w:lineRule="auto" w:line="240" w:before="0" w:after="0"/>
        <w:ind w:left="1417" w:hanging="69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697"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6" w:name="__Fieldmark__48_1038121640"/>
      <w:bookmarkStart w:id="97" w:name="__Fieldmark__48_1038121640"/>
      <w:bookmarkEnd w:id="9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8" w:name="__Fieldmark__49_1038121640"/>
      <w:bookmarkStart w:id="99" w:name="__Fieldmark__49_1038121640"/>
      <w:bookmarkEnd w:id="9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417" w:hanging="697"/>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0" w:name="__Fieldmark__50_1038121640"/>
      <w:bookmarkStart w:id="101" w:name="__Fieldmark__50_1038121640"/>
      <w:bookmarkEnd w:id="10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 other (please specify):</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investment pursues other objectives, please note that only investments pursuing one or more of the objectives listed in points (a) to (h) are eligible for support for investments in agricultural holdings.</w:t>
      </w:r>
    </w:p>
    <w:p>
      <w:pPr>
        <w:pStyle w:val="Normal"/>
        <w:widowControl w:val="false"/>
        <w:spacing w:lineRule="atLeast" w:line="360" w:before="0" w:after="24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Do the </w:t>
      </w:r>
      <w:r>
        <w:rPr>
          <w:rFonts w:eastAsia="Times New Roman" w:cs="Times New Roman" w:ascii="Times New Roman" w:hAnsi="Times New Roman"/>
          <w:sz w:val="24"/>
          <w:szCs w:val="24"/>
          <w:u w:val="single"/>
          <w:lang w:eastAsia="en-GB"/>
        </w:rPr>
        <w:t>eligible costs</w:t>
      </w:r>
      <w:r>
        <w:rPr>
          <w:rFonts w:eastAsia="Times New Roman" w:cs="Times New Roman" w:ascii="Times New Roman" w:hAnsi="Times New Roman"/>
          <w:sz w:val="24"/>
          <w:szCs w:val="24"/>
          <w:lang w:eastAsia="en-GB"/>
        </w:rPr>
        <w:t xml:space="preserve"> include?</w:t>
      </w:r>
    </w:p>
    <w:p>
      <w:pPr>
        <w:pStyle w:val="Normal"/>
        <w:spacing w:lineRule="auto" w:line="240" w:before="0" w:after="0"/>
        <w:ind w:left="1440" w:hanging="720"/>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2" w:name="__Fieldmark__51_1038121640"/>
      <w:bookmarkStart w:id="103" w:name="__Fieldmark__51_1038121640"/>
      <w:bookmarkEnd w:id="10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struction, acquisition, including leasing, or improvement of immoveable property.</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as the cost of the amount of the land purchased equal or less than 10% of the total eligible costs of the operation concerned?</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firstLine="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4" w:name="__Fieldmark__52_1038121640"/>
      <w:bookmarkStart w:id="105" w:name="__Fieldmark__52_1038121640"/>
      <w:bookmarkEnd w:id="10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6" w:name="__Fieldmark__53_1038121640"/>
      <w:bookmarkStart w:id="107" w:name="__Fieldmark__53_1038121640"/>
      <w:bookmarkEnd w:id="10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440" w:hanging="2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does the operation concern environmental conservation?</w:t>
      </w:r>
    </w:p>
    <w:p>
      <w:pPr>
        <w:pStyle w:val="Normal"/>
        <w:autoSpaceDE w:val="false"/>
        <w:spacing w:lineRule="auto" w:line="240" w:before="0" w:after="0"/>
        <w:ind w:left="720" w:firstLine="69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20" w:firstLine="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8" w:name="__Fieldmark__54_1038121640"/>
      <w:bookmarkStart w:id="109" w:name="__Fieldmark__54_1038121640"/>
      <w:bookmarkEnd w:id="10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0" w:name="__Fieldmark__55_1038121640"/>
      <w:bookmarkStart w:id="111" w:name="__Fieldmark__55_1038121640"/>
      <w:bookmarkEnd w:id="1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440" w:hanging="23"/>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2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yes, in exceptional and duly justified cases, a higher percentage may be permitted. </w:t>
      </w:r>
    </w:p>
    <w:p>
      <w:pPr>
        <w:pStyle w:val="Normal"/>
        <w:spacing w:lineRule="auto" w:line="240" w:before="0" w:after="0"/>
        <w:ind w:left="1440" w:hanging="2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2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provide information concerning the exceptional and duly justified circumstances so that the Commission may assess the case in question.</w:t>
      </w:r>
    </w:p>
    <w:p>
      <w:pPr>
        <w:pStyle w:val="Normal"/>
        <w:autoSpaceDE w:val="false"/>
        <w:spacing w:lineRule="auto" w:line="240" w:before="0" w:after="0"/>
        <w:ind w:left="1417" w:firstLine="12"/>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1417" w:firstLine="12"/>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2" w:name="__Fieldmark__56_1038121640"/>
      <w:bookmarkStart w:id="113" w:name="__Fieldmark__56_1038121640"/>
      <w:bookmarkEnd w:id="1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purchase or lease purchase of machinery and equipment up to the market value of the assets;</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4" w:name="__Fieldmark__57_1038121640"/>
      <w:bookmarkStart w:id="115" w:name="__Fieldmark__57_1038121640"/>
      <w:bookmarkEnd w:id="1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general costs linked to the expenditure referred to in points (a) and (b), such as architect, engineer and consultation fees, fees relating to advice on environmental and economic sustainability, including feasibility studies; feasibility studies remain eligible costs even where based on their results, no expenditure referred to in points (a) and (b) is incurred;</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6" w:name="__Fieldmark__58_1038121640"/>
      <w:bookmarkStart w:id="117" w:name="__Fieldmark__58_1038121640"/>
      <w:bookmarkEnd w:id="1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the acquisition or development of computer software and the acquisition of patents, licenses, copyrights and trademark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8" w:name="__Fieldmark__59_1038121640"/>
      <w:bookmarkStart w:id="119" w:name="__Fieldmark__59_1038121640"/>
      <w:bookmarkEnd w:id="1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the expenses for non-productive investments linked to the objectives referred to in point (143)(d) of the Guideline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0" w:name="__Fieldmark__60_1038121640"/>
      <w:bookmarkStart w:id="121" w:name="__Fieldmark__60_1038121640"/>
      <w:bookmarkEnd w:id="1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f) in the case of investment aimed at the restoration of agricultural production potential damaged by natural disasters, exceptional occurrences or adverse climatic events which can be assimilated to a natural disaster, animal diseases or plant pests and protected animals the eligible costs may include the costs incurred for restoring the production potential up to the level as it was at before the occurrence of those events;</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2" w:name="__Fieldmark__61_1038121640"/>
      <w:bookmarkStart w:id="123" w:name="__Fieldmark__61_1038121640"/>
      <w:bookmarkEnd w:id="1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g) in the case of investments aimed at the prevention of damage caused by natural disasters, exceptional occurrences, adverse climatic events which can be assimilated to a natural disaster, animal diseases and plant pests and by protected animals, the eligible costs may include the costs of specific prevention actions aimed at reducing the consequences of such probable event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7" w:hanging="69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4" w:name="__Fieldmark__62_1038121640"/>
      <w:bookmarkStart w:id="125" w:name="__Fieldmark__62_1038121640"/>
      <w:bookmarkEnd w:id="1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h) other (please specify):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eligible costs include?</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6" w:name="__Fieldmark__63_1038121640"/>
      <w:bookmarkStart w:id="127" w:name="__Fieldmark__63_1038121640"/>
      <w:bookmarkEnd w:id="1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purchase of production rights, payment entitlements and annual plant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8" w:name="__Fieldmark__64_1038121640"/>
      <w:bookmarkStart w:id="129" w:name="__Fieldmark__64_1038121640"/>
      <w:bookmarkEnd w:id="1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the planting of annual plant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0" w:name="__Fieldmark__65_1038121640"/>
      <w:bookmarkStart w:id="131" w:name="__Fieldmark__65_1038121640"/>
      <w:bookmarkEnd w:id="1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the purchase of animals, with the exception of investments carried out for:</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60" w:hanging="74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 </w:t>
        <w:tab/>
        <w:t>the purchase of animals for the objective of point (143)(e) of the Guidelines;</w:t>
      </w:r>
    </w:p>
    <w:p>
      <w:pPr>
        <w:pStyle w:val="Normal"/>
        <w:widowControl w:val="false"/>
        <w:spacing w:lineRule="auto" w:line="240" w:before="0" w:after="0"/>
        <w:ind w:left="2137" w:firstLine="2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w:t>
      </w:r>
    </w:p>
    <w:p>
      <w:pPr>
        <w:pStyle w:val="Normal"/>
        <w:widowControl w:val="false"/>
        <w:spacing w:lineRule="auto" w:line="240" w:before="0" w:after="0"/>
        <w:ind w:left="2137" w:hanging="72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i) </w:t>
        <w:tab/>
        <w:t>for the purchase of breeding animals for the improvement of the genetic quality of the herd; for this exception the conditions set out in question 2.23 of this Supplementary Information Sheet must be fulfilled;</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2" w:name="__Fieldmark__66_1038121640"/>
      <w:bookmarkStart w:id="133" w:name="__Fieldmark__66_1038121640"/>
      <w:bookmarkEnd w:id="1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investments to comply with Union standards in force, with the exceptions referred to in point (148) of the Guideline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4" w:name="__Fieldmark__67_1038121640"/>
      <w:bookmarkStart w:id="135" w:name="__Fieldmark__67_1038121640"/>
      <w:bookmarkEnd w:id="1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costs, other than those referred to point (144) of the Guidelines connected with leasing contracts, such as lessor's margin, interest refinancing costs, overheads and insurance charges;</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left="1418"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6" w:name="__Fieldmark__68_1038121640"/>
      <w:bookmarkStart w:id="137" w:name="__Fieldmark__68_1038121640"/>
      <w:bookmarkEnd w:id="1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f) working capital.</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sz w:val="24"/>
          <w:szCs w:val="24"/>
          <w:lang w:eastAsia="en-GB"/>
        </w:rPr>
        <w:t xml:space="preserve">If any of the costs referred to in points (a) to (f) is included, please note </w:t>
      </w:r>
      <w:r>
        <w:rPr>
          <w:rFonts w:eastAsia="Times New Roman" w:cs="Times New Roman" w:ascii="Times New Roman" w:hAnsi="Times New Roman"/>
          <w:sz w:val="24"/>
          <w:szCs w:val="24"/>
          <w:lang w:val="en-US" w:eastAsia="en-US"/>
        </w:rPr>
        <w:t>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eligible costs include investment carried out for the objective referred to in point (143)(e) of the Guidelines?</w:t>
      </w:r>
    </w:p>
    <w:p>
      <w:pPr>
        <w:pStyle w:val="Normal"/>
        <w:autoSpaceDE w:val="false"/>
        <w:spacing w:lineRule="auto" w:line="240" w:before="0" w:after="0"/>
        <w:ind w:firstLine="567"/>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8" w:name="__Fieldmark__69_1038121640"/>
      <w:bookmarkStart w:id="139" w:name="__Fieldmark__69_1038121640"/>
      <w:bookmarkEnd w:id="1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0" w:name="__Fieldmark__70_1038121640"/>
      <w:bookmarkStart w:id="141" w:name="__Fieldmark__70_1038121640"/>
      <w:bookmarkEnd w:id="1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eligible costs include the purchase of breeding animals for the improvement of the genetic quality of the herd?</w:t>
      </w:r>
    </w:p>
    <w:p>
      <w:pPr>
        <w:pStyle w:val="Normal"/>
        <w:autoSpaceDE w:val="false"/>
        <w:spacing w:lineRule="auto" w:line="240" w:before="0" w:after="0"/>
        <w:ind w:firstLine="567"/>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2" w:name="__Fieldmark__71_1038121640"/>
      <w:bookmarkStart w:id="143" w:name="__Fieldmark__71_1038121640"/>
      <w:bookmarkEnd w:id="1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4" w:name="__Fieldmark__72_1038121640"/>
      <w:bookmarkStart w:id="145" w:name="__Fieldmark__72_1038121640"/>
      <w:bookmarkEnd w:id="1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If the answer to question 2.22 is yes, are the following conditions fulfilled?</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6" w:name="__Fieldmark__73_1038121640"/>
      <w:bookmarkStart w:id="147" w:name="__Fieldmark__73_1038121640"/>
      <w:bookmarkEnd w:id="14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aid may only be granted only for the purchase of breeding animals for the improvement of the genetic quality of the herd in beef cattle, sheep and goat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8" w:name="__Fieldmark__74_1038121640"/>
      <w:bookmarkStart w:id="149" w:name="__Fieldmark__74_1038121640"/>
      <w:bookmarkEnd w:id="14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only investments intended to improve the genetic quality of the stock through the purchase of high quality breeding animals, both male and female which are registered in herd books are eligibl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0" w:name="__Fieldmark__75_1038121640"/>
      <w:bookmarkStart w:id="151" w:name="__Fieldmark__75_1038121640"/>
      <w:bookmarkEnd w:id="15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in the case of the replacement of existing breeding stock aid may be granted only for the replacement of animals which were not registered in a herd book;</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2" w:name="__Fieldmark__76_1038121640"/>
      <w:bookmarkStart w:id="153" w:name="__Fieldmark__76_1038121640"/>
      <w:bookmarkEnd w:id="15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only active farmers are eligible for aid;</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4" w:name="__Fieldmark__77_1038121640"/>
      <w:bookmarkStart w:id="155" w:name="__Fieldmark__77_1038121640"/>
      <w:bookmarkEnd w:id="15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only animals which ensure optimal reproductive potential for a certain period of time are purchased; to that end, only females purchased before delivering their first offspring are eligibl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6" w:name="__Fieldmark__78_1038121640"/>
      <w:bookmarkStart w:id="157" w:name="__Fieldmark__78_1038121640"/>
      <w:bookmarkEnd w:id="15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f) purchased animals are to be kept in the herd for a period of at least four years.</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conditions referred to in points (a) to (f) must be cumulatively fulfilled for investment aid in this particular case to be compatible with the internal market.</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With regard to </w:t>
      </w:r>
      <w:r>
        <w:rPr>
          <w:rFonts w:eastAsia="Times New Roman" w:cs="Times New Roman" w:ascii="Times New Roman" w:hAnsi="Times New Roman"/>
          <w:sz w:val="24"/>
          <w:szCs w:val="24"/>
          <w:u w:val="single"/>
          <w:lang w:eastAsia="en-GB"/>
        </w:rPr>
        <w:t>irrigation</w:t>
      </w:r>
      <w:r>
        <w:rPr>
          <w:rFonts w:eastAsia="Times New Roman" w:cs="Times New Roman" w:ascii="Times New Roman" w:hAnsi="Times New Roman"/>
          <w:sz w:val="24"/>
          <w:szCs w:val="24"/>
          <w:lang w:eastAsia="en-GB"/>
        </w:rPr>
        <w:t xml:space="preserve"> in new and existing irrigated areas are the following conditions fulfilled?</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8" w:name="__Fieldmark__79_1038121640"/>
      <w:bookmarkStart w:id="159" w:name="__Fieldmark__79_1038121640"/>
      <w:bookmarkEnd w:id="15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a river basin management plan, as required under the terms of the Water Framework Directive, has been communicated to the Commission for the entire area in which the investment is to take place, as well as in any other areas whose environment may be affected by the investmen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0" w:name="__Fieldmark__80_1038121640"/>
      <w:bookmarkStart w:id="161" w:name="__Fieldmark__80_1038121640"/>
      <w:bookmarkEnd w:id="16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measures taking effect under the river basin management plan in accordance with Article 11 of the Water Framework Directive and of relevance to the agricultural sector have been specified in the relevant programme of measure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2" w:name="__Fieldmark__81_1038121640"/>
      <w:bookmarkStart w:id="163" w:name="__Fieldmark__81_1038121640"/>
      <w:bookmarkEnd w:id="16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water metering enabling the measurement of water use at the level of the supported investment is in place or will be put in place as part of the investmen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4" w:name="__Fieldmark__82_1038121640"/>
      <w:bookmarkStart w:id="165" w:name="__Fieldmark__82_1038121640"/>
      <w:bookmarkEnd w:id="16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an investment in an improvement to an existing irrigation installation or element of irrigation infrastructure is eligible only if it is assessed ex-ante as offering potential water savings of a minimum of between 5% and 25% according to the technical parameters of the existing installations or infrastructur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6" w:name="__Fieldmark__83_1038121640"/>
      <w:bookmarkStart w:id="167" w:name="__Fieldmark__83_1038121640"/>
      <w:bookmarkEnd w:id="16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if the investment affects bodies of ground-or-surface water whose status has been identified as less than good in the relevant river basin management plan for reasons related to water quantity:</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37" w:hanging="72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8" w:name="__Fieldmark__84_1038121640"/>
      <w:bookmarkStart w:id="169" w:name="__Fieldmark__84_1038121640"/>
      <w:bookmarkEnd w:id="1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 the investment must ensure an effective reduction in water use, at the level of the investment, amounting to at least 50% of the potential water saving made possible by the investment;</w:t>
      </w:r>
    </w:p>
    <w:p>
      <w:pPr>
        <w:pStyle w:val="Normal"/>
        <w:widowControl w:val="false"/>
        <w:spacing w:lineRule="auto" w:line="240" w:before="0" w:after="0"/>
        <w:ind w:left="2137" w:hanging="72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7"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0" w:name="__Fieldmark__85_1038121640"/>
      <w:bookmarkStart w:id="171" w:name="__Fieldmark__85_1038121640"/>
      <w:bookmarkEnd w:id="1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i) in the case of an investment on a single agricultural holding, it must also result in a reduction to the agricultural holding`s total water use amounting to at least 50% of the potential water saving made possible at the level of the investment; the total water use of the holding must include water sold by the holding;</w:t>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2" w:name="__Fieldmark__86_1038121640"/>
      <w:bookmarkStart w:id="173" w:name="__Fieldmark__86_1038121640"/>
      <w:bookmarkEnd w:id="1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f) none of the conditions referred to in point (e) apply because the investment is made in an existing installation which affects only energy efficiency, or in the creation of a reservoir or in the use of recycled water which does not affect a body of ground or surface water;</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4" w:name="__Fieldmark__87_1038121640"/>
      <w:bookmarkStart w:id="175" w:name="__Fieldmark__87_1038121640"/>
      <w:bookmarkEnd w:id="1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g) for an investment resulting in a net increase of the irrigated area affecting a given body of ground or surface water:</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6"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6" w:name="__Fieldmark__88_1038121640"/>
      <w:bookmarkStart w:id="177" w:name="__Fieldmark__88_1038121640"/>
      <w:bookmarkEnd w:id="1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i) the status of the water body has not been identified as less than good in the relevant river basin management plan for reasons related to water quantity; </w:t>
      </w:r>
      <w:r>
        <w:rPr>
          <w:rFonts w:eastAsia="Times New Roman" w:cs="Times New Roman" w:ascii="Times New Roman" w:hAnsi="Times New Roman"/>
          <w:sz w:val="24"/>
          <w:szCs w:val="24"/>
          <w:u w:val="single"/>
          <w:lang w:eastAsia="en-GB"/>
        </w:rPr>
        <w:t>and</w:t>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r>
    </w:p>
    <w:p>
      <w:pPr>
        <w:pStyle w:val="Normal"/>
        <w:widowControl w:val="false"/>
        <w:spacing w:lineRule="auto" w:line="240" w:before="0" w:after="0"/>
        <w:ind w:left="2127"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8" w:name="__Fieldmark__89_1038121640"/>
      <w:bookmarkStart w:id="179" w:name="__Fieldmark__89_1038121640"/>
      <w:bookmarkEnd w:id="17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i) an environmental analysis shows that there will be no significant negative environmental impact from the investment. Such an environmental impact analysis must be either carried out or approved by the competent authority and may also refer to groups of holdings.</w:t>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two criteria referred to in (i) and (ii) must both be fulfilled for investment aid in this particular case to be declared compatible with the internal marke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0" w:name="__Fieldmark__90_1038121640"/>
      <w:bookmarkStart w:id="181" w:name="__Fieldmark__90_1038121640"/>
      <w:bookmarkEnd w:id="18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h) the condition referred to in point (g)(i) does not apply to investments resulting in a net increase of the irrigated area if:</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60" w:hanging="743"/>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2" w:name="__Fieldmark__91_1038121640"/>
      <w:bookmarkStart w:id="183" w:name="__Fieldmark__91_1038121640"/>
      <w:bookmarkEnd w:id="18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i) the investment is combined with an investment in an existing irrigation installation or element of irrigation infrastructure assessed ex-ante as offering potential water savings of a minimum of between  5% and 25% according to the technical parameters of the existing installation or infrastructure; </w:t>
      </w:r>
      <w:r>
        <w:rPr>
          <w:rFonts w:eastAsia="Times New Roman" w:cs="Times New Roman" w:ascii="Times New Roman" w:hAnsi="Times New Roman"/>
          <w:sz w:val="24"/>
          <w:szCs w:val="24"/>
          <w:u w:val="single"/>
          <w:lang w:eastAsia="en-GB"/>
        </w:rPr>
        <w:t>and</w:t>
      </w:r>
    </w:p>
    <w:p>
      <w:pPr>
        <w:pStyle w:val="Normal"/>
        <w:widowControl w:val="false"/>
        <w:spacing w:lineRule="auto" w:line="240" w:before="0" w:after="0"/>
        <w:ind w:left="2160" w:hanging="743"/>
        <w:jc w:val="both"/>
        <w:textAlignment w:val="baseline"/>
        <w:rPr>
          <w:rFonts w:ascii="Times New Roman" w:hAnsi="Times New Roman" w:eastAsia="Times New Roman" w:cs="Times New Roman"/>
          <w:sz w:val="24"/>
          <w:szCs w:val="24"/>
          <w:u w:val="single"/>
          <w:lang w:eastAsia="en-GB"/>
        </w:rPr>
      </w:pPr>
      <w:r>
        <w:rPr>
          <w:rFonts w:eastAsia="Times New Roman" w:cs="Times New Roman" w:ascii="Times New Roman" w:hAnsi="Times New Roman"/>
          <w:sz w:val="24"/>
          <w:szCs w:val="24"/>
          <w:u w:val="single"/>
          <w:lang w:eastAsia="en-GB"/>
        </w:rPr>
      </w:r>
    </w:p>
    <w:p>
      <w:pPr>
        <w:pStyle w:val="Normal"/>
        <w:widowControl w:val="false"/>
        <w:spacing w:lineRule="auto" w:line="240" w:before="0" w:after="0"/>
        <w:ind w:left="2153" w:hanging="735"/>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4" w:name="__Fieldmark__92_1038121640"/>
      <w:bookmarkStart w:id="185" w:name="__Fieldmark__92_1038121640"/>
      <w:bookmarkEnd w:id="18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i) the investment ensures an effective reduction in water use, at the level of the investment as a whole, amounting to at least 50% of the potential water saving made possible by the investment in the existing irrigation installation or element of infrastructur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two conditions referred to in (i) and (ii) of this point must both be fulfilled in order for the condition referred to in point (g)(i) not to apply.</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851" w:hanging="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6" w:name="__Fieldmark__93_1038121640"/>
      <w:bookmarkStart w:id="187" w:name="__Fieldmark__93_1038121640"/>
      <w:bookmarkEnd w:id="18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 the condition referred to in point (g)(i) does not apply to investments in the establishment of a new irrigation installation supplied with water from an existing reservoir approved by the competent authorities before 31 October 2013, if the following conditions are met:</w:t>
      </w:r>
    </w:p>
    <w:p>
      <w:pPr>
        <w:pStyle w:val="Normal"/>
        <w:widowControl w:val="false"/>
        <w:spacing w:lineRule="auto" w:line="240" w:before="0" w:after="0"/>
        <w:ind w:left="851"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6" w:hanging="709"/>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8" w:name="__Fieldmark__94_1038121640"/>
      <w:bookmarkStart w:id="189" w:name="__Fieldmark__94_1038121640"/>
      <w:bookmarkEnd w:id="18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i) </w:t>
      </w:r>
      <w:r>
        <w:rPr>
          <w:rFonts w:eastAsia="Times New Roman" w:cs="Times New Roman" w:ascii="Times New Roman" w:hAnsi="Times New Roman"/>
          <w:sz w:val="14"/>
          <w:szCs w:val="14"/>
          <w:lang w:eastAsia="en-GB"/>
        </w:rPr>
        <w:t xml:space="preserve"> </w:t>
      </w:r>
      <w:r>
        <w:rPr>
          <w:rFonts w:eastAsia="Times New Roman" w:cs="Times New Roman" w:ascii="Times New Roman" w:hAnsi="Times New Roman"/>
          <w:sz w:val="24"/>
          <w:szCs w:val="24"/>
          <w:lang w:eastAsia="en-GB"/>
        </w:rPr>
        <w:t>the reservoir  in question is identified in the relevant river basin management plan and is subject to the control requirements provided for in Article 11(3)(e) of the Water Framework Directive;</w:t>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6"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0" w:name="__Fieldmark__95_1038121640"/>
      <w:bookmarkStart w:id="191" w:name="__Fieldmark__95_1038121640"/>
      <w:bookmarkEnd w:id="19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i) on 31 October 2013, there was in force either a maximum limit on total abstractions from the reservoir or a minimum required level of flow in water bodies affected by  the reservoir;</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6"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2" w:name="__Fieldmark__96_1038121640"/>
      <w:bookmarkStart w:id="193" w:name="__Fieldmark__96_1038121640"/>
      <w:bookmarkEnd w:id="19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ii) the maximum limit or minimum required level of flow referred to in (ii) of this point, complies with the conditions set out in Article 4 of the Water Framework Directive; and</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2126"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4" w:name="__Fieldmark__97_1038121640"/>
      <w:bookmarkStart w:id="195" w:name="__Fieldmark__97_1038121640"/>
      <w:bookmarkEnd w:id="19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iv) the investment in question does not result in abstractions beyond the maximum limit in force on 31 October 2013 or result in a reduction of the level of flow in affected water bodies below the minimum required level in force on 31 October 2013.</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four conditions referred to in (i) to (iv) of this point must be cumulatively fulfilled in order for the condition referred to in point (g)(i) not to apply.</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2"/>
        </w:numPr>
        <w:spacing w:lineRule="auto" w:line="240" w:before="0" w:after="0"/>
        <w:ind w:left="709" w:hanging="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ere areas which are not irrigated but in which an irrigation installation was active in the recent past, to be established and justified by the Member State, considered as irrigated areas for the purpose of determining the net increase of the irrigated area?</w:t>
      </w:r>
    </w:p>
    <w:p>
      <w:pPr>
        <w:pStyle w:val="Normal"/>
        <w:autoSpaceDE w:val="false"/>
        <w:spacing w:lineRule="auto" w:line="240" w:before="0" w:after="0"/>
        <w:ind w:firstLine="709"/>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709"/>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6" w:name="__Fieldmark__98_1038121640"/>
      <w:bookmarkStart w:id="197" w:name="__Fieldmark__98_1038121640"/>
      <w:bookmarkEnd w:id="19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8" w:name="__Fieldmark__99_1038121640"/>
      <w:bookmarkStart w:id="199" w:name="__Fieldmark__99_1038121640"/>
      <w:bookmarkEnd w:id="19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widowControl w:val="false"/>
        <w:spacing w:lineRule="atLeast" w:line="360" w:before="0" w:after="0"/>
        <w:ind w:left="709" w:firstLine="709"/>
        <w:jc w:val="both"/>
        <w:textAlignment w:val="baseline"/>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th regard to irrigation, from 1 January 2017, is the Member State going to ensure, in respect of the river basin district in which the investment will take place, a contribution of the different water uses to the recovery of the costs of water services by the agricultural sector consistent with Article 9(1) first indent of the Water Framework Directive having regard where appropriate, to the social, environmental and economic effects of the recovery as well as the geographic and climatic conditions of the region or regions affected?</w:t>
      </w:r>
    </w:p>
    <w:p>
      <w:pPr>
        <w:pStyle w:val="Normal"/>
        <w:autoSpaceDE w:val="false"/>
        <w:spacing w:lineRule="auto" w:line="240" w:before="0" w:after="0"/>
        <w:ind w:left="720"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20"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0" w:name="__Fieldmark__100_1038121640"/>
      <w:bookmarkStart w:id="201" w:name="__Fieldmark__100_1038121640"/>
      <w:bookmarkEnd w:id="20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2" w:name="__Fieldmark__101_1038121640"/>
      <w:bookmarkStart w:id="203" w:name="__Fieldmark__101_1038121640"/>
      <w:bookmarkEnd w:id="20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lang w:eastAsia="en-GB"/>
        </w:rPr>
        <w:t>If the answer is no</w:t>
      </w:r>
      <w:r>
        <w:rPr>
          <w:rFonts w:eastAsia="Times New Roman" w:cs="Times New Roman" w:ascii="Times New Roman" w:hAnsi="Times New Roman"/>
          <w:sz w:val="24"/>
          <w:szCs w:val="24"/>
          <w:lang w:val="en-US" w:eastAsia="en-US"/>
        </w:rPr>
        <w:t>, please note that the aid cannot be declared compatible with the internal market.</w:t>
      </w:r>
    </w:p>
    <w:p>
      <w:pPr>
        <w:pStyle w:val="Normal"/>
        <w:spacing w:lineRule="auto" w:line="240" w:before="0" w:after="0"/>
        <w:ind w:left="709"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709" w:hanging="567"/>
        <w:jc w:val="both"/>
        <w:rPr/>
      </w:pPr>
      <w:r>
        <w:rPr>
          <w:rFonts w:eastAsia="Times New Roman" w:cs="Times New Roman" w:ascii="Times New Roman" w:hAnsi="Times New Roman"/>
          <w:sz w:val="24"/>
          <w:szCs w:val="24"/>
          <w:lang w:eastAsia="en-GB"/>
        </w:rPr>
        <w:t xml:space="preserve">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expressed as a percentage of eligible investment:</w:t>
        <w:b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of the amount of the eligible costs in the outermost region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993" w:hanging="28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f the amount of the eligible costs in the smaller Aegean Islands;</w:t>
      </w:r>
    </w:p>
    <w:p>
      <w:pPr>
        <w:pStyle w:val="Normal"/>
        <w:spacing w:lineRule="auto" w:line="240" w:before="0" w:after="0"/>
        <w:ind w:left="993" w:hanging="28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of the amount of the eligible costs in Croatia for the implementation of the Nitrates Directive in accordance with point (148)(b) of the Guidelines;</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of the amount of the eligible costs in less developed regions and in all regions whose the gross domestic product (GDP) per capita for the period from 1 January 2007 to 31 December 2013 period was less than 75% of the average of the EU-25 for the reference period but whose GDP per capita is above 75% of the GDP average of the EU-27;</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 ……………………….of the amount of the eligible costs in other regions;</w:t>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 ………………………. of the amount of the eligible costs for the purchase of breeding animals referred to in point (147) of the Guideline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720"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id intensity rates referred to in question 2.27 of this Supplementary Information Sheet are higher than the those set out in point (152) of the Guidelines, please clarify whether any of the following exceptions apply allowing for an increase by 20 percentage point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4" w:name="__Fieldmark__102_1038121640"/>
      <w:bookmarkStart w:id="205" w:name="__Fieldmark__102_1038121640"/>
      <w:bookmarkEnd w:id="20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young farmers or farmers who have set up during the five years preceding the application for aid;</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3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6" w:name="__Fieldmark__103_1038121640"/>
      <w:bookmarkStart w:id="207" w:name="__Fieldmark__103_1038121640"/>
      <w:bookmarkEnd w:id="20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collective investments, such as storage facilities which are used by a group of farmers or facilities to prepare the agricultural products before marketing; and integrated projects covering several measures provided for in Regulation (EU) No 1305/2013, including those linked to the merger of producer organisations;</w:t>
      </w:r>
    </w:p>
    <w:p>
      <w:pPr>
        <w:pStyle w:val="Normal"/>
        <w:spacing w:lineRule="auto" w:line="240" w:before="0" w:after="0"/>
        <w:ind w:left="1440" w:hanging="73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40" w:hanging="72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8" w:name="__Fieldmark__104_1038121640"/>
      <w:bookmarkStart w:id="209" w:name="__Fieldmark__104_1038121640"/>
      <w:bookmarkEnd w:id="20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c) investments in areas facing natural or other specific constraints pursuant to Article 32 of Regulation (EU) No 1305/2013; </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40" w:hanging="72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0" w:name="__Fieldmark__105_1038121640"/>
      <w:bookmarkStart w:id="211" w:name="__Fieldmark__105_1038121640"/>
      <w:bookmarkEnd w:id="2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operations financed in the framework of the European Innovation Partnership (EIP), such as an investment in a new stable, allowing the testing of a new practice of animal housing, which have been developed in an operational group composed of farmers, scientists and animal welfare non-governmental organisations;</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40" w:hanging="72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2" w:name="__Fieldmark__106_1038121640"/>
      <w:bookmarkStart w:id="213" w:name="__Fieldmark__106_1038121640"/>
      <w:bookmarkEnd w:id="2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investments aimed at the improvement of the natural environment, hygiene conditions or animal welfare standards, as referred to in point (143)(b) of the Guidelines; in that case the increased aid intensity as provided for in that point only applies to the additional costs necessary to obtain a level exceeding the Union standards in force and not leading to an increase in production capacity;</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40" w:hanging="720"/>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4" w:name="__Fieldmark__107_1038121640"/>
      <w:bookmarkStart w:id="215" w:name="__Fieldmark__107_1038121640"/>
      <w:bookmarkEnd w:id="2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f) investments aimed at the improvement of the sustainability of the agricultural holding, as referred to in point (143)(a) of the Guidelines, which are linked to agri-environmental-climate commitments and organic farming under Sections 1.1.5.1. and 1.1.8 of Part II of the Guideline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maximum combined aid cannot exceed 90% of the investment for the aid to be declared compatible with the internal marke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709" w:hanging="567"/>
        <w:jc w:val="both"/>
        <w:rPr/>
      </w:pPr>
      <w:r>
        <w:rPr>
          <w:rFonts w:eastAsia="Times New Roman" w:cs="Times New Roman" w:ascii="Times New Roman" w:hAnsi="Times New Roman"/>
          <w:sz w:val="24"/>
          <w:szCs w:val="24"/>
          <w:lang w:eastAsia="en-GB"/>
        </w:rPr>
        <w:t xml:space="preserve">As a derogation from the ceilings of eligible costs laid down in points (152) and (153) of the Guidelines, 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xml:space="preserve"> expressed as a percentage of the eligible costs for non-productive investments referred to in point (143)(d) of the Guidelines and investments for the restoration of production potential referred to in point (143)(e) of the Guideline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of the amount of the eligible cost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maximum aid intensity cannot exceed 100% of eligible cost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709" w:hanging="567"/>
        <w:jc w:val="both"/>
        <w:rPr/>
      </w:pPr>
      <w:r>
        <w:rPr>
          <w:rFonts w:eastAsia="Times New Roman" w:cs="Times New Roman" w:ascii="Times New Roman" w:hAnsi="Times New Roman"/>
          <w:sz w:val="24"/>
          <w:szCs w:val="24"/>
          <w:lang w:eastAsia="en-GB"/>
        </w:rPr>
        <w:t xml:space="preserve">As a derogation from the ceilings of eligible costs laid down in points (152) and (153) of the Guidelines, 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xml:space="preserve"> expressed as a percentage of the eligible costs for investments with preventive objectives referred to in point (143)(e) of the Guideline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of the amount of the eligible cost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lease note that the maximum aid intensity cannot exceed 80% of eligible costs, except for one exception set out in questions 2.31 and 2.32. </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spacing w:lineRule="auto" w:line="240" w:before="0" w:after="0"/>
        <w:ind w:left="720"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investment with preventive objectives carried out collectively by more than one beneficiary?</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6" w:name="__Fieldmark__108_1038121640"/>
      <w:bookmarkStart w:id="217" w:name="__Fieldmark__108_1038121640"/>
      <w:bookmarkEnd w:id="2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8" w:name="__Fieldmark__109_1038121640"/>
      <w:bookmarkStart w:id="219" w:name="__Fieldmark__109_1038121640"/>
      <w:bookmarkEnd w:id="2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2"/>
        </w:numPr>
        <w:spacing w:lineRule="auto" w:line="240" w:before="0" w:after="0"/>
        <w:ind w:left="720" w:hanging="567"/>
        <w:jc w:val="both"/>
        <w:rPr/>
      </w:pPr>
      <w:r>
        <w:rPr>
          <w:rFonts w:eastAsia="Times New Roman" w:cs="Times New Roman" w:ascii="Times New Roman" w:hAnsi="Times New Roman"/>
          <w:sz w:val="24"/>
          <w:szCs w:val="24"/>
          <w:lang w:eastAsia="en-GB"/>
        </w:rPr>
        <w:t xml:space="preserve">If the answer to question 2.31 is yes, 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xml:space="preserve"> expressed as a percentage of the eligible cost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of the amount of the eligible cost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Directive 200</w:t>
      </w:r>
      <w:r>
        <w:rPr>
          <w:bCs/>
          <w:color w:val="000000"/>
        </w:rPr>
        <w:t>9/28/EC of the European Parliament and of the Council of 23 April 2009 on the promotion of the use of energy from renewable sources and amending and subsequently repealing Directives 2001/77/EC and 2003/30/EC (OJ L 140, 5.6.2009, p. 16).</w:t>
      </w:r>
    </w:p>
  </w:footnote>
  <w:footnote w:id="3">
    <w:p>
      <w:pPr>
        <w:pStyle w:val="Footnote"/>
        <w:spacing w:before="0" w:after="200"/>
        <w:rPr/>
      </w:pPr>
      <w:r>
        <w:rPr>
          <w:rStyle w:val="FootnoteCharacters"/>
        </w:rPr>
        <w:footnoteRef/>
      </w:r>
      <w:r>
        <w:rPr/>
        <w:t xml:space="preserve"> </w:t>
      </w:r>
      <w:r>
        <w:rPr/>
        <w:tab/>
        <w:t>OJ C 200, 28.6.2014, p. 1.</w:t>
      </w:r>
    </w:p>
  </w:footnote>
  <w:footnote w:id="4">
    <w:p>
      <w:pPr>
        <w:pStyle w:val="Footnote"/>
        <w:spacing w:before="0" w:after="200"/>
        <w:jc w:val="both"/>
        <w:rPr/>
      </w:pPr>
      <w:r>
        <w:rPr>
          <w:rStyle w:val="FootnoteCharacters"/>
        </w:rPr>
        <w:footnoteRef/>
      </w:r>
      <w:r>
        <w:rPr/>
        <w:t xml:space="preserve"> </w:t>
      </w:r>
      <w:r>
        <w:rPr/>
        <w:tab/>
        <w:t>Commission Regulation (EU) No 651/2014 of 17 June 2014 declaring certain categories of aid compatible with the internal market in application of Articles 107 and 108 of the Treaty (OJ L 187, 26.6.2014, p. 1).</w:t>
      </w:r>
    </w:p>
  </w:footnote>
  <w:footnote w:id="5">
    <w:p>
      <w:pPr>
        <w:pStyle w:val="Footnote"/>
        <w:spacing w:before="0" w:after="200"/>
        <w:jc w:val="both"/>
        <w:rPr/>
      </w:pPr>
      <w:r>
        <w:rPr>
          <w:rStyle w:val="FootnoteCharacters"/>
        </w:rPr>
        <w:footnoteRef/>
      </w:r>
      <w:r>
        <w:rPr/>
        <w:t xml:space="preserve"> </w:t>
      </w:r>
      <w:r>
        <w:rPr/>
        <w:tab/>
        <w:t>Council Directive 91/676/EEC of 12 December 1991 concerning the protection of waters against pollution caused by nitrates from agricultural sources (OJ L 375, 31.12.1991,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left" w:pos="480" w:leader="none"/>
      </w:tabs>
      <w:spacing w:lineRule="auto" w:line="240" w:before="240" w:after="240"/>
      <w:ind w:left="480" w:hanging="480"/>
      <w:jc w:val="both"/>
      <w:outlineLvl w:val="0"/>
    </w:pPr>
    <w:rPr>
      <w:rFonts w:ascii="Times New Roman" w:hAnsi="Times New Roman" w:eastAsia="Times New Roman" w:cs="Times New Roman"/>
      <w:b/>
      <w:smallCaps/>
      <w:kern w:val="2"/>
      <w:sz w:val="24"/>
      <w:szCs w:val="20"/>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1920" w:leader="none"/>
      </w:tabs>
      <w:spacing w:lineRule="auto" w:line="240" w:before="0" w:after="240"/>
      <w:ind w:left="1920" w:hanging="72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tabs>
        <w:tab w:val="clear" w:pos="720"/>
      </w:tabs>
      <w:spacing w:before="240" w:after="60"/>
      <w:ind w:left="0" w:hanging="0"/>
      <w:outlineLvl w:val="3"/>
    </w:pPr>
    <w:rPr>
      <w:rFonts w:ascii="Calibri" w:hAnsi="Calibri" w:eastAsia="Times New Roman" w:cs="Times New Roman"/>
      <w:b/>
      <w:bCs/>
      <w:sz w:val="28"/>
      <w:szCs w:val="28"/>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kern w:val="2"/>
      <w:sz w:val="24"/>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Times New Roman" w:hAnsi="Times New Roman" w:eastAsia="Times New Roman" w:cs="Times New Roman"/>
      <w:i/>
      <w:sz w:val="24"/>
    </w:rPr>
  </w:style>
  <w:style w:type="character" w:styleId="Heading4Char">
    <w:name w:val="Heading 4 Char"/>
    <w:qFormat/>
    <w:rPr>
      <w:rFonts w:eastAsia="Times New Roman"/>
      <w:b/>
      <w:bCs/>
      <w:sz w:val="28"/>
      <w:szCs w:val="28"/>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rFonts w:ascii="Calibri" w:hAnsi="Calibri" w:eastAsia="Calibri" w:cs="Times New Roman"/>
    </w:rPr>
  </w:style>
  <w:style w:type="character" w:styleId="SignatureChar2">
    <w:name w:val="Signature Char2"/>
    <w:qFormat/>
    <w:rPr>
      <w:vertAlign w:val="superscript"/>
    </w:rPr>
  </w:style>
  <w:style w:type="character" w:styleId="SignatureChar1">
    <w:name w:val="Signature Char1"/>
    <w:basedOn w:val="DefaultParagraphFont"/>
    <w:qForma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ListNumber">
    <w:name w:val="List Number"/>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4"/>
    </w:rPr>
  </w:style>
  <w:style w:type="paragraph" w:styleId="ListNumberLevel2">
    <w:name w:val="List Number (Level 2)"/>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rPr>
  </w:style>
  <w:style w:type="paragraph" w:styleId="ListNumberLevel3">
    <w:name w:val="List Number (Level 3)"/>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rPr>
  </w:style>
  <w:style w:type="paragraph" w:styleId="ListNumberLevel4">
    <w:name w:val="List Number (Level 4)"/>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rPr>
  </w:style>
  <w:style w:type="paragraph" w:styleId="NumPar2">
    <w:name w:val="NumPar 2"/>
    <w:basedOn w:val="Heading2"/>
    <w:next w:val="Normal"/>
    <w:qFormat/>
    <w:pPr>
      <w:keepNext w:val="false"/>
      <w:numPr>
        <w:ilvl w:val="0"/>
        <w:numId w:val="3"/>
      </w:numPr>
      <w:spacing w:lineRule="auto" w:line="240" w:before="0" w:after="240"/>
      <w:ind w:left="720" w:hanging="360"/>
      <w:jc w:val="both"/>
      <w:outlineLvl w:val="9"/>
    </w:pPr>
    <w:rPr>
      <w:rFonts w:ascii="Times New Roman" w:hAnsi="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3"/>
      </w:numPr>
      <w:spacing w:lineRule="auto" w:line="240" w:before="0" w:after="240"/>
      <w:ind w:left="1080" w:hanging="0"/>
      <w:jc w:val="both"/>
      <w:outlineLvl w:val="9"/>
    </w:pPr>
    <w:rPr>
      <w:rFonts w:ascii="Times New Roman" w:hAnsi="Times New Roman" w:cs="Times New Roman"/>
      <w:b w:val="false"/>
      <w:bCs w:val="false"/>
      <w:sz w:val="24"/>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rPr>
  </w:style>
  <w:style w:type="paragraph" w:styleId="CharCharChar1">
    <w:name w:val="Char Char Char"/>
    <w:basedOn w:val="Normal"/>
    <w:qFormat/>
    <w:pPr>
      <w:tabs>
        <w:tab w:val="clear" w:pos="720"/>
        <w:tab w:val="left" w:pos="2126" w:leader="none"/>
      </w:tabs>
      <w:spacing w:lineRule="auto" w:line="240" w:before="0" w:after="0"/>
      <w:ind w:left="2126" w:hanging="709"/>
    </w:pPr>
    <w:rPr>
      <w:rFonts w:ascii="Times New Roman" w:hAnsi="Times New Roman" w:eastAsia="Times New Roman" w:cs="Times New Roman"/>
      <w:sz w:val="24"/>
      <w:szCs w:val="24"/>
    </w:rPr>
  </w:style>
  <w:style w:type="paragraph" w:styleId="Signature">
    <w:name w:val="Signature"/>
    <w:basedOn w:val="Normal"/>
    <w:pPr>
      <w:spacing w:lineRule="auto" w:line="240" w:before="0" w:after="240"/>
    </w:pPr>
    <w:rPr>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ullet1">
    <w:name w:val="Bullet 1"/>
    <w:basedOn w:val="Normal"/>
    <w:qFormat/>
    <w:pPr>
      <w:numPr>
        <w:ilvl w:val="0"/>
        <w:numId w:val="4"/>
      </w:numPr>
      <w:spacing w:lineRule="auto" w:line="240" w:before="120" w:after="12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5:00Z</dcterms:created>
  <dc:creator>GOMEZ MARTINEZ Jose Vicente (AGRI)</dc:creator>
  <dc:description/>
  <cp:keywords/>
  <dc:language>en-US</dc:language>
  <cp:lastModifiedBy>Renas</cp:lastModifiedBy>
  <dcterms:modified xsi:type="dcterms:W3CDTF">2016-06-30T07:55:00Z</dcterms:modified>
  <cp:revision>2</cp:revision>
  <dc:subject/>
  <dc:title/>
</cp:coreProperties>
</file>