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1.11.</w:t>
            </w:r>
          </w:p>
          <w:p>
            <w:pPr>
              <w:pStyle w:val="Normal"/>
              <w:shd w:fill="CCCCCC" w:val="clear"/>
              <w:spacing w:lineRule="auto" w:line="240" w:before="0" w:after="0"/>
              <w:ind w:left="720" w:hanging="720"/>
              <w:jc w:val="center"/>
              <w:rPr>
                <w:rFonts w:ascii="Times New Roman" w:hAnsi="Times New Roman" w:eastAsia="Times New Roman" w:cs="Times New Roman"/>
                <w:b/>
                <w:b/>
                <w:smallCaps/>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cooperare în sectorul agricol</w:t>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cooperarea în sectorul agricol, prezentate în partea II capitolul 1 secțiunea 1.1.11 din Orientările Uniunii Europene privind ajutoarele de stat în sectoarele agricol și forestier și în zonele rurale pentru perioada 2014-2020 („Orientările”).</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UL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ceastă cooperare este aplicabilă în sectorul agricol, inclusiv în cele ale producției agricole primare, prelucrării de produse agricole și comercializării de produse agrico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780160962"/>
      <w:bookmarkStart w:id="1" w:name="__Fieldmark__0_378016096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780160962"/>
      <w:bookmarkStart w:id="3" w:name="__Fieldmark__1_378016096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implică cel puțin două entități, de exemplu:</w:t>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42"/>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3780160962"/>
      <w:bookmarkStart w:id="5" w:name="__Fieldmark__2_3780160962"/>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bordările privind cooperarea dintre actori diferiți din sectorul agricol și din cadrul lanțului alimentar (numai dacă rezultatul prelucrării este un produs agricol), precum și dintre alți actori care își desfășoară activitatea în sectorul agricol, care contribuie la realizarea obiectivelor și a priorităților politicii de dezvoltare rurală, inclusiv grupurile de producători, cooperativele și organizațiile interprofesionale;</w:t>
      </w:r>
    </w:p>
    <w:p>
      <w:pPr>
        <w:pStyle w:val="Normal"/>
        <w:spacing w:lineRule="auto" w:line="240" w:before="0" w:after="0"/>
        <w:ind w:left="1440" w:hanging="86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42"/>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780160962"/>
      <w:bookmarkStart w:id="7" w:name="__Fieldmark__3_378016096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rearea de clustere și rețele în sectorul agricol;</w:t>
      </w:r>
    </w:p>
    <w:p>
      <w:pPr>
        <w:pStyle w:val="Normal"/>
        <w:spacing w:lineRule="auto" w:line="240" w:before="0" w:after="0"/>
        <w:ind w:left="144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780160962"/>
      <w:bookmarkStart w:id="9" w:name="__Fieldmark__4_378016096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ființarea și funcționarea grupurilor operaționale din cadrul PEI în materie de productivitate și durabilitate în sectorul agricol, menționate la articolul 56 din Regulamentul (UE) nr. 1305/2013.</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STURI ELIGIBILE ȘI INTENSITATEA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Se vor acorda ajutoare pentru cooperare referitoare la următoarele activită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780160962"/>
      <w:bookmarkStart w:id="11" w:name="__Fieldmark__5_3780160962"/>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roiecte-pilot;</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780160962"/>
      <w:bookmarkStart w:id="13" w:name="__Fieldmark__6_3780160962"/>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ezvoltare de noi produse, practici, procese și tehnologii în sectoarele agricol și alimentar (în ceea ce privește produsele agrico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780160962"/>
      <w:bookmarkStart w:id="15" w:name="__Fieldmark__7_3780160962"/>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operare între micii operatori din sectorul agricol în ceea ce privește organizarea de procese de lucru comune, precum și partajarea instalațiilor și a resurselor;</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780160962"/>
      <w:bookmarkStart w:id="17" w:name="__Fieldmark__8_3780160962"/>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 cooperare orizontală și verticală între actorii din lanțul de aprovizionare, în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 xml:space="preserve">vederea stabilirii de platforme logistice pentru promovarea lanțurilor scurte de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aprovizionare și a piețelor loca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780160962"/>
      <w:bookmarkStart w:id="19" w:name="__Fieldmark__9_3780160962"/>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ctivități de promovare pe plan local, legate de dezvoltarea unor lanțuri scurte de aprovizionare și a piețelor loca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780160962"/>
      <w:bookmarkStart w:id="21" w:name="__Fieldmark__10_3780160962"/>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f) acțiuni comune în scopul atenuării schimbărilor climatice sau al adaptării la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acestea;</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3780160962"/>
      <w:bookmarkStart w:id="23" w:name="__Fieldmark__11_3780160962"/>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abordări comune privind proiectele de mediu și practicile de mediu în curs, inclusiv gestionarea eficientă a apei, utilizarea energiei din surse regenerabile</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conservarea peisajelor agrico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3780160962"/>
      <w:bookmarkStart w:id="25" w:name="__Fieldmark__12_3780160962"/>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h) cooperare orizontală și verticală între actorii din cadrul lanțului de </w:t>
      </w:r>
      <w:r>
        <w:rPr>
          <w:rFonts w:eastAsia="Times New Roman" w:cs="Times New Roman" w:ascii="Times New Roman" w:hAnsi="Times New Roman"/>
          <w:sz w:val="24"/>
          <w:szCs w:val="24"/>
          <w:lang w:val="ro-RO" w:eastAsia="en-GB" w:bidi="ro-RO"/>
        </w:rPr>
        <w:tab/>
        <w:tab/>
        <w:tab/>
      </w:r>
      <w:r>
        <w:rPr>
          <w:rFonts w:cs="Times New Roman" w:ascii="Times New Roman" w:hAnsi="Times New Roman"/>
          <w:sz w:val="24"/>
          <w:lang w:val="ro-RO" w:eastAsia="ro-RO" w:bidi="ro-RO"/>
        </w:rPr>
        <w:t xml:space="preserve">aprovizionare în ceea ce privește producția sustenabilă de biomasă destinată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 xml:space="preserve">utilizării în producția de alimente, dacă rezultatul este un produs agricol, și în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producția de energie pentru consumul propri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780160962"/>
      <w:bookmarkStart w:id="27" w:name="__Fieldmark__13_3780160962"/>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punerea în aplicare, în special de către grupuri de parteneri din domeniul public și din cel privat, altele decât cele definite la articolul 32 alineatul (2) litera (b) din Regulamentul (UE) nr. 1303/2013 al Parlamentului European și al Consiliului</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a unor strategii de dezvoltare locală, altele decât cele definite la articolul 2 alineatul (19) din regulamentul menționat, care abordează una sau mai multe dintre prioritățile Uniunii în materie de dezvoltare rural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 xml:space="preserve">În cazul ajutoarelor pentru crearea de clustere și de rețele, aceste ajutoare vor fi acordate numai clusterelor și rețelelor nou-formate și celor care încep o activitate nouă?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780160962"/>
      <w:bookmarkStart w:id="29" w:name="__Fieldmark__14_3780160962"/>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780160962"/>
      <w:bookmarkStart w:id="31" w:name="__Fieldmark__15_3780160962"/>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17) din Orientări,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r>
      <w:r>
        <w:rPr>
          <w:rFonts w:cs="Times New Roman" w:ascii="Times New Roman" w:hAnsi="Times New Roman"/>
          <w:sz w:val="24"/>
          <w:lang w:val="ro-RO" w:eastAsia="ro-RO" w:bidi="ro-RO"/>
        </w:rPr>
        <w:t>În ceea ce privește produsele agricole, ajutoarele pentru proiectele-pilot și pentru dezvoltarea de noi produse, practici, procese și tehnologii în sectorul agricol și alimentar pot fi acordate și actorilor individuali. Dacă ajutoarele se acordă unor actori individuali, vor fi diseminate rezultatele proiectului sau ale activității care beneficiază de spriji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780160962"/>
      <w:bookmarkStart w:id="33" w:name="__Fieldmark__16_3780160962"/>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3780160962"/>
      <w:bookmarkStart w:id="35" w:name="__Fieldmark__17_3780160962"/>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18) din Orientări,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Ajutoarele pentru instituirea și dezvoltarea lanțurilor scurte de aprovizionare, menționate la punctul (316) literele (d) și (e) din Orientări, vizează doar lanțurile de aprovizionare care nu implică mai mult de un intermediar între fermier și consumato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3780160962"/>
      <w:bookmarkStart w:id="37" w:name="__Fieldmark__18_3780160962"/>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3780160962"/>
      <w:bookmarkStart w:id="39" w:name="__Fieldmark__19_3780160962"/>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19) din Orientări, aceste ajutoare nu pot fi acord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5 </w:t>
      </w:r>
      <w:r>
        <w:rPr>
          <w:lang w:val="ro-RO" w:eastAsia="ro-RO" w:bidi="ro-RO"/>
        </w:rPr>
        <w:tab/>
      </w:r>
      <w:r>
        <w:rPr>
          <w:rFonts w:cs="Times New Roman" w:ascii="Times New Roman" w:hAnsi="Times New Roman"/>
          <w:sz w:val="24"/>
          <w:lang w:val="ro-RO" w:eastAsia="ro-RO" w:bidi="ro-RO"/>
        </w:rPr>
        <w:t>Ajutoarele vor respecta dispozițiile relevante ale dreptului concurenței, în special dispozițiile articolelor 101 și 102 din trata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3780160962"/>
      <w:bookmarkStart w:id="41" w:name="__Fieldmark__20_3780160962"/>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3780160962"/>
      <w:bookmarkStart w:id="43" w:name="__Fieldmark__21_3780160962"/>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20) din Orientări, nu se pot acorda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cum se va asigura această conformit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6</w:t>
      </w:r>
      <w:r>
        <w:rPr>
          <w:lang w:val="ro-RO" w:eastAsia="ro-RO" w:bidi="ro-RO"/>
        </w:rPr>
        <w:tab/>
      </w:r>
      <w:r>
        <w:rPr>
          <w:rFonts w:cs="Times New Roman" w:ascii="Times New Roman" w:hAnsi="Times New Roman"/>
          <w:sz w:val="24"/>
          <w:lang w:val="ro-RO" w:eastAsia="ro-RO" w:bidi="ro-RO"/>
        </w:rPr>
        <w:t>Se pot acorda ajutoare pentru acoperirea următoarelor costuri eligibile, în măsura în care acestea se referă la activități agricole:</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3780160962"/>
      <w:bookmarkStart w:id="45" w:name="__Fieldmark__22_3780160962"/>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tudiile cu privire la zona în cauză, studii de fezabilitate și elaborarea unui plan de afaceri sau a unei strategii de dezvoltare locală, alta decât cea menționată la articolul 33 din Regulamentul (UE) nr. 1303/2013;</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3780160962"/>
      <w:bookmarkStart w:id="47" w:name="__Fieldmark__23_3780160962"/>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animării zonei în cauză, pentru a face posibilă realizarea unui proiect teritorial colectiv sau a unui proiect care ar urma să fie realizat de un grup operațional al PEI privind productivitatea și durabilitatea agriculturii, menționat la articolul 56 din Regulamentul (UE) nr. 1305/2013; în cazul clusterelor, animarea poate viza, de asemenea, organizarea de cursuri de formare, interconectarea membrilor și recrutarea de noi membr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3780160962"/>
      <w:bookmarkStart w:id="49" w:name="__Fieldmark__24_3780160962"/>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funcționare a cooperării, cum ar fi salariul unui „coordonat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3780160962"/>
      <w:bookmarkStart w:id="51" w:name="__Fieldmark__25_3780160962"/>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directe aferente unor proiecte specifice legate de punerea în aplicare a unui plan de afaceri, a unui plan de mediu, a unei strategii de dezvoltare locală, alta decât cea menționată la articolul 33 din Regulamentul (UE) nr. 1303/2013 sau alte acțiuni care vizează inovarea, inclusiv testarea; costurile directe trebuie limitate la costurile eligibile ale ajutoarelor pentru investiții, astfel cum se precizează în partea II secțiunea 1.1.1.1 a Orientărilor, referitoare la ajutoarele pentru investiț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3780160962"/>
      <w:bookmarkStart w:id="53" w:name="__Fieldmark__26_3780160962"/>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activităților de promov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7</w:t>
      </w:r>
      <w:r>
        <w:rPr>
          <w:lang w:val="ro-RO" w:eastAsia="ro-RO" w:bidi="ro-RO"/>
        </w:rPr>
        <w:tab/>
      </w:r>
      <w:r>
        <w:rPr>
          <w:rFonts w:cs="Times New Roman" w:ascii="Times New Roman" w:hAnsi="Times New Roman"/>
          <w:sz w:val="24"/>
          <w:lang w:val="ro-RO" w:eastAsia="ro-RO" w:bidi="ro-RO"/>
        </w:rPr>
        <w:t>Ajutoarele vor fi limitate la o perioadă maximă de șapte ani, cu excepția acțiunilor colective în domeniul mediului, în cazuri justificate în mod corespunzăto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3780160962"/>
      <w:bookmarkStart w:id="55" w:name="__Fieldmark__27_3780160962"/>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3780160962"/>
      <w:bookmarkStart w:id="57" w:name="__Fieldmark__28_3780160962"/>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Vă rugăm să furnizați justificarea acțiunilor colective în domeniul mediului care depășesc șapte ani:</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w:t>
      </w:r>
      <w:r>
        <w:rPr>
          <w:rFonts w:cs="Times New Roman" w:ascii="Times New Roman" w:hAnsi="Times New Roman"/>
          <w:sz w:val="24"/>
          <w:lang w:val="ro-RO" w:eastAsia="en-US" w:bidi="ro-RO"/>
        </w:rPr>
        <w: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8</w:t>
      </w:r>
      <w:r>
        <w:rPr>
          <w:lang w:val="ro-RO" w:eastAsia="ro-RO" w:bidi="ro-RO"/>
        </w:rPr>
        <w:tab/>
      </w:r>
      <w:r>
        <w:rPr>
          <w:rFonts w:cs="Times New Roman" w:ascii="Times New Roman" w:hAnsi="Times New Roman"/>
          <w:sz w:val="24"/>
          <w:lang w:val="ro-RO" w:eastAsia="ro-RO" w:bidi="ro-RO"/>
        </w:rPr>
        <w:t>Ajutoarele vor fi acordate în proporție de până la: …………% din costurile eligibile.</w:t>
      </w:r>
      <w:r>
        <w:rPr>
          <w:lang w:val="ro-RO" w:eastAsia="ro-RO" w:bidi="ro-RO"/>
        </w:rPr>
        <w:tab/>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jc w:val="center"/>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Se aplică în ceea ce privește cooperarea referitoare la producția de energie din surse regenerabile sau la producția de biocombustibili în cadrul exploatațiilor, sub rezerva îndeplinirii condițiilor prevăzute în partea II secțiunea 1.1.1.1 din Orientări.</w:t>
      </w:r>
    </w:p>
  </w:footnote>
  <w:footnote w:id="3">
    <w:p>
      <w:pPr>
        <w:pStyle w:val="Footnote"/>
        <w:spacing w:before="0" w:after="200"/>
        <w:jc w:val="both"/>
        <w:rPr/>
      </w:pPr>
      <w:r>
        <w:rPr>
          <w:rStyle w:val="FootnoteCharacters"/>
        </w:rPr>
        <w:footnoteRef/>
      </w:r>
      <w:r>
        <w:rPr/>
        <w:t xml:space="preserve"> </w:t>
      </w:r>
      <w:r>
        <w:rPr/>
        <w:tab/>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rPr>
        <w:t>JO L 347, 20.12.2013, p. 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5:00Z</dcterms:created>
  <dc:creator>GOMEZ MARTINEZ Jose Vicente (AGRI)</dc:creator>
  <dc:description/>
  <cp:keywords/>
  <dc:language>en-US</dc:language>
  <cp:lastModifiedBy>Renas</cp:lastModifiedBy>
  <dcterms:modified xsi:type="dcterms:W3CDTF">2016-06-30T08:05:00Z</dcterms:modified>
  <cp:revision>2</cp:revision>
  <dc:subject/>
  <dc:title/>
</cp:coreProperties>
</file>