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1.11.</w:t>
            </w:r>
          </w:p>
          <w:p>
            <w:pPr>
              <w:pStyle w:val="Normal"/>
              <w:shd w:fill="CCCCCC" w:val="clear"/>
              <w:spacing w:lineRule="auto" w:line="240" w:before="0" w:after="0"/>
              <w:ind w:left="720" w:hanging="720"/>
              <w:jc w:val="center"/>
              <w:rPr>
                <w:rFonts w:ascii="Times New Roman" w:hAnsi="Times New Roman" w:eastAsia="Times New Roman" w:cs="Times New Roman"/>
                <w:b/>
                <w:b/>
                <w:smallCaps/>
                <w:sz w:val="24"/>
                <w:szCs w:val="24"/>
                <w:lang w:eastAsia="zh-CN"/>
              </w:rPr>
            </w:pPr>
            <w:r>
              <w:rPr>
                <w:rFonts w:eastAsia="Times New Roman" w:cs="Times New Roman" w:ascii="Times New Roman" w:hAnsi="Times New Roman"/>
                <w:b/>
                <w:smallCaps/>
                <w:sz w:val="32"/>
                <w:szCs w:val="24"/>
                <w:lang w:eastAsia="en-GB"/>
              </w:rPr>
              <w:t>supplementary information sheet on aid for the provision of co-operation in the agriculture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whose aim is the provision of co-operation in the agricultural sector as described by Section 1.1.11. of Chapter 1 of Part II of the European Union Guidelines for State aid in the agricultural and forestry sectors and in rural areas 2014-2020 ('the Guidelines').</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is co-operation applicable in the agricultural sector, including primary agricultural production, the processing of agricultural products and the marketing of agricultural produc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199220395"/>
      <w:bookmarkStart w:id="1" w:name="__Fieldmark__0_219922039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199220395"/>
      <w:bookmarkStart w:id="3" w:name="__Fieldmark__1_2199220395"/>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operation involves at least two entities, such as:</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42"/>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199220395"/>
      <w:bookmarkStart w:id="5" w:name="__Fieldmark__2_2199220395"/>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operation approaches among different actors in the agricultural sector, food chain (only if the result of the processing is an agricultural product) and other actors active in the agricultural sector that contribute to achieving the objectives and priorities of rural development policy, including producer groups, cooperatives and inter-branch organisation;</w:t>
      </w:r>
    </w:p>
    <w:p>
      <w:pPr>
        <w:pStyle w:val="Normal"/>
        <w:spacing w:lineRule="auto" w:line="240" w:before="0" w:after="0"/>
        <w:ind w:left="1440" w:hanging="86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42"/>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199220395"/>
      <w:bookmarkStart w:id="7" w:name="__Fieldmark__3_2199220395"/>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reation of clusters and networks in the agricultural sector;</w:t>
      </w:r>
    </w:p>
    <w:p>
      <w:pPr>
        <w:pStyle w:val="Normal"/>
        <w:spacing w:lineRule="auto" w:line="240" w:before="0" w:after="0"/>
        <w:ind w:left="14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199220395"/>
      <w:bookmarkStart w:id="9" w:name="__Fieldmark__4_219922039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establishment and operation of operational groups of the EIP for agricultural productivity and sustainability as referred to in Article 56 of Regulation (EU) No 1305/2013.</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 AND AID INTENS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The aid will be granted for cooperation relating to the following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199220395"/>
      <w:bookmarkStart w:id="11" w:name="__Fieldmark__5_2199220395"/>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199220395"/>
      <w:bookmarkStart w:id="13" w:name="__Fieldmark__6_2199220395"/>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development of new products, practices, processes and technologies in the agriculture and food (as far as agricultural products are concerned) sector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199220395"/>
      <w:bookmarkStart w:id="15" w:name="__Fieldmark__7_2199220395"/>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co-operation among small operators in the agricultural sector in organising joint work processes, sharing facilities and resource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199220395"/>
      <w:bookmarkStart w:id="17" w:name="__Fieldmark__8_2199220395"/>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horizontal and vertical co-operation among supply chain actors for the </w:t>
        <w:tab/>
        <w:tab/>
        <w:tab/>
        <w:t xml:space="preserve">establishment of logistic platforms to promote short supply chains and local </w:t>
        <w:tab/>
        <w:tab/>
        <w:tab/>
        <w:t>marke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199220395"/>
      <w:bookmarkStart w:id="19" w:name="__Fieldmark__9_2199220395"/>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promotion activities in a local context relating to the development of short </w:t>
        <w:tab/>
        <w:tab/>
        <w:t>supply chain and local market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199220395"/>
      <w:bookmarkStart w:id="21" w:name="__Fieldmark__10_2199220395"/>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f) joint action undertaken with a view to mitigating or adapting to climate </w:t>
        <w:tab/>
        <w:tab/>
        <w:tab/>
        <w:t>chang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199220395"/>
      <w:bookmarkStart w:id="23" w:name="__Fieldmark__11_2199220395"/>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g) </w:t>
      </w:r>
      <w:r>
        <w:rPr>
          <w:rFonts w:eastAsia="Times New Roman" w:cs="Times New Roman" w:ascii="Times New Roman" w:hAnsi="Times New Roman"/>
          <w:sz w:val="24"/>
          <w:szCs w:val="24"/>
          <w:lang w:val="en-US" w:eastAsia="en-GB"/>
        </w:rPr>
        <w:t xml:space="preserve">joint approaches to environmental projects and ongoing environmental </w:t>
        <w:tab/>
        <w:tab/>
        <w:tab/>
        <w:t>practices including efficient water management, the use of renewable energy</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xml:space="preserve"> </w:t>
        <w:tab/>
        <w:tab/>
        <w:t>and the preservation of agricultural landscapes</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199220395"/>
      <w:bookmarkStart w:id="25" w:name="__Fieldmark__12_2199220395"/>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h) horizontal and vertical cooperation among supply chain actors in the </w:t>
        <w:tab/>
        <w:tab/>
        <w:tab/>
        <w:t xml:space="preserve">sustainable production of biomass for use in food production if the result is an </w:t>
        <w:tab/>
        <w:tab/>
        <w:t>agricultural product and energy production for own consumption;</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556"/>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199220395"/>
      <w:bookmarkStart w:id="27" w:name="__Fieldmark__13_2199220395"/>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i) </w:t>
      </w:r>
      <w:r>
        <w:rPr>
          <w:rFonts w:eastAsia="Times New Roman" w:cs="Times New Roman" w:ascii="Times New Roman" w:hAnsi="Times New Roman"/>
          <w:sz w:val="24"/>
          <w:szCs w:val="24"/>
          <w:lang w:val="en-US" w:eastAsia="en-GB"/>
        </w:rPr>
        <w:t xml:space="preserve">implementation, in particular by groups of public and private partners other than those defined in </w:t>
      </w:r>
      <w:r>
        <w:rPr>
          <w:rFonts w:eastAsia="Times New Roman" w:cs="Times New Roman" w:ascii="Times New Roman" w:hAnsi="Times New Roman"/>
          <w:sz w:val="24"/>
          <w:szCs w:val="24"/>
          <w:lang w:eastAsia="en-GB"/>
        </w:rPr>
        <w:t>point (b) of Article 32(2) of Regulation (EU) No 1303/2013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of local development strategies other than those defined in Article 2(19) of that Regulation addressing one or more of the Union priorities for rural developmen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b/>
        <w:t xml:space="preserve">In the case of aid for the creation of clusters and networks, will it be granted only to </w:t>
        <w:tab/>
        <w:t xml:space="preserve">newly formed clusters and networks and those commencing an activity that is new to </w:t>
        <w:tab/>
        <w:t xml:space="preserve">them?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199220395"/>
      <w:bookmarkStart w:id="29" w:name="__Fieldmark__14_2199220395"/>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199220395"/>
      <w:bookmarkStart w:id="31" w:name="__Fieldmark__15_2199220395"/>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7) of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id for pilot projects and the development of new products, practices, processes and technologies in the agriculture and the food sector only as far as agricultural products are concerned may be granted also to individual actors. Where aid is granted to individual actors, will the results of the supported project or activity be disseminated?</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199220395"/>
      <w:bookmarkStart w:id="33" w:name="__Fieldmark__16_2199220395"/>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199220395"/>
      <w:bookmarkStart w:id="35" w:name="__Fieldmark__17_2199220395"/>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8) of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2.4</w:t>
        <w:tab/>
        <w:t>Does a</w:t>
      </w:r>
      <w:r>
        <w:rPr>
          <w:rFonts w:eastAsia="Times New Roman" w:cs="Times New Roman" w:ascii="Times New Roman" w:hAnsi="Times New Roman"/>
          <w:sz w:val="24"/>
          <w:szCs w:val="24"/>
          <w:lang w:val="en-US" w:eastAsia="en-GB"/>
        </w:rPr>
        <w:t>id for the establishment and development of short supply chains, as referred to in point (316)(d) and (e) of the Guidelines, cover only supply chains involving no more than one intermediary between farmer and consumer</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199220395"/>
      <w:bookmarkStart w:id="37" w:name="__Fieldmark__18_2199220395"/>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199220395"/>
      <w:bookmarkStart w:id="39" w:name="__Fieldmark__19_2199220395"/>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19) of the Guidelines this aid cannot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5 </w:t>
        <w:tab/>
        <w:t>Will the aid comply with the relevant provisions of competition law, in particular with Articles 101 and 102 of the Trea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199220395"/>
      <w:bookmarkStart w:id="41" w:name="__Fieldmark__20_2199220395"/>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199220395"/>
      <w:bookmarkStart w:id="43" w:name="__Fieldmark__21_2199220395"/>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320) of the Guidelines no aid may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Aid may be granted to cover the following eligible costs in so far as they concern agricultural activities:</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199220395"/>
      <w:bookmarkStart w:id="45" w:name="__Fieldmark__22_2199220395"/>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studies of the area concerned, feasibility studies, and the drawing up of a business plan or local development strategy other than the one referred to in Article 33 of Regulation (EU) No 1303/2013;</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199220395"/>
      <w:bookmarkStart w:id="47" w:name="__Fieldmark__23_2199220395"/>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costs for the animation of the area concerned in order to make feasible a collective territorial project or a project to be carried out by an operational group of the EIP for agricultural productivity and sustainability as </w:t>
        <w:tab/>
        <w:t>referred to in Article 56 of Regulation (EU) No 1305/2013; in the case of clusters animation may also concern the organisation of training, networking between members and the recruitment of new member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199220395"/>
      <w:bookmarkStart w:id="49" w:name="__Fieldmark__24_2199220395"/>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2199220395"/>
      <w:bookmarkStart w:id="51" w:name="__Fieldmark__25_2199220395"/>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direct costs of specific projects linked to the implementation of a business plan, environmental plan, a local development strategy other than the one referred to in Article 33 of Regulation (EU) No 1303/2013 or other actions aiming at innovation including testing; the direct costs must be limited to the eligible costs of investment aid, as specified in the Section 1.1.1.1 on aid for investment of Part II of the Guideline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2199220395"/>
      <w:bookmarkStart w:id="53" w:name="__Fieldmark__26_2199220395"/>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costs of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Will the aid be limited to a maximum period of seven years except for collective environmental action in duly justified ca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2199220395"/>
      <w:bookmarkStart w:id="55" w:name="__Fieldmark__27_2199220395"/>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199220395"/>
      <w:bookmarkStart w:id="57" w:name="__Fieldmark__28_2199220395"/>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ease provide the justification for collective environmental actions exceeding a period of seven year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w:t>
        <w:tab/>
        <w:t>The aid will be granted up to: …………% of the eligible costs.</w:t>
        <w:tab/>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jc w:val="center"/>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This applies to co-operation relating to the production of energy from renewable sources or the production of biofuels on holdings, provided that the conditions laid down in Section 1.1.1.1 of Part II of the Guidelines are complied with.</w:t>
      </w:r>
    </w:p>
  </w:footnote>
  <w:footnote w:id="3">
    <w:p>
      <w:pPr>
        <w:pStyle w:val="Footnote"/>
        <w:spacing w:before="0" w:after="200"/>
        <w:jc w:val="both"/>
        <w:rPr/>
      </w:pPr>
      <w:r>
        <w:rPr>
          <w:rStyle w:val="FootnoteCharacters"/>
        </w:rPr>
        <w:footnoteRef/>
      </w:r>
      <w:r>
        <w:rPr/>
        <w:t xml:space="preserve"> </w:t>
      </w:r>
      <w:r>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w:t>
      </w:r>
      <w:r>
        <w:rPr>
          <w:i/>
          <w:iCs/>
        </w:rPr>
        <w:t>OJ L 347, 20.12.2013, p. 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