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1.10.</w:t>
            </w:r>
          </w:p>
          <w:p>
            <w:pPr>
              <w:pStyle w:val="Normal"/>
              <w:shd w:fill="CCCCCC" w:val="clear"/>
              <w:spacing w:lineRule="auto" w:line="240" w:before="0" w:after="0"/>
              <w:ind w:left="318" w:hanging="426"/>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furnizarea de asistență tehnică în sectorul agricol</w:t>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furnizarea de asistență tehnică în sectorul agricol, prezentate în partea II capitolul 1 secțiunea 1.1.10 din Orientările UE privind ajutoarele de stat în sectoarele agricol și forestier și în zonele rurale pentru perioada 2014-2020 („Orientările”).</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19"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DISPOZIȚII COMUNE (Vă rugăm să completați această secțiune și secțiunea relevantă de mai jos în funcție de obiectivul ajutoarelor de stat)</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aplică sectorului agricol, inclusiv producției agricole primare, prelucrării de produse agricole și comercializării de produse agricole?</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544149534"/>
      <w:bookmarkStart w:id="1" w:name="__Fieldmark__0_3544149534"/>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544149534"/>
      <w:bookmarkStart w:id="3" w:name="__Fieldmark__1_3544149534"/>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en-US" w:bidi="ro-RO"/>
        </w:rPr>
        <w:t>Vă atragem atenția asupra faptului că ajutoarele pentru servicii de înlocuire în cadrul fermei pot fi acordate numai întreprinderilor care își desfășoară activitatea în sectorul producției agricole primare</w:t>
      </w:r>
      <w:r>
        <w:rPr>
          <w:rFonts w:cs="Times New Roman" w:ascii="Times New Roman" w:hAnsi="Times New Roman"/>
          <w:sz w:val="24"/>
          <w:lang w:val="ro-RO" w:eastAsia="en-US"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cs="Times New Roman" w:ascii="Times New Roman" w:hAnsi="Times New Roman"/>
          <w:sz w:val="24"/>
          <w:lang w:val="ro-RO" w:eastAsia="ro-RO" w:bidi="ro-RO"/>
        </w:rPr>
        <w:t>Cine sunt beneficiarii ajutoarelor?</w:t>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3544149534"/>
      <w:bookmarkStart w:id="5" w:name="__Fieldmark__2_3544149534"/>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fermier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3544149534"/>
      <w:bookmarkStart w:id="7" w:name="__Fieldmark__3_3544149534"/>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grupuri de producător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b/>
          <w:sz w:val="24"/>
          <w:szCs w:val="24"/>
          <w:lang w:val="ro-RO" w:eastAsia="ro-RO" w:bidi="ro-RO"/>
        </w:rPr>
        <w:br/>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544149534"/>
      <w:bookmarkStart w:id="9" w:name="__Fieldmark__4_3544149534"/>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lții (vă rugăm să precizaț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disponibile pentru toate entitățile eligibile din zona în cauză, pe baza unor condiții definite în mod obiectiv?</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544149534"/>
      <w:bookmarkStart w:id="11" w:name="__Fieldmark__5_3544149534"/>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544149534"/>
      <w:bookmarkStart w:id="13" w:name="__Fieldmark__6_3544149534"/>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asistența tehnică este furnizată de grupuri de producători sau de alte organizații, accesul la serviciul în cauză este condiționat de apartenența la respectivele grupuri sau organizați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544149534"/>
      <w:bookmarkStart w:id="15" w:name="__Fieldmark__7_3544149534"/>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544149534"/>
      <w:bookmarkStart w:id="17" w:name="__Fieldmark__8_3544149534"/>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en-US" w:bidi="ro-RO"/>
        </w:rPr>
      </w:pPr>
      <w:r>
        <w:rPr>
          <w:rFonts w:cs="Times New Roman" w:ascii="Times New Roman" w:hAnsi="Times New Roman"/>
          <w:i/>
          <w:sz w:val="24"/>
          <w:lang w:val="ro-RO" w:eastAsia="en-US" w:bidi="ro-RO"/>
        </w:rPr>
        <w:t>Dacă răspunsul este afirmativ, vă atragem atenția asupra faptului că ajutoarele nu pot fi declarate compatibile cu piața internă.</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ibuția celor care nu sunt membri la cheltuielile administrative ale grupului sau ale organizației de producători în cauză, menționat(ă) în întrebarea 1.4, este limitată la costurile aferente prestării serviciulu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544149534"/>
      <w:bookmarkStart w:id="19" w:name="__Fieldmark__9_3544149534"/>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544149534"/>
      <w:bookmarkStart w:id="21" w:name="__Fieldmark__10_3544149534"/>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432"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jc w:val="both"/>
        <w:rPr>
          <w:rFonts w:ascii="Times New Roman" w:hAnsi="Times New Roman" w:eastAsia="Times New Roman" w:cs="Times New Roman"/>
          <w:i/>
          <w:i/>
          <w:sz w:val="24"/>
          <w:szCs w:val="24"/>
          <w:lang w:val="ro-RO" w:eastAsia="en-US" w:bidi="ro-RO"/>
        </w:rPr>
      </w:pPr>
      <w:r>
        <w:rPr>
          <w:rFonts w:eastAsia="Times New Roman" w:cs="Times New Roman" w:ascii="Times New Roman" w:hAnsi="Times New Roman"/>
          <w:i/>
          <w:sz w:val="24"/>
          <w:szCs w:val="24"/>
          <w:lang w:val="ro-RO" w:eastAsia="en-US"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JUTOARE PENTRU ACȚIUNI DE INFORMARE ȘI DE TRANSFER DE CUNOȘTINȚE    (Secțiunea 1.1.10.1.)</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tipuri de ajutoare poate fi finanțat prin schema de ajutoare sau măsura individuală?</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3544149534"/>
      <w:bookmarkStart w:id="23" w:name="__Fieldmark__11_3544149534"/>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cțiunile de formare profesională și de dobândire de competențe, inclusiv cursurile de formare, atelierele și îndrumarea profesională;</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3544149534"/>
      <w:bookmarkStart w:id="25" w:name="__Fieldmark__12_3544149534"/>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tivitățile demonstrative;</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3544149534"/>
      <w:bookmarkStart w:id="27" w:name="__Fieldmark__13_3544149534"/>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cțiunile de informare;</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544149534"/>
      <w:bookmarkStart w:id="29" w:name="__Fieldmark__14_3544149534"/>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jutoarele pentru acoperirea schimburilor pe termen scurt între gestionarii fermelor și vizitele la ferme.</w:t>
      </w:r>
    </w:p>
    <w:p>
      <w:pPr>
        <w:pStyle w:val="Normal"/>
        <w:autoSpaceDE w:val="false"/>
        <w:spacing w:lineRule="auto" w:line="240" w:before="0" w:after="0"/>
        <w:ind w:left="1418" w:hanging="698"/>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are dintre următoarele costuri eligibile sunt acoperite prin măsură?</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544149534"/>
      <w:bookmarkStart w:id="31" w:name="__Fieldmark__15_3544149534"/>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legate de organizarea formării profesionale, a acțiunilor de dobândire de competențe, a activităților demonstrative sau a acțiunilor de informare;</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544149534"/>
      <w:bookmarkStart w:id="33" w:name="__Fieldmark__16_3544149534"/>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deplasărilor, cazării și diurnei participanților;</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3544149534"/>
      <w:bookmarkStart w:id="35" w:name="__Fieldmark__17_3544149534"/>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aferente prestării de servicii de înlocuire pe durata absenței participanților;</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1418" w:hanging="709"/>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3544149534"/>
      <w:bookmarkStart w:id="37" w:name="__Fieldmark__18_3544149534"/>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aferente proiectelor demonstrativ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În cazul unor proiecte demonstrative, costurile eligibil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3544149534"/>
      <w:bookmarkStart w:id="39" w:name="__Fieldmark__19_3544149534"/>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irea, achiziționarea, inclusiv prin leasing, sau îmbunătățirea unor bunuri imobile, terenurile fiind eligibile numai într-un procentaj de până la 10 % din totalul costurilor eligibile aferente operațiunii în cauz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i/>
          <w:b/>
          <w:szCs w:val="24"/>
          <w:rFonts w:eastAsia="Times New Roman" w:cs="Times New Roman" w:ascii="Times New Roman" w:hAnsi="Times New Roman"/>
          <w:lang w:val="ro-RO" w:eastAsia="ro-RO" w:bidi="ro-RO"/>
        </w:rPr>
        <w:instrText xml:space="preserve"> FORMCHECKBOX </w:instrText>
      </w:r>
      <w:r>
        <w:rPr>
          <w:sz w:val="24"/>
          <w:i/>
          <w:b/>
          <w:szCs w:val="24"/>
          <w:rFonts w:eastAsia="Times New Roman" w:cs="Times New Roman" w:ascii="Times New Roman" w:hAnsi="Times New Roman"/>
          <w:lang w:val="ro-RO" w:eastAsia="ro-RO" w:bidi="ro-RO"/>
        </w:rPr>
        <w:fldChar w:fldCharType="separate"/>
      </w:r>
      <w:bookmarkStart w:id="40" w:name="__Fieldmark__20_3544149534"/>
      <w:bookmarkStart w:id="41" w:name="__Fieldmark__20_3544149534"/>
      <w:bookmarkEnd w:id="41"/>
      <w:r>
        <w:rPr>
          <w:rFonts w:eastAsia="Times New Roman" w:cs="Times New Roman" w:ascii="Times New Roman" w:hAnsi="Times New Roman"/>
          <w:b/>
          <w:i/>
          <w:sz w:val="24"/>
          <w:szCs w:val="24"/>
          <w:lang w:val="ro-RO" w:eastAsia="ro-RO" w:bidi="ro-RO"/>
        </w:rPr>
      </w:r>
      <w:r>
        <w:rPr>
          <w:sz w:val="24"/>
          <w:i/>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3544149534"/>
      <w:bookmarkStart w:id="43" w:name="__Fieldmark__21_3544149534"/>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prevăzute la punctul (293) litera (d) subpunctele (i) și (ii) din Orientări, cum ar fi onorariile pentru arhitecți, ingineri și consultanți, onorariile pentru consiliere privind sustenabilitatea de mediu și sustenabilitatea economică, inclusiv studiile de fezabilitat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3544149534"/>
      <w:bookmarkStart w:id="45" w:name="__Fieldmark__22_3544149534"/>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3544149534"/>
      <w:bookmarkStart w:id="47" w:name="__Fieldmark__23_3544149534"/>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heltuielile suplimentare și pierderile de venit legate de proiectele demonstrative la scară mică?</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atragem atenția asupra faptului că costurile eligibile sunt limitate la cele enumerate la punctul (293) din Orientări</w:t>
      </w:r>
      <w:r>
        <w:rPr>
          <w:rFonts w:cs="Times New Roman" w:ascii="Times New Roman" w:hAnsi="Times New Roman"/>
          <w:sz w:val="24"/>
          <w:lang w:val="ro-RO" w:eastAsia="ro-RO" w:bidi="ro-RO"/>
        </w:rPr>
        <w:t>.</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udiile de fezabilitate rămân cheltuieli eligibile chiar și în cazul în care, pe baza rezultatelor acestora, nu se suportă cheltuielile prevăzute la punctul (293) litera (d) subpunctele (i) și (ii) din Orientări?</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3544149534"/>
      <w:bookmarkStart w:id="49" w:name="__Fieldmark__24_3544149534"/>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3544149534"/>
      <w:bookmarkStart w:id="51" w:name="__Fieldmark__25_3544149534"/>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intenția este să se acorde ajutoare pentru cheltuielile suplimentare și pierderile de venit legate de un proiect demonstrativ la scară mică, vă rugăm să justificați:</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menționate la punctul (293) litera (d) subpunctele (i)-(iv) din Orientări sunt eligibile în măsura în care sunt utilizate pentru un proiect demonstrativ și pentru durata proiectului demonstrativ?</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3544149534"/>
      <w:bookmarkStart w:id="53" w:name="__Fieldmark__26_3544149534"/>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3544149534"/>
      <w:bookmarkStart w:id="55" w:name="__Fieldmark__27_3544149534"/>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ganismele care prestează servicii de informare și de transfer de cunoștințe dispun de capacitățile corespunzătoare, și anume de personal calificat și de formare periodică, pentru a îndeplini sarcinile respective?</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3544149534"/>
      <w:bookmarkStart w:id="57" w:name="__Fieldmark__28_3544149534"/>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3544149534"/>
      <w:bookmarkStart w:id="59" w:name="__Fieldmark__29_3544149534"/>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sub formă d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0"/>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3544149534"/>
      <w:bookmarkStart w:id="61" w:name="__Fieldmark__30_3544149534"/>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ervicii subvenționate;</w:t>
      </w:r>
    </w:p>
    <w:p>
      <w:pPr>
        <w:pStyle w:val="Normal"/>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spacing w:lineRule="auto" w:line="240" w:before="0" w:after="0"/>
        <w:ind w:left="1242" w:hanging="675"/>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3544149534"/>
      <w:bookmarkStart w:id="63" w:name="__Fieldmark__31_3544149534"/>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lăți directe în numerar către producători doar sub forma rambursării costurilor suportate efec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i/>
          <w:sz w:val="24"/>
          <w:lang w:val="ro-RO" w:eastAsia="en-US" w:bidi="ro-RO"/>
        </w:rPr>
        <w:t>Vă atragem atenția asupra faptului că ajutoarele menționate la punctul (293) literele (a) și (c) și la punctul (293) litera (d) subpunctele (i)-(iv) din Orientări nu trebuie să implice plăți directe către beneficiari</w:t>
      </w:r>
      <w:r>
        <w:rPr>
          <w:rFonts w:cs="Times New Roman" w:ascii="Times New Roman" w:hAnsi="Times New Roman"/>
          <w:sz w:val="24"/>
          <w:lang w:val="ro-RO" w:eastAsia="en-US"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 excepție de la întrebarea 2.8, beneficiarul ajutoarelor menționate la punctul (293) literele (a) și (c) și la punctul (293) litera (d) subpunctele (i)-(iv) din Orientări va fi prestatorul acțiunii de informare și de transfer de cunoștinț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3544149534"/>
      <w:bookmarkStart w:id="65" w:name="__Fieldmark__32_3544149534"/>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3544149534"/>
      <w:bookmarkStart w:id="67" w:name="__Fieldmark__33_3544149534"/>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 xml:space="preserve">Vă atragem atenția asupra faptului că ajutoarele pentru costurile aferente furnizării de servicii de înlocuire menționate la punctul (293) litera (c) din Orientări pot fi plătite, eventual, direct prestatorilor de servicii de înlocuire, iar ajutoarele pentru proiectele demonstrative la scară mică menționate la punctul (293) litera (d) subpunctele (i)-(iv) din Orientări pot fi plătite direct către beneficiari. </w:t>
      </w:r>
    </w:p>
    <w:p>
      <w:pPr>
        <w:pStyle w:val="Normal"/>
        <w:autoSpaceDE w:val="false"/>
        <w:spacing w:lineRule="auto" w:line="240" w:before="0" w:after="0"/>
        <w:ind w:left="567"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la întrebarea 2.9 este negativ, vă rugăm să justificați:</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menționate la punctul (293) litera (d) subpunctul (v) din Orientări vor fi plătite direct beneficiarilor?</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3544149534"/>
      <w:bookmarkStart w:id="69" w:name="__Fieldmark__34_3544149534"/>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3544149534"/>
      <w:bookmarkStart w:id="71" w:name="__Fieldmark__35_3544149534"/>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i/>
          <w:i/>
          <w:sz w:val="24"/>
          <w:szCs w:val="24"/>
          <w:lang w:val="ro-RO" w:eastAsia="en-US"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i/>
          <w:i/>
          <w:sz w:val="24"/>
          <w:szCs w:val="24"/>
          <w:lang w:val="ro-RO" w:eastAsia="en-US" w:bidi="ro-RO"/>
        </w:rPr>
      </w:pPr>
      <w:r>
        <w:rPr>
          <w:rFonts w:eastAsia="Times New Roman" w:cs="Times New Roman" w:ascii="Times New Roman" w:hAnsi="Times New Roman"/>
          <w:i/>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ecizați intensitatea maximă a ajutoarelor (maximum 100 %)……………</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costurilor eligibile menționate la punctul (293) litera (d) din Orientări, cuantumul maxim al ajutoarelor trebuie este limitat la 100 000 EUR pentru o perioadă de trei ani fiscal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6_3544149534"/>
      <w:bookmarkStart w:id="73" w:name="__Fieldmark__36_3544149534"/>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7_3544149534"/>
      <w:bookmarkStart w:id="75" w:name="__Fieldmark__37_3544149534"/>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firstLine="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SERVICII DE CONSILIERE (Secțiunea 1.1.10.2.)</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val="ro-RO" w:eastAsia="ro-RO" w:bidi="ro-RO"/>
        </w:rPr>
      </w:pPr>
      <w:r>
        <w:rPr>
          <w:rFonts w:eastAsia="Times New Roman" w:cs="Times New Roman" w:ascii="Times New Roman" w:hAnsi="Times New Roman"/>
          <w:b/>
          <w:szCs w:val="24"/>
          <w:lang w:val="ro-RO" w:eastAsia="ro-RO" w:bidi="ro-RO"/>
        </w:rPr>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menite să sprijine întreprinderile care își desfășoară activitatea în sectorul agricol și tinerii fermieri să beneficieze de servicii de consiliere pentru îmbunătățirea performanțelor economice și de mediu ale exploatațiilor și/sau ale investițiilor lor, precum și pentru îmbunătățirea capacității acestora de a respecta clima și de a fi reziliente la schimbările climatic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8_3544149534"/>
      <w:bookmarkStart w:id="77" w:name="__Fieldmark__38_3544149534"/>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8" w:name="__Fieldmark__39_3544149534"/>
      <w:bookmarkStart w:id="79" w:name="__Fieldmark__39_3544149534"/>
      <w:bookmarkEnd w:id="7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nsilierea va viza cel puțin unul dintre următoarele elemente:</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0" w:name="__Fieldmark__40_3544149534"/>
      <w:bookmarkStart w:id="81" w:name="__Fieldmark__40_3544149534"/>
      <w:bookmarkEnd w:id="8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obligațiile care derivă din cerințe legale în materie de gestionare și/sau din standardele privind bunele condiții agricole și de mediu prevăzute în titlul VI capitolul I din Regulamentul (UE) nr. 1306/2013;</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2" w:name="__Fieldmark__41_3544149534"/>
      <w:bookmarkStart w:id="83" w:name="__Fieldmark__41_3544149534"/>
      <w:bookmarkEnd w:id="8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practicile agricole benefice pentru climă și mediu astfel cum sunt prevăzute în titlul III capitolul 3 din Regulamentul (UE) nr. 1307/2013 și menținerea suprafeței agricole, menționată la articolul 4 alineatul (1) litera (c) din respectivul regulament;</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4" w:name="__Fieldmark__42_3544149534"/>
      <w:bookmarkStart w:id="85" w:name="__Fieldmark__42_3544149534"/>
      <w:bookmarkEnd w:id="8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măsurile care vizează modernizarea fermei, consolidarea competitivității, integrarea sectorială, inovarea și orientarea către piață, precum și promovarea antreprenoriatulu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6" w:name="__Fieldmark__43_3544149534"/>
      <w:bookmarkStart w:id="87" w:name="__Fieldmark__43_3544149534"/>
      <w:bookmarkEnd w:id="8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erințele definite de statele membre pentru punerea în aplicare a articolului 11 alineatul (3) din Directiva-cadru privind apa;</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8" w:name="__Fieldmark__44_3544149534"/>
      <w:bookmarkStart w:id="89" w:name="__Fieldmark__44_3544149534"/>
      <w:bookmarkEnd w:id="8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e) cerințele definite de statele membre pentru punerea în aplicare a articolului 55 din Regulamentul (CE) nr. 1107/2009 al Parlamentului European și al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în special, respectarea principiilor generale referitoare la gestionarea integrată a dăunătorilor, menționate la articolul 14 din Directiva 2009/128/CE a Parlamentului European și a Consiliului („Directiva privind pesticidele”)</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0" w:name="__Fieldmark__45_3544149534"/>
      <w:bookmarkStart w:id="91" w:name="__Fieldmark__45_3544149534"/>
      <w:bookmarkEnd w:id="9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f) standardele de securitate în muncă și standardele de securitate care au legătură cu ferme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2" w:name="__Fieldmark__46_3544149534"/>
      <w:bookmarkStart w:id="93" w:name="__Fieldmark__46_3544149534"/>
      <w:bookmarkEnd w:id="9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g) consilierea specifică pentru fermierii care se instalează pentru prima dată, inclusiv consiliere privind sustenabilitatea economică și de medi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nsilierea cu privire la una sau mai multe dintre opțiunile enumerate în întrebarea 3.2 este legată de cel puțin una dintre prioritățile Uniunii în materie de dezvoltare rurală?</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4" w:name="__Fieldmark__47_3544149534"/>
      <w:bookmarkStart w:id="95" w:name="__Fieldmark__47_3544149534"/>
      <w:bookmarkEnd w:id="9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6" w:name="__Fieldmark__48_3544149534"/>
      <w:bookmarkStart w:id="97" w:name="__Fieldmark__48_3544149534"/>
      <w:bookmarkEnd w:id="9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i/>
          <w:i/>
          <w:iCs/>
          <w:sz w:val="24"/>
          <w:szCs w:val="24"/>
          <w:lang w:val="ro-RO" w:eastAsia="ro-RO" w:bidi="ro-RO"/>
        </w:rPr>
      </w:pPr>
      <w:r>
        <w:rPr>
          <w:rFonts w:cs="Times New Roman" w:ascii="Times New Roman" w:hAnsi="Times New Roman"/>
          <w:i/>
          <w:sz w:val="24"/>
          <w:lang w:val="ro-RO" w:eastAsia="ro-RO" w:bidi="ro-RO"/>
        </w:rPr>
        <w:t>Vă rugăm să furnizați detalii:</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tipuri de consiliere este finanțat prin schema de ajutoare sau măsura individuală?</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8" w:name="__Fieldmark__49_3544149534"/>
      <w:bookmarkStart w:id="99" w:name="__Fieldmark__49_3544149534"/>
      <w:bookmarkEnd w:id="9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nsilierea privind informațiile legate de atenuarea schimbărilor climatice și adaptarea la acestea, biodiversitatea și protecția apelor, astfel cum sunt menționate în anexa I la Regulamentul 1306/2013;</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00" w:name="__Fieldmark__50_3544149534"/>
      <w:bookmarkStart w:id="101" w:name="__Fieldmark__50_3544149534"/>
      <w:bookmarkEnd w:id="10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nsilierea privind aspectele legate de performanțele economice și de mediu ale exploatației agricole, inclusiv aspectele legate de competitivitat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02" w:name="__Fieldmark__51_3544149534"/>
      <w:bookmarkStart w:id="103" w:name="__Fieldmark__51_3544149534"/>
      <w:bookmarkEnd w:id="10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consilierea privind dezvoltarea lanțurilor scurte de aprovizionare, agricultura ecologică și aspectele legate de sănătate ale creșterii animal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04" w:name="__Fieldmark__52_3544149534"/>
      <w:bookmarkStart w:id="105" w:name="__Fieldmark__52_3544149534"/>
      <w:bookmarkEnd w:id="10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onsiliere privind alte aspect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firstLine="36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rugăm să descrieți măsurile vizate:</w:t>
      </w:r>
      <w:r>
        <w:rPr>
          <w:rFonts w:cs="Times New Roman" w:ascii="Times New Roman" w:hAnsi="Times New Roman"/>
          <w:sz w:val="24"/>
          <w:lang w:val="ro-RO" w:eastAsia="ro-RO" w:bidi="ro-RO"/>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jutoarele trebuie acordate prestatorilor de servicii de consiliere și nu trebuie să implice plăți directe către beneficiari:</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6" w:name="__Fieldmark__53_3544149534"/>
      <w:bookmarkStart w:id="107" w:name="__Fieldmark__53_3544149534"/>
      <w:bookmarkEnd w:id="10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8" w:name="__Fieldmark__54_3544149534"/>
      <w:bookmarkStart w:id="109" w:name="__Fieldmark__54_3544149534"/>
      <w:bookmarkEnd w:id="10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Organismele selectate pentru a presta servicii de consiliere dispun de resursele corespunzătoare, și anume de personal calificat, care beneficiază de formare periodică, cu experiență în domeniul consilierii și competent în sectoarele care fac obiectul consilieri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504"/>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0" w:name="__Fieldmark__55_3544149534"/>
      <w:bookmarkStart w:id="111" w:name="__Fieldmark__55_3544149534"/>
      <w:bookmarkEnd w:id="1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2" w:name="__Fieldmark__56_3544149534"/>
      <w:bookmarkStart w:id="113" w:name="__Fieldmark__56_3544149534"/>
      <w:bookmarkEnd w:id="1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Consilierea este prestată parțial în grup?</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4" w:name="__Fieldmark__57_3544149534"/>
      <w:bookmarkStart w:id="115" w:name="__Fieldmark__57_3544149534"/>
      <w:bookmarkEnd w:id="1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6" w:name="__Fieldmark__58_3544149534"/>
      <w:bookmarkStart w:id="117" w:name="__Fieldmark__58_3544149534"/>
      <w:bookmarkEnd w:id="1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atragem atenția asupra faptului că, în cazul în care acest lucru este justificat în mod corespunzător și este oportun, consilierea poate fi prestată parțial în grup, luându-se totodată în considerare situația fiecărui beneficiar al serviciilor de consiliere.</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la întrebarea 3.7 este afirmativ, vă rugăm să justificați:</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uantumul ajutoarelor este limitat la 1 500 EUR per consiliere?</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8" w:name="__Fieldmark__59_3544149534"/>
      <w:bookmarkStart w:id="119" w:name="__Fieldmark__59_3544149534"/>
      <w:bookmarkEnd w:id="1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0" w:name="__Fieldmark__60_3544149534"/>
      <w:bookmarkStart w:id="121" w:name="__Fieldmark__60_3544149534"/>
      <w:bookmarkEnd w:id="1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tunci când prestează servicii de consiliere, prestatorii acestora se angajează să respecte obligațiile de nedivulgare menționate la articolul 13 alineatul (2) din Regulamentul (UE) nr. 1306/2013?</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2" w:name="__Fieldmark__61_3544149534"/>
      <w:bookmarkStart w:id="123" w:name="__Fieldmark__61_3544149534"/>
      <w:bookmarkEnd w:id="1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4" w:name="__Fieldmark__62_3544149534"/>
      <w:bookmarkStart w:id="125" w:name="__Fieldmark__62_3544149534"/>
      <w:bookmarkEnd w:id="1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SERVICII DE ÎNLOCUIRE ÎN CADRUL EXPLOATAȚIEI (Secțiunea 1.1.10.3.)</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val="ro-RO" w:eastAsia="ro-RO" w:bidi="ro-RO"/>
        </w:rPr>
      </w:pPr>
      <w:r>
        <w:rPr>
          <w:rFonts w:eastAsia="Times New Roman" w:cs="Times New Roman" w:ascii="Times New Roman" w:hAnsi="Times New Roman"/>
          <w:b/>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6" w:name="__Fieldmark__63_3544149534"/>
      <w:bookmarkStart w:id="127" w:name="__Fieldmark__63_3544149534"/>
      <w:bookmarkEnd w:id="1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8" w:name="__Fieldmark__64_3544149534"/>
      <w:bookmarkStart w:id="129" w:name="__Fieldmark__64_3544149534"/>
      <w:bookmarkEnd w:id="1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en-US"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spacing w:lineRule="auto" w:line="240" w:before="0" w:after="0"/>
        <w:ind w:left="720" w:firstLine="504"/>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trebuie acordate prestatorilor de servicii de înlocuire în cadrul exploatației și nu trebuie să implice plăți directe către fermieri:</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0" w:name="__Fieldmark__65_3544149534"/>
      <w:bookmarkStart w:id="131" w:name="__Fieldmark__65_3544149534"/>
      <w:bookmarkEnd w:id="1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2" w:name="__Fieldmark__66_3544149534"/>
      <w:bookmarkStart w:id="133" w:name="__Fieldmark__66_3544149534"/>
      <w:bookmarkEnd w:id="1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jutoarele se vor acorda pentru acoperirea costurilor reale suportate în vederea înlocuirii unui fermier, a unei persoane fizice care este membră a gospodăriei exploatației sau a unui lucrător agricol pe durata absenței acestuia/acesteia de la lucru din cauza unei boli, inclusiv a unei boli a copilului acestuia/acesteia, a concediilor, a concediului de maternitate și parental, în perioada serviciului militar obligatoriu sau în caz de deces?</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4" w:name="__Fieldmark__67_3544149534"/>
      <w:bookmarkStart w:id="135" w:name="__Fieldmark__67_3544149534"/>
      <w:bookmarkEnd w:id="1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6" w:name="__Fieldmark__68_3544149534"/>
      <w:bookmarkStart w:id="137" w:name="__Fieldmark__68_3544149534"/>
      <w:bookmarkEnd w:id="1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atragem atenția asupra faptului că costurile eligibile sunt limitate la cele enumerate la punctul (310) din Orientări.</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urata totală a înlocuirii acoperită de ajutoare, cu excepția înlocuirii pe parcursul concediului de maternitate, a concediului parental și a serviciului militar obligatoriu, este limitată la trei luni pe an per beneficiar?</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8" w:name="__Fieldmark__69_3544149534"/>
      <w:bookmarkStart w:id="139" w:name="__Fieldmark__69_3544149534"/>
      <w:bookmarkEnd w:id="1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0" w:name="__Fieldmark__70_3544149534"/>
      <w:bookmarkStart w:id="141" w:name="__Fieldmark__70_3544149534"/>
      <w:bookmarkEnd w:id="1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Vă atragem atenția asupra faptului că, în cazuri justificate în mod corespunzător, durata totală a înlocuirii poate fi autorizată pentru o perioadă de timp mai îndelungată.</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la întrebarea 4.4 este negativ, vă rugăm să justificați:</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urata totală a înlocuirii acoperită de ajutoare, pe parcursul concediului de maternitate și a concediului parental, este limitată la șase luni în fiecare caz?</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2" w:name="__Fieldmark__71_3544149534"/>
      <w:bookmarkStart w:id="143" w:name="__Fieldmark__71_3544149534"/>
      <w:bookmarkEnd w:id="1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4" w:name="__Fieldmark__72_3544149534"/>
      <w:bookmarkStart w:id="145" w:name="__Fieldmark__72_3544149534"/>
      <w:bookmarkEnd w:id="1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Vă atragem atenția asupra faptului că, în cazuri justificate în mod corespunzător, înlocuirea pe parcursul concediului de maternitate și a concediului parental poate fi autorizată pentru o perioadă de timp mai îndelungată.</w:t>
      </w:r>
    </w:p>
    <w:p>
      <w:pPr>
        <w:pStyle w:val="Normal"/>
        <w:spacing w:lineRule="auto" w:line="240" w:before="0" w:after="0"/>
        <w:ind w:firstLine="72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la întrebarea 4.6 este negativ, vă rugăm să justificați:</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urata totală a înlocuirii acoperită de ajutoare în perioada serviciului militar obligatoriu este limitată la durata serviciulu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6" w:name="__Fieldmark__73_3544149534"/>
      <w:bookmarkStart w:id="147" w:name="__Fieldmark__73_3544149534"/>
      <w:bookmarkEnd w:id="1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8" w:name="__Fieldmark__74_3544149534"/>
      <w:bookmarkStart w:id="149" w:name="__Fieldmark__74_3544149534"/>
      <w:bookmarkEnd w:id="1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firstLine="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ecizați intensitatea maximă a ajutoarelor (maximum 100 %): …………………………….</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Regulamentul (CE) nr. 1107/2009 al Parlamentului European și al Consiliului din 21 octombrie 2009 privind introducerea pe piață a produselor fitosanitare și de abrogare a Directivelor 79/117/CEE și 91/414/CEE ale Consiliului (JO L 309, 24.11.2009, p. 1).</w:t>
      </w:r>
    </w:p>
  </w:footnote>
  <w:footnote w:id="3">
    <w:p>
      <w:pPr>
        <w:pStyle w:val="Footnote"/>
        <w:spacing w:before="0" w:after="200"/>
        <w:jc w:val="both"/>
        <w:rPr/>
      </w:pPr>
      <w:r>
        <w:rPr>
          <w:rStyle w:val="FootnoteCharacters"/>
        </w:rPr>
        <w:footnoteRef/>
      </w:r>
      <w:r>
        <w:rPr/>
        <w:t xml:space="preserve"> </w:t>
      </w:r>
      <w:r>
        <w:rPr/>
        <w:tab/>
        <w:t>Directiva 2009/128/CE a Parlamentului European și a Consiliului din 21 octombrie 2009 de stabilire a unui cadru de acțiune comunitară în vederea utilizării durabile a pesticidelor (JO L 309, 24.11.2009, p.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b w:val="false"/>
    </w:rPr>
  </w:style>
  <w:style w:type="character" w:styleId="WW8Num1z2">
    <w:name w:val="WW8Num1z2"/>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5:00Z</dcterms:created>
  <dc:creator>GOMEZ MARTINEZ Jose Vicente (AGRI)</dc:creator>
  <dc:description/>
  <cp:keywords/>
  <dc:language>en-US</dc:language>
  <cp:lastModifiedBy>Renas</cp:lastModifiedBy>
  <dcterms:modified xsi:type="dcterms:W3CDTF">2016-06-30T08:05:00Z</dcterms:modified>
  <cp:revision>2</cp:revision>
  <dc:subject/>
  <dc:title/>
</cp:coreProperties>
</file>