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1.10.</w:t>
            </w:r>
          </w:p>
          <w:p>
            <w:pPr>
              <w:pStyle w:val="Normal"/>
              <w:shd w:fill="CCCCCC" w:val="clear"/>
              <w:spacing w:lineRule="auto" w:line="240" w:before="0" w:after="0"/>
              <w:ind w:left="318" w:hanging="426"/>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supplementary information sheet on aid for the provision of technical support in the agriculture sector</w:t>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 aimed at the provision of technical support in the agricultural sector as described by Section 1.1.10. of Chapter 1 of Part II of the EU Guidelines for State aid in the agricultural and forestry sectors and in rural areas 2014-2020 ('the Guidelines').</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19"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ON PROVISIONS (Please fill in this section and the relevant section below depending on the objective of the State aid)</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pplied to the agricultural sector, including primary agricultural production, the processing of agricultural products and the marketing of agricultural product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843035887"/>
      <w:bookmarkStart w:id="1" w:name="__Fieldmark__0_184303588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843035887"/>
      <w:bookmarkStart w:id="3" w:name="__Fieldmark__1_184303588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 xml:space="preserve">Please note that the aid for farm replacement services can be granted only to </w:t>
      </w:r>
      <w:r>
        <w:rPr>
          <w:rFonts w:eastAsia="Times New Roman" w:cs="Times New Roman" w:ascii="Times New Roman" w:hAnsi="Times New Roman"/>
          <w:i/>
          <w:sz w:val="24"/>
          <w:szCs w:val="24"/>
          <w:lang w:eastAsia="en-GB"/>
        </w:rPr>
        <w:t>undertakings active in the primary agricultural production</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Who are the beneficiaries of the aid?</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792"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843035887"/>
      <w:bookmarkStart w:id="5" w:name="__Fieldmark__2_184303588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farmers;</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843035887"/>
      <w:bookmarkStart w:id="7" w:name="__Fieldmark__3_184303588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roducer groups;</w:t>
      </w:r>
    </w:p>
    <w:p>
      <w:pPr>
        <w:pStyle w:val="Normal"/>
        <w:spacing w:lineRule="auto" w:line="240" w:before="0" w:after="0"/>
        <w:ind w:left="792" w:hanging="0"/>
        <w:rPr/>
      </w:pPr>
      <w:r>
        <w:rPr>
          <w:rFonts w:eastAsia="Times New Roman" w:cs="Times New Roman" w:ascii="Times New Roman" w:hAnsi="Times New Roman"/>
          <w:b/>
          <w:sz w:val="24"/>
          <w:szCs w:val="24"/>
          <w:lang w:eastAsia="en-GB"/>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843035887"/>
      <w:bookmarkStart w:id="9" w:name="__Fieldmark__4_184303588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other, please specify:</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vailable to all those eligible in the area concerned based on objectively defined condition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843035887"/>
      <w:bookmarkStart w:id="11" w:name="__Fieldmark__5_184303588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843035887"/>
      <w:bookmarkStart w:id="13" w:name="__Fieldmark__6_184303588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vision of technical support is undertaken by producer groups or other organisations is membership of such groups or organisations a condition for access to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843035887"/>
      <w:bookmarkStart w:id="15" w:name="__Fieldmark__7_184303588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843035887"/>
      <w:bookmarkStart w:id="17" w:name="__Fieldmark__8_184303588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If the answer is yes, please note that the aid cannot be declared compatible with the internal market.</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contribution of non-members towards the administrative costs of the producer group or organisation concerned, referred to in question 1.4, limited to the costs of providing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843035887"/>
      <w:bookmarkStart w:id="19" w:name="__Fieldmark__9_184303588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843035887"/>
      <w:bookmarkStart w:id="21" w:name="__Fieldmark__10_184303588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32"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FOR KNOWLEDGE TRANSFER AND INFORMATION ACTIONS    (Section 1.1.10.1.)</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id can be financed by the aid scheme or individual measure?</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843035887"/>
      <w:bookmarkStart w:id="23" w:name="__Fieldmark__11_184303588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vocational training and skills acquisitions, including training courses, workshops and coaching;</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843035887"/>
      <w:bookmarkStart w:id="25" w:name="__Fieldmark__12_184303588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fr-BE" w:eastAsia="en-GB"/>
        </w:rPr>
        <w:tab/>
        <w:t>(b) demonstration activities;</w:t>
      </w:r>
    </w:p>
    <w:p>
      <w:pPr>
        <w:pStyle w:val="Normal"/>
        <w:spacing w:lineRule="auto" w:line="240" w:before="0" w:after="0"/>
        <w:ind w:left="1418" w:hanging="698"/>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843035887"/>
      <w:bookmarkStart w:id="27" w:name="__Fieldmark__13_184303588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fr-BE" w:eastAsia="en-GB"/>
        </w:rPr>
        <w:tab/>
        <w:t>(c) information actions;</w:t>
      </w:r>
    </w:p>
    <w:p>
      <w:pPr>
        <w:pStyle w:val="Normal"/>
        <w:spacing w:lineRule="auto" w:line="240" w:before="0" w:after="0"/>
        <w:ind w:left="1418" w:hanging="698"/>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843035887"/>
      <w:bookmarkStart w:id="29" w:name="__Fieldmark__14_1843035887"/>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aid to cover short-term farm management exchanges and farm visits.</w:t>
      </w:r>
    </w:p>
    <w:p>
      <w:pPr>
        <w:pStyle w:val="Normal"/>
        <w:autoSpaceDE w:val="false"/>
        <w:spacing w:lineRule="auto" w:line="240" w:before="0" w:after="0"/>
        <w:ind w:left="1418" w:hanging="698"/>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hich of the following eligible costs does the measure cover</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843035887"/>
      <w:bookmarkStart w:id="31" w:name="__Fieldmark__15_1843035887"/>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the costs of organising the vocational training, skills acquisition actions, demonstration activities or information action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843035887"/>
      <w:bookmarkStart w:id="33" w:name="__Fieldmark__16_1843035887"/>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osts of travel, accommodation and per diem expenses of the participant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843035887"/>
      <w:bookmarkStart w:id="35" w:name="__Fieldmark__17_1843035887"/>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osts of the provision of replacement services during the absence of the participant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1418" w:hanging="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843035887"/>
      <w:bookmarkStart w:id="37" w:name="__Fieldmark__18_1843035887"/>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costs related to demonstration projec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n the case of demonstration projects, do the eligible costs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843035887"/>
      <w:bookmarkStart w:id="39" w:name="__Fieldmark__19_1843035887"/>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able property, with land only being eligible to an extent not exceeding 10% of total eligible costs of the operation concerned;</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eastAsia="en-GB"/>
        </w:rPr>
        <w:instrText xml:space="preserve"> FORMCHECKBOX </w:instrText>
      </w:r>
      <w:r>
        <w:rPr>
          <w:sz w:val="24"/>
          <w:i/>
          <w:b/>
          <w:szCs w:val="24"/>
          <w:rFonts w:eastAsia="Times New Roman" w:cs="Times New Roman" w:ascii="Times New Roman" w:hAnsi="Times New Roman"/>
          <w:lang w:eastAsia="en-GB"/>
        </w:rPr>
        <w:fldChar w:fldCharType="separate"/>
      </w:r>
      <w:bookmarkStart w:id="40" w:name="__Fieldmark__20_1843035887"/>
      <w:bookmarkStart w:id="41" w:name="__Fieldmark__20_1843035887"/>
      <w:bookmarkEnd w:id="41"/>
      <w:r>
        <w:rPr>
          <w:rFonts w:eastAsia="Times New Roman" w:cs="Times New Roman" w:ascii="Times New Roman" w:hAnsi="Times New Roman"/>
          <w:b/>
          <w:i/>
          <w:sz w:val="24"/>
          <w:szCs w:val="24"/>
          <w:lang w:eastAsia="en-GB"/>
        </w:rPr>
      </w:r>
      <w:r>
        <w:rPr>
          <w:sz w:val="24"/>
          <w:i/>
          <w:b/>
          <w:szCs w:val="24"/>
          <w:rFonts w:eastAsia="Times New Roman" w:cs="Times New Roman" w:ascii="Times New Roman" w:hAnsi="Times New Roman"/>
          <w:lang w:eastAsia="en-GB"/>
        </w:rPr>
        <w:fldChar w:fldCharType="end"/>
      </w:r>
      <w:r>
        <w:rPr>
          <w:rFonts w:eastAsia="Times New Roman" w:cs="Times New Roman" w:ascii="Times New Roman" w:hAnsi="Times New Roman"/>
          <w:b/>
          <w:i/>
          <w:sz w:val="24"/>
          <w:szCs w:val="24"/>
          <w:lang w:eastAsia="en-GB"/>
        </w:rPr>
        <w:tab/>
      </w:r>
      <w:r>
        <w:rPr>
          <w:rFonts w:eastAsia="Times New Roman" w:cs="Times New Roman" w:ascii="Times New Roman" w:hAnsi="Times New Roman"/>
          <w:sz w:val="24"/>
          <w:szCs w:val="24"/>
          <w:lang w:eastAsia="en-GB"/>
        </w:rPr>
        <w:t>(b) the purchase or lease purchase of machinery and equipment up to the market value of the asset</w:t>
      </w:r>
      <w:r>
        <w:rPr>
          <w:rFonts w:eastAsia="Times New Roman" w:cs="Times New Roman" w:ascii="Times New Roman" w:hAnsi="Times New Roman"/>
          <w:i/>
          <w:sz w:val="24"/>
          <w:szCs w:val="24"/>
          <w:lang w:eastAsia="en-GB"/>
        </w:rPr>
        <w:t>;</w:t>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843035887"/>
      <w:bookmarkStart w:id="43" w:name="__Fieldmark__21_1843035887"/>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general costs linked to expenditure referred to in point (293)(d)(i) and (ii) of the Guidelines, such as architect, engineer and consultation fees, fees relating to advice on environmental and economic sustainability, including feasibility studi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843035887"/>
      <w:bookmarkStart w:id="45" w:name="__Fieldmark__22_1843035887"/>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acquisition or development of computer software and the acquisition of patents, licenses, copyrights and trademark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843035887"/>
      <w:bookmarkStart w:id="47" w:name="__Fieldmark__23_1843035887"/>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the additional expenses and income foregone relating to the small-scale demonstration projects. </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i/>
          <w:sz w:val="24"/>
          <w:szCs w:val="24"/>
          <w:lang w:eastAsia="en-GB"/>
        </w:rPr>
        <w:t>Please note that the eligible costs are limited to those listed in point (293) of the Guidelines</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feasibility studies remain eligible expenditure even where, based on their results, no expenditure under point (293)(d)(i) and (ii) of the Guidelines is incurred?</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843035887"/>
      <w:bookmarkStart w:id="49" w:name="__Fieldmark__24_1843035887"/>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1843035887"/>
      <w:bookmarkStart w:id="51" w:name="__Fieldmark__25_1843035887"/>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intention is to grant aid for additional expenses and income foregone relating to a small-scale demonstration project, please justify?</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Are the </w:t>
      </w:r>
      <w:r>
        <w:rPr>
          <w:rFonts w:eastAsia="Times New Roman" w:cs="Times New Roman" w:ascii="Times New Roman" w:hAnsi="Times New Roman"/>
          <w:sz w:val="24"/>
          <w:szCs w:val="24"/>
          <w:lang w:val="en-US" w:eastAsia="en-GB"/>
        </w:rPr>
        <w:t xml:space="preserve">costs referred to in point (293)(d)(i) to (iv) </w:t>
      </w:r>
      <w:r>
        <w:rPr>
          <w:rFonts w:eastAsia="Times New Roman" w:cs="Times New Roman" w:ascii="Times New Roman" w:hAnsi="Times New Roman"/>
          <w:sz w:val="24"/>
          <w:szCs w:val="24"/>
          <w:lang w:eastAsia="en-GB"/>
        </w:rPr>
        <w:t xml:space="preserve">of the Guidelines </w:t>
      </w:r>
      <w:r>
        <w:rPr>
          <w:rFonts w:eastAsia="Times New Roman" w:cs="Times New Roman" w:ascii="Times New Roman" w:hAnsi="Times New Roman"/>
          <w:sz w:val="24"/>
          <w:szCs w:val="24"/>
          <w:lang w:val="en-US" w:eastAsia="en-GB"/>
        </w:rPr>
        <w:t>eligible to the extent used for a demonstration project and for the duration period of the demonstration project</w:t>
      </w:r>
      <w:r>
        <w:rPr>
          <w:rFonts w:eastAsia="Times New Roman" w:cs="Times New Roman" w:ascii="Times New Roman" w:hAnsi="Times New Roman"/>
          <w:sz w:val="24"/>
          <w:szCs w:val="24"/>
          <w:lang w:eastAsia="en-GB"/>
        </w:rPr>
        <w:t>?</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1843035887"/>
      <w:bookmarkStart w:id="53" w:name="__Fieldmark__26_1843035887"/>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1843035887"/>
      <w:bookmarkStart w:id="55" w:name="__Fieldmark__27_1843035887"/>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the bodies providing knowledge transfer and information services have the appropriate capacities in the form of staff qualifications and regular training to carry out those tasks?</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1843035887"/>
      <w:bookmarkStart w:id="57" w:name="__Fieldmark__28_1843035887"/>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843035887"/>
      <w:bookmarkStart w:id="59" w:name="__Fieldmark__29_1843035887"/>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will be granted in the form of:</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843035887"/>
      <w:bookmarkStart w:id="61" w:name="__Fieldmark__30_1843035887"/>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subsidized</w:t>
      </w:r>
      <w:r>
        <w:rPr>
          <w:rFonts w:cs="Times New Roman" w:ascii="Times New Roman" w:hAnsi="Times New Roman"/>
          <w:sz w:val="24"/>
          <w:szCs w:val="24"/>
        </w:rPr>
        <w:t xml:space="preserve"> services;</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843035887"/>
      <w:bookmarkStart w:id="63" w:name="__Fieldmark__31_1843035887"/>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rPr>
        <w:tab/>
        <w:t>(b) direct payments of money to producers only under the form of reimbursement of actually incurred costs?</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pPr>
      <w:r>
        <w:rPr>
          <w:rFonts w:eastAsia="Times New Roman" w:cs="Times New Roman" w:ascii="Times New Roman" w:hAnsi="Times New Roman"/>
          <w:i/>
          <w:sz w:val="24"/>
          <w:szCs w:val="24"/>
          <w:lang w:val="en-US" w:eastAsia="en-US"/>
        </w:rPr>
        <w:t xml:space="preserve">Please note that the aid referred to in point (293)(a) and (c) and point (293)(d)(i) to (iv) </w:t>
      </w:r>
      <w:r>
        <w:rPr>
          <w:rFonts w:eastAsia="Times New Roman" w:cs="Times New Roman" w:ascii="Times New Roman" w:hAnsi="Times New Roman"/>
          <w:i/>
          <w:sz w:val="24"/>
          <w:szCs w:val="24"/>
          <w:lang w:eastAsia="en-GB"/>
        </w:rPr>
        <w:t>of the Guidelines</w:t>
      </w:r>
      <w:r>
        <w:rPr>
          <w:rFonts w:eastAsia="Times New Roman" w:cs="Times New Roman" w:ascii="Times New Roman" w:hAnsi="Times New Roman"/>
          <w:i/>
          <w:sz w:val="24"/>
          <w:szCs w:val="24"/>
          <w:lang w:val="en-US" w:eastAsia="en-US"/>
        </w:rPr>
        <w:t xml:space="preserve"> must not involve direct payments to the beneficiaries</w:t>
      </w:r>
      <w:r>
        <w:rPr>
          <w:rFonts w:eastAsia="Times New Roman" w:cs="Times New Roman" w:ascii="Times New Roman" w:hAnsi="Times New Roman"/>
          <w:sz w:val="24"/>
          <w:szCs w:val="24"/>
          <w:lang w:val="en-US" w:eastAsia="en-US"/>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As an exception to the question 2.8, will the recipient of the aid referred to in point </w:t>
      </w:r>
      <w:r>
        <w:rPr>
          <w:rFonts w:eastAsia="Times New Roman" w:cs="Times New Roman" w:ascii="Times New Roman" w:hAnsi="Times New Roman"/>
          <w:sz w:val="24"/>
          <w:szCs w:val="24"/>
          <w:lang w:val="en-US" w:eastAsia="en-US"/>
        </w:rPr>
        <w:t xml:space="preserve">(293)(a) and (c) and point (293)(d)(i) to (iv)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eastAsia="en-GB"/>
        </w:rPr>
        <w:t>be the provider of knowledge transfer and information action?</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843035887"/>
      <w:bookmarkStart w:id="65" w:name="__Fieldmark__32_1843035887"/>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1843035887"/>
      <w:bookmarkStart w:id="67" w:name="__Fieldmark__33_1843035887"/>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Please note that the aid for the costs of the provision of replacement services referred to in point (293)(c) of the Guidelines may, alternatively, be paid directly to the provider of the replacement services, and the aid for small-scale demonstration projects, referred to in point (293)(d)(i) to (iv) of the Guidelines may be paid directly to the beneficiaries. </w:t>
      </w:r>
    </w:p>
    <w:p>
      <w:pPr>
        <w:pStyle w:val="Normal"/>
        <w:autoSpaceDE w:val="false"/>
        <w:spacing w:lineRule="auto" w:line="240" w:before="0" w:after="0"/>
        <w:ind w:left="567"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2.9 is no</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firstLine="56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aid referred to in point </w:t>
      </w:r>
      <w:r>
        <w:rPr>
          <w:rFonts w:eastAsia="Times New Roman" w:cs="Times New Roman" w:ascii="Times New Roman" w:hAnsi="Times New Roman"/>
          <w:sz w:val="24"/>
          <w:szCs w:val="24"/>
          <w:lang w:val="en-US" w:eastAsia="en-US"/>
        </w:rPr>
        <w:t xml:space="preserve">(293)(d)(v)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eastAsia="en-GB"/>
        </w:rPr>
        <w:t>be paid directly to the beneficiaries?</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1843035887"/>
      <w:bookmarkStart w:id="69" w:name="__Fieldmark__34_1843035887"/>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1843035887"/>
      <w:bookmarkStart w:id="71" w:name="__Fieldmark__35_1843035887"/>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tate the maximum aid intensity (maximum 100%)……………</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val="en-US" w:eastAsia="en-GB"/>
        </w:rPr>
        <w:t xml:space="preserve">In the case of eligible costs referred to in point (293)(d)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sz w:val="24"/>
          <w:szCs w:val="24"/>
          <w:lang w:val="en-US" w:eastAsia="en-GB"/>
        </w:rPr>
        <w:t xml:space="preserve"> is the maximum aid amount limited to EUR 100 000 over a period of three fiscal years</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1843035887"/>
      <w:bookmarkStart w:id="73" w:name="__Fieldmark__36_1843035887"/>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1843035887"/>
      <w:bookmarkStart w:id="75" w:name="__Fieldmark__37_1843035887"/>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spacing w:lineRule="auto" w:line="240" w:before="0" w:after="0"/>
        <w:ind w:left="72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p>
    <w:p>
      <w:pPr>
        <w:pStyle w:val="Normal"/>
        <w:autoSpaceDE w:val="false"/>
        <w:spacing w:lineRule="auto" w:line="240" w:before="0" w:after="0"/>
        <w:ind w:firstLine="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ADVISORY SERVICES (Section 1.1.10.2.)</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709" w:hanging="709"/>
        <w:jc w:val="both"/>
        <w:rPr/>
      </w:pPr>
      <w:r>
        <w:rPr>
          <w:rFonts w:eastAsia="Times New Roman" w:cs="Times New Roman" w:ascii="Times New Roman" w:hAnsi="Times New Roman"/>
          <w:sz w:val="24"/>
          <w:szCs w:val="24"/>
          <w:lang w:eastAsia="en-GB"/>
        </w:rPr>
        <w:t>Is the a</w:t>
      </w:r>
      <w:r>
        <w:rPr>
          <w:rFonts w:eastAsia="Times New Roman" w:cs="Times New Roman" w:ascii="Times New Roman" w:hAnsi="Times New Roman"/>
          <w:sz w:val="24"/>
          <w:szCs w:val="24"/>
          <w:lang w:val="en-US" w:eastAsia="en-GB"/>
        </w:rPr>
        <w:t>id designed to help undertakings active in the agricultural sector and young farmers benefit</w:t>
      </w:r>
      <w:r>
        <w:rPr>
          <w:rFonts w:eastAsia="Times New Roman" w:cs="Times New Roman" w:ascii="Times New Roman" w:hAnsi="Times New Roman"/>
          <w:sz w:val="24"/>
          <w:szCs w:val="24"/>
          <w:lang w:eastAsia="en-GB"/>
        </w:rPr>
        <w:t xml:space="preserve"> from the use of advisory services for the improvement of the economic and environmental performance as well as the climate friendliness and resilience of their holding and/or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1843035887"/>
      <w:bookmarkStart w:id="77" w:name="__Fieldmark__38_1843035887"/>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8" w:name="__Fieldmark__39_1843035887"/>
      <w:bookmarkStart w:id="79" w:name="__Fieldmark__39_1843035887"/>
      <w:bookmarkEnd w:id="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Advice will cover as a minimum one of the following ele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0" w:name="__Fieldmark__40_1843035887"/>
      <w:bookmarkStart w:id="81" w:name="__Fieldmark__40_1843035887"/>
      <w:bookmarkEnd w:id="8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eastAsia="Times New Roman" w:cs="Times New Roman" w:ascii="Times New Roman" w:hAnsi="Times New Roman"/>
          <w:sz w:val="24"/>
          <w:szCs w:val="24"/>
          <w:lang w:val="en-US" w:eastAsia="en-GB"/>
        </w:rPr>
        <w:t>Obligations deriving from the statutory management requirements and/or standards for good agricultural and environmental conditions provided in Chapter I of Title VI of Regulation (EU) No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2" w:name="__Fieldmark__41_1843035887"/>
      <w:bookmarkStart w:id="83" w:name="__Fieldmark__41_1843035887"/>
      <w:bookmarkEnd w:id="8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eastAsia="Times New Roman" w:cs="Times New Roman" w:ascii="Times New Roman" w:hAnsi="Times New Roman"/>
          <w:sz w:val="24"/>
          <w:szCs w:val="24"/>
          <w:lang w:val="en-US" w:eastAsia="en-GB"/>
        </w:rPr>
        <w:t xml:space="preserve">The agricultural practices beneficial for the climate and the environment as laid down in Chapter 3 of Title III of </w:t>
      </w:r>
      <w:r>
        <w:rPr>
          <w:rFonts w:eastAsia="Times New Roman" w:cs="Times New Roman" w:ascii="Times New Roman" w:hAnsi="Times New Roman"/>
          <w:sz w:val="24"/>
          <w:szCs w:val="24"/>
          <w:lang w:eastAsia="en-GB"/>
        </w:rPr>
        <w:t>Regulation (EU) No 1307/2013</w:t>
      </w:r>
      <w:r>
        <w:rPr>
          <w:rFonts w:eastAsia="Times New Roman" w:cs="Times New Roman" w:ascii="Times New Roman" w:hAnsi="Times New Roman"/>
          <w:sz w:val="24"/>
          <w:szCs w:val="24"/>
          <w:lang w:val="en-US" w:eastAsia="en-GB"/>
        </w:rPr>
        <w:t xml:space="preserve"> and the maintenance of the agricultural area as referred to in point (c) of Article 4(1) of that Regulation</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4" w:name="__Fieldmark__42_1843035887"/>
      <w:bookmarkStart w:id="85" w:name="__Fieldmark__42_1843035887"/>
      <w:bookmarkEnd w:id="8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Measures aiming at farm modernization, competitiveness building, sectoral integration, innovation and market orientation as well as the promotion of entrepreneurship</w:t>
      </w:r>
      <w:r>
        <w:rPr>
          <w:rFonts w:eastAsia="Times New Roman" w:cs="Times New Roman" w:ascii="Times New Roman" w:hAnsi="Times New Roman"/>
          <w:sz w:val="24"/>
          <w:szCs w:val="24"/>
          <w:lang w:eastAsia="en-GB"/>
        </w:rPr>
        <w: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6" w:name="__Fieldmark__43_1843035887"/>
      <w:bookmarkStart w:id="87" w:name="__Fieldmark__43_1843035887"/>
      <w:bookmarkEnd w:id="8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w:t>
      </w:r>
      <w:r>
        <w:rPr>
          <w:rFonts w:eastAsia="Times New Roman" w:cs="Times New Roman" w:ascii="Times New Roman" w:hAnsi="Times New Roman"/>
          <w:sz w:val="24"/>
          <w:szCs w:val="24"/>
          <w:lang w:val="en-US" w:eastAsia="en-GB"/>
        </w:rPr>
        <w:t>Requirements defined by Member States for implementing Article 11(3) of the Water Framework Directive;</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8" w:name="__Fieldmark__44_1843035887"/>
      <w:bookmarkStart w:id="89" w:name="__Fieldmark__44_1843035887"/>
      <w:bookmarkEnd w:id="8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e) </w:t>
      </w:r>
      <w:r>
        <w:rPr>
          <w:rFonts w:eastAsia="Times New Roman" w:cs="Times New Roman" w:ascii="Times New Roman" w:hAnsi="Times New Roman"/>
          <w:sz w:val="24"/>
          <w:szCs w:val="24"/>
          <w:lang w:val="en-US" w:eastAsia="en-GB"/>
        </w:rPr>
        <w:t>Requirements defined by Member States for implementing Article 55 of Regulation (EC) 1107/2009 of the European Parliament and of the Council</w:t>
      </w:r>
      <w:r>
        <w:rPr>
          <w:rStyle w:val="FootnoteAnchor"/>
          <w:rFonts w:eastAsia="Times New Roman" w:cs="Times New Roman" w:ascii="Times New Roman" w:hAnsi="Times New Roman"/>
          <w:sz w:val="24"/>
          <w:szCs w:val="24"/>
          <w:vertAlign w:val="superscript"/>
          <w:lang w:val="en-US" w:eastAsia="en-GB"/>
        </w:rPr>
        <w:footnoteReference w:id="2"/>
      </w:r>
      <w:r>
        <w:rPr>
          <w:rFonts w:eastAsia="Times New Roman" w:cs="Times New Roman" w:ascii="Times New Roman" w:hAnsi="Times New Roman"/>
          <w:sz w:val="24"/>
          <w:szCs w:val="24"/>
          <w:lang w:val="en-US" w:eastAsia="en-GB"/>
        </w:rPr>
        <w:t>, and in particular compliance with the general principles of integrated pest management as referred to in Article 14 of Directive 2009/128/EC of the European Parliament and of the Council ('the Pesticides Directive')</w:t>
      </w:r>
      <w:r>
        <w:rPr>
          <w:rStyle w:val="FootnoteAnchor"/>
          <w:rFonts w:eastAsia="Times New Roman" w:cs="Times New Roman" w:ascii="Times New Roman" w:hAnsi="Times New Roman"/>
          <w:sz w:val="24"/>
          <w:szCs w:val="24"/>
          <w:vertAlign w:val="superscript"/>
          <w:lang w:val="en-US" w:eastAsia="en-GB"/>
        </w:rPr>
        <w:footnoteReference w:id="3"/>
      </w:r>
      <w:r>
        <w:rPr>
          <w:rFonts w:eastAsia="Times New Roman" w:cs="Times New Roman" w:ascii="Times New Roman" w:hAnsi="Times New Roman"/>
          <w:sz w:val="24"/>
          <w:szCs w:val="24"/>
          <w:lang w:val="en-US" w:eastAsia="en-GB"/>
        </w:rPr>
        <w:t>;</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0" w:name="__Fieldmark__45_1843035887"/>
      <w:bookmarkStart w:id="91" w:name="__Fieldmark__45_1843035887"/>
      <w:bookmarkEnd w:id="9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f) </w:t>
      </w:r>
      <w:r>
        <w:rPr>
          <w:rFonts w:eastAsia="Times New Roman" w:cs="Times New Roman" w:ascii="Times New Roman" w:hAnsi="Times New Roman"/>
          <w:sz w:val="24"/>
          <w:szCs w:val="24"/>
          <w:lang w:val="en-US" w:eastAsia="en-GB"/>
        </w:rPr>
        <w:t>Occupational safety standards and safety standards linked to farm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2" w:name="__Fieldmark__46_1843035887"/>
      <w:bookmarkStart w:id="93" w:name="__Fieldmark__46_1843035887"/>
      <w:bookmarkEnd w:id="9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g) Specific advice for farmers setting up for the first time,</w:t>
      </w:r>
      <w:r>
        <w:rPr>
          <w:rFonts w:eastAsia="Times New Roman" w:cs="Times New Roman" w:ascii="Times New Roman" w:hAnsi="Times New Roman"/>
          <w:sz w:val="24"/>
          <w:szCs w:val="24"/>
          <w:lang w:val="en-US" w:eastAsia="en-GB"/>
        </w:rPr>
        <w:t xml:space="preserve"> including advice on economic and environmental sustainability.</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iCs/>
          <w:sz w:val="24"/>
          <w:szCs w:val="24"/>
          <w:lang w:val="en-US" w:eastAsia="en-GB"/>
        </w:rPr>
        <w:t>Is advice about one or more of the options as listed in question 3.2, linked to at least one Union priority for rural development?</w:t>
      </w:r>
    </w:p>
    <w:p>
      <w:pPr>
        <w:pStyle w:val="Normal"/>
        <w:spacing w:lineRule="auto" w:line="240" w:before="0" w:after="0"/>
        <w:ind w:firstLine="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4" w:name="__Fieldmark__47_1843035887"/>
      <w:bookmarkStart w:id="95" w:name="__Fieldmark__47_1843035887"/>
      <w:bookmarkEnd w:id="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6" w:name="__Fieldmark__48_1843035887"/>
      <w:bookmarkStart w:id="97" w:name="__Fieldmark__48_1843035887"/>
      <w:bookmarkEnd w:id="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i/>
          <w:i/>
          <w:iCs/>
          <w:sz w:val="24"/>
          <w:szCs w:val="24"/>
          <w:lang w:val="en-US" w:eastAsia="en-GB"/>
        </w:rPr>
      </w:pPr>
      <w:r>
        <w:rPr>
          <w:rFonts w:eastAsia="Times New Roman" w:cs="Times New Roman" w:ascii="Times New Roman" w:hAnsi="Times New Roman"/>
          <w:i/>
          <w:iCs/>
          <w:sz w:val="24"/>
          <w:szCs w:val="24"/>
          <w:lang w:val="en-US" w:eastAsia="en-GB"/>
        </w:rPr>
        <w:t>Please provide details:</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dvice is financed by the aid scheme or individual measur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8" w:name="__Fieldmark__49_1843035887"/>
      <w:bookmarkStart w:id="99" w:name="__Fieldmark__49_1843035887"/>
      <w:bookmarkEnd w:id="9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advice </w:t>
      </w:r>
      <w:r>
        <w:rPr>
          <w:rFonts w:eastAsia="Times New Roman" w:cs="Times New Roman" w:ascii="Times New Roman" w:hAnsi="Times New Roman"/>
          <w:sz w:val="24"/>
          <w:szCs w:val="24"/>
          <w:lang w:val="en-US" w:eastAsia="en-GB"/>
        </w:rPr>
        <w:t>on the information related to climate change mitigation and adaptation, biodiversity and protection of waters as laid down in Annex I to Regulation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0" w:name="__Fieldmark__50_1843035887"/>
      <w:bookmarkStart w:id="101" w:name="__Fieldmark__50_1843035887"/>
      <w:bookmarkEnd w:id="10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advice on </w:t>
      </w:r>
      <w:r>
        <w:rPr>
          <w:rFonts w:eastAsia="Times New Roman" w:cs="Times New Roman" w:ascii="Times New Roman" w:hAnsi="Times New Roman"/>
          <w:sz w:val="24"/>
          <w:szCs w:val="24"/>
          <w:lang w:val="en-US" w:eastAsia="en-GB"/>
        </w:rPr>
        <w:t>issues linked to the economic and environmental performance of the agricultural holding, including competitiveness aspects;</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2" w:name="__Fieldmark__51_1843035887"/>
      <w:bookmarkStart w:id="103" w:name="__Fieldmark__51_1843035887"/>
      <w:bookmarkEnd w:id="10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advice for the development of short supply chains, organic farming and health aspects of animal husbandry;</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4" w:name="__Fieldmark__52_1843035887"/>
      <w:bookmarkStart w:id="105" w:name="__Fieldmark__52_1843035887"/>
      <w:bookmarkEnd w:id="10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advice on </w:t>
      </w:r>
      <w:r>
        <w:rPr>
          <w:rFonts w:eastAsia="Times New Roman" w:cs="Times New Roman" w:ascii="Times New Roman" w:hAnsi="Times New Roman"/>
          <w:sz w:val="24"/>
          <w:szCs w:val="24"/>
          <w:lang w:val="en-US" w:eastAsia="en-GB"/>
        </w:rPr>
        <w:t>other issue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60" w:firstLine="360"/>
        <w:jc w:val="both"/>
        <w:rPr/>
      </w:pPr>
      <w:r>
        <w:rPr>
          <w:rFonts w:eastAsia="Times New Roman" w:cs="Times New Roman" w:ascii="Times New Roman" w:hAnsi="Times New Roman"/>
          <w:sz w:val="24"/>
          <w:szCs w:val="24"/>
          <w:lang w:eastAsia="en-GB"/>
        </w:rPr>
        <w:t>P</w:t>
      </w:r>
      <w:r>
        <w:rPr>
          <w:rFonts w:eastAsia="Times New Roman" w:cs="Times New Roman" w:ascii="Times New Roman" w:hAnsi="Times New Roman"/>
          <w:i/>
          <w:sz w:val="24"/>
          <w:szCs w:val="24"/>
          <w:lang w:eastAsia="en-GB"/>
        </w:rPr>
        <w:t>lease describe the envisaged measures</w:t>
      </w: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The aid must be granted to the advisory services provider and must not involve direct payments to the beneficiaries:</w:t>
      </w:r>
    </w:p>
    <w:p>
      <w:pPr>
        <w:pStyle w:val="Normal"/>
        <w:spacing w:lineRule="auto" w:line="240" w:before="0" w:after="0"/>
        <w:ind w:firstLine="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6" w:name="__Fieldmark__53_1843035887"/>
      <w:bookmarkStart w:id="107" w:name="__Fieldmark__53_1843035887"/>
      <w:bookmarkEnd w:id="1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8" w:name="__Fieldmark__54_1843035887"/>
      <w:bookmarkStart w:id="109" w:name="__Fieldmark__54_1843035887"/>
      <w:bookmarkEnd w:id="1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bodies selected to provide advice have the appropriate resources in the form of regularly trained and qualified staff and advisory experience and reliability with respect to the fields they advise in?</w:t>
      </w:r>
    </w:p>
    <w:p>
      <w:pPr>
        <w:pStyle w:val="Normal"/>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firstLine="504"/>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0" w:name="__Fieldmark__55_1843035887"/>
      <w:bookmarkStart w:id="111" w:name="__Fieldmark__55_1843035887"/>
      <w:bookmarkEnd w:id="1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2" w:name="__Fieldmark__56_1843035887"/>
      <w:bookmarkStart w:id="113" w:name="__Fieldmark__56_1843035887"/>
      <w:bookmarkEnd w:id="1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w:t>
      </w:r>
      <w:r>
        <w:rPr>
          <w:rFonts w:eastAsia="Times New Roman" w:cs="Times New Roman" w:ascii="Times New Roman" w:hAnsi="Times New Roman"/>
          <w:sz w:val="24"/>
          <w:szCs w:val="24"/>
          <w:lang w:val="en-US" w:eastAsia="en-GB"/>
        </w:rPr>
        <w:t>advice partly provided in a group?</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4" w:name="__Fieldmark__57_1843035887"/>
      <w:bookmarkStart w:id="115" w:name="__Fieldmark__57_1843035887"/>
      <w:bookmarkEnd w:id="1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6" w:name="__Fieldmark__58_1843035887"/>
      <w:bookmarkStart w:id="117" w:name="__Fieldmark__58_1843035887"/>
      <w:bookmarkEnd w:id="1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pPr>
      <w:r>
        <w:rPr>
          <w:rFonts w:eastAsia="Times New Roman" w:cs="Times New Roman" w:ascii="Times New Roman" w:hAnsi="Times New Roman"/>
          <w:i/>
          <w:sz w:val="24"/>
          <w:szCs w:val="24"/>
          <w:lang w:eastAsia="en-GB"/>
        </w:rPr>
        <w:t>Please note that</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sz w:val="24"/>
          <w:szCs w:val="24"/>
          <w:lang w:eastAsia="en-GB"/>
        </w:rPr>
        <w:t>where duly justified and appropriate, advice may be partly provided in a group, while taking into account the situation of the individual user of the advisory services</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3.7 is yes</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s the amount of aid limited to EUR 1500 per advice?</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8" w:name="__Fieldmark__59_1843035887"/>
      <w:bookmarkStart w:id="119" w:name="__Fieldmark__59_1843035887"/>
      <w:bookmarkEnd w:id="1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0" w:name="__Fieldmark__60_1843035887"/>
      <w:bookmarkStart w:id="121" w:name="__Fieldmark__60_1843035887"/>
      <w:bookmarkEnd w:id="1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GB"/>
        </w:rPr>
        <w:t>When providing advice, do the advisory service providers undertake to respect the non-disclosure obligations referred to in Article 13(2) of Regulation (EU) No 1306/2013?</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2" w:name="__Fieldmark__61_1843035887"/>
      <w:bookmarkStart w:id="123" w:name="__Fieldmark__61_1843035887"/>
      <w:bookmarkEnd w:id="1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4" w:name="__Fieldmark__62_1843035887"/>
      <w:bookmarkStart w:id="125" w:name="__Fieldmark__62_1843035887"/>
      <w:bookmarkEnd w:id="1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09" w:hanging="0"/>
        <w:jc w:val="both"/>
        <w:rPr/>
      </w:pPr>
      <w:r>
        <w:rPr>
          <w:rFonts w:eastAsia="Times New Roman" w:cs="Times New Roman" w:ascii="Times New Roman" w:hAnsi="Times New Roman"/>
          <w:i/>
          <w:sz w:val="24"/>
          <w:szCs w:val="24"/>
          <w:lang w:eastAsia="en-GB"/>
        </w:rPr>
        <w:t>If the answer is no, please note that the aid cannot be declared compatible with the internal marke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FARM REPLACEMENT SERVICES (Section 1.1.10.3.)</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6" w:name="__Fieldmark__63_1843035887"/>
      <w:bookmarkStart w:id="127" w:name="__Fieldmark__63_1843035887"/>
      <w:bookmarkEnd w:id="1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8" w:name="__Fieldmark__64_1843035887"/>
      <w:bookmarkStart w:id="129" w:name="__Fieldmark__64_1843035887"/>
      <w:bookmarkEnd w:id="1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09" w:hanging="0"/>
        <w:jc w:val="both"/>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r>
        <w:rPr>
          <w:rFonts w:eastAsia="Times New Roman" w:cs="Times New Roman" w:ascii="Times New Roman" w:hAnsi="Times New Roman"/>
          <w:sz w:val="24"/>
          <w:szCs w:val="24"/>
          <w:lang w:val="en-US" w:eastAsia="en-US"/>
        </w:rPr>
        <w:t>.</w:t>
      </w:r>
    </w:p>
    <w:p>
      <w:pPr>
        <w:pStyle w:val="Normal"/>
        <w:spacing w:lineRule="auto" w:line="240" w:before="0" w:after="0"/>
        <w:ind w:left="720" w:firstLine="50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must be granted to the provider of the farm replacement service and must not involve direct payments to farmers:</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0" w:name="__Fieldmark__65_1843035887"/>
      <w:bookmarkStart w:id="131" w:name="__Fieldmark__65_1843035887"/>
      <w:bookmarkEnd w:id="1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2" w:name="__Fieldmark__66_1843035887"/>
      <w:bookmarkStart w:id="133" w:name="__Fieldmark__66_1843035887"/>
      <w:bookmarkEnd w:id="1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ill the aid be granted in respect of the real costs incurred for the replacement of a farmer, a natural person who is a member of farm household, or farm worker, during their absence from work due to illness, including illness of their child, holidays, maternity and parental leave, mandatory military service or in case of death?</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4" w:name="__Fieldmark__67_1843035887"/>
      <w:bookmarkStart w:id="135" w:name="__Fieldmark__67_1843035887"/>
      <w:bookmarkEnd w:id="1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6" w:name="__Fieldmark__68_1843035887"/>
      <w:bookmarkStart w:id="137" w:name="__Fieldmark__68_1843035887"/>
      <w:bookmarkEnd w:id="1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i/>
          <w:sz w:val="24"/>
          <w:szCs w:val="24"/>
          <w:lang w:eastAsia="en-GB"/>
        </w:rPr>
        <w:t>Please note that the eligible costs are limited to those listed under point (310) of the Guidelines</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s the </w:t>
      </w:r>
      <w:r>
        <w:rPr>
          <w:rFonts w:eastAsia="Times New Roman" w:cs="Times New Roman" w:ascii="Times New Roman" w:hAnsi="Times New Roman"/>
          <w:sz w:val="24"/>
          <w:szCs w:val="24"/>
          <w:lang w:val="en-US" w:eastAsia="en-GB"/>
        </w:rPr>
        <w:t>total duration of the replacement</w:t>
      </w:r>
      <w:r>
        <w:rPr>
          <w:rFonts w:eastAsia="Times New Roman" w:cs="Times New Roman" w:ascii="Times New Roman" w:hAnsi="Times New Roman"/>
          <w:sz w:val="24"/>
          <w:szCs w:val="24"/>
          <w:lang w:eastAsia="en-GB"/>
        </w:rPr>
        <w:t xml:space="preserve"> with the exception of replacement for maternity and parental leave</w:t>
      </w:r>
      <w:r>
        <w:rPr>
          <w:rFonts w:eastAsia="Times New Roman" w:cs="Times New Roman" w:ascii="Times New Roman" w:hAnsi="Times New Roman"/>
          <w:sz w:val="24"/>
          <w:szCs w:val="24"/>
          <w:lang w:val="en-US" w:eastAsia="en-GB"/>
        </w:rPr>
        <w:t xml:space="preserve"> and during mandatory military service covered by the aid limited to three months per year per beneficiary</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8" w:name="__Fieldmark__69_1843035887"/>
      <w:bookmarkStart w:id="139" w:name="__Fieldmark__69_1843035887"/>
      <w:bookmarkEnd w:id="1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0" w:name="__Fieldmark__70_1843035887"/>
      <w:bookmarkStart w:id="141" w:name="__Fieldmark__70_1843035887"/>
      <w:bookmarkEnd w:id="1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firstLine="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hanging="0"/>
        <w:rPr/>
      </w:pPr>
      <w:r>
        <w:rPr>
          <w:rFonts w:eastAsia="Times New Roman" w:cs="Times New Roman" w:ascii="Times New Roman" w:hAnsi="Times New Roman"/>
          <w:i/>
          <w:sz w:val="24"/>
          <w:szCs w:val="24"/>
          <w:lang w:eastAsia="en-GB"/>
        </w:rPr>
        <w:t xml:space="preserve">Please note that </w:t>
      </w:r>
      <w:r>
        <w:rPr>
          <w:rFonts w:eastAsia="Times New Roman" w:cs="Times New Roman" w:ascii="Times New Roman" w:hAnsi="Times New Roman"/>
          <w:i/>
          <w:sz w:val="24"/>
          <w:szCs w:val="24"/>
          <w:lang w:val="en-US" w:eastAsia="en-GB"/>
        </w:rPr>
        <w:t xml:space="preserve">in duly justified cases the total duration of the </w:t>
      </w:r>
      <w:r>
        <w:rPr>
          <w:rFonts w:eastAsia="Times New Roman" w:cs="Times New Roman" w:ascii="Times New Roman" w:hAnsi="Times New Roman"/>
          <w:i/>
          <w:sz w:val="24"/>
          <w:szCs w:val="24"/>
          <w:lang w:eastAsia="en-GB"/>
        </w:rPr>
        <w:t xml:space="preserve">replacement </w:t>
      </w:r>
      <w:r>
        <w:rPr>
          <w:rFonts w:eastAsia="Times New Roman" w:cs="Times New Roman" w:ascii="Times New Roman" w:hAnsi="Times New Roman"/>
          <w:i/>
          <w:sz w:val="24"/>
          <w:szCs w:val="24"/>
          <w:lang w:val="en-US" w:eastAsia="en-GB"/>
        </w:rPr>
        <w:t>may be authorised for a longer time period.</w:t>
      </w:r>
    </w:p>
    <w:p>
      <w:pPr>
        <w:pStyle w:val="Normal"/>
        <w:spacing w:lineRule="auto" w:line="240" w:before="0" w:after="0"/>
        <w:ind w:left="720" w:hanging="0"/>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4.4 is no</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firstLine="56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s the </w:t>
      </w:r>
      <w:r>
        <w:rPr>
          <w:rFonts w:eastAsia="Times New Roman" w:cs="Times New Roman" w:ascii="Times New Roman" w:hAnsi="Times New Roman"/>
          <w:sz w:val="24"/>
          <w:szCs w:val="24"/>
          <w:lang w:val="en-US" w:eastAsia="en-GB"/>
        </w:rPr>
        <w:t xml:space="preserve">total duration of the </w:t>
      </w:r>
      <w:r>
        <w:rPr>
          <w:rFonts w:eastAsia="Times New Roman" w:cs="Times New Roman" w:ascii="Times New Roman" w:hAnsi="Times New Roman"/>
          <w:sz w:val="24"/>
          <w:szCs w:val="24"/>
          <w:lang w:eastAsia="en-GB"/>
        </w:rPr>
        <w:t>replacement for maternity and parental leave</w:t>
      </w:r>
      <w:r>
        <w:rPr>
          <w:rFonts w:eastAsia="Times New Roman" w:cs="Times New Roman" w:ascii="Times New Roman" w:hAnsi="Times New Roman"/>
          <w:sz w:val="24"/>
          <w:szCs w:val="24"/>
          <w:lang w:val="en-US" w:eastAsia="en-GB"/>
        </w:rPr>
        <w:t xml:space="preserve"> covered by the aid limited to six months in each case</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2" w:name="__Fieldmark__71_1843035887"/>
      <w:bookmarkStart w:id="143" w:name="__Fieldmark__71_1843035887"/>
      <w:bookmarkEnd w:id="1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4" w:name="__Fieldmark__72_1843035887"/>
      <w:bookmarkStart w:id="145" w:name="__Fieldmark__72_1843035887"/>
      <w:bookmarkEnd w:id="1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 xml:space="preserve">Please note that </w:t>
      </w:r>
      <w:r>
        <w:rPr>
          <w:rFonts w:eastAsia="Times New Roman" w:cs="Times New Roman" w:ascii="Times New Roman" w:hAnsi="Times New Roman"/>
          <w:i/>
          <w:sz w:val="24"/>
          <w:szCs w:val="24"/>
          <w:lang w:val="en-US" w:eastAsia="en-GB"/>
        </w:rPr>
        <w:t xml:space="preserve">in duly justified cases the </w:t>
      </w:r>
      <w:r>
        <w:rPr>
          <w:rFonts w:eastAsia="Times New Roman" w:cs="Times New Roman" w:ascii="Times New Roman" w:hAnsi="Times New Roman"/>
          <w:i/>
          <w:sz w:val="24"/>
          <w:szCs w:val="24"/>
          <w:lang w:eastAsia="en-GB"/>
        </w:rPr>
        <w:t xml:space="preserve">replacement for maternity and parental leave </w:t>
      </w:r>
      <w:r>
        <w:rPr>
          <w:rFonts w:eastAsia="Times New Roman" w:cs="Times New Roman" w:ascii="Times New Roman" w:hAnsi="Times New Roman"/>
          <w:i/>
          <w:sz w:val="24"/>
          <w:szCs w:val="24"/>
          <w:lang w:val="en-US" w:eastAsia="en-GB"/>
        </w:rPr>
        <w:t>may be authorised for a longer time period</w:t>
      </w:r>
      <w:r>
        <w:rPr>
          <w:rFonts w:eastAsia="Times New Roman" w:cs="Times New Roman" w:ascii="Times New Roman" w:hAnsi="Times New Roman"/>
          <w:i/>
          <w:sz w:val="24"/>
          <w:szCs w:val="24"/>
          <w:lang w:eastAsia="en-GB"/>
        </w:rPr>
        <w:t>.</w:t>
      </w:r>
    </w:p>
    <w:p>
      <w:pPr>
        <w:pStyle w:val="Normal"/>
        <w:spacing w:lineRule="auto" w:line="240" w:before="0" w:after="0"/>
        <w:ind w:firstLine="7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4.6 is no</w:t>
      </w:r>
      <w:r>
        <w:rPr>
          <w:rFonts w:eastAsia="Times New Roman" w:cs="Times New Roman" w:ascii="Times New Roman" w:hAnsi="Times New Roman"/>
          <w:sz w:val="24"/>
          <w:szCs w:val="24"/>
          <w:lang w:val="en-US" w:eastAsia="en-US"/>
        </w:rPr>
        <w:t>, please justify?</w:t>
      </w:r>
    </w:p>
    <w:p>
      <w:pPr>
        <w:pStyle w:val="Normal"/>
        <w:autoSpaceDE w:val="false"/>
        <w:spacing w:lineRule="auto" w:line="240" w:before="0" w:after="0"/>
        <w:ind w:firstLine="56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s the </w:t>
      </w:r>
      <w:r>
        <w:rPr>
          <w:rFonts w:eastAsia="Times New Roman" w:cs="Times New Roman" w:ascii="Times New Roman" w:hAnsi="Times New Roman"/>
          <w:sz w:val="24"/>
          <w:szCs w:val="24"/>
          <w:lang w:val="en-US" w:eastAsia="en-GB"/>
        </w:rPr>
        <w:t xml:space="preserve">total duration of the </w:t>
      </w:r>
      <w:r>
        <w:rPr>
          <w:rFonts w:eastAsia="Times New Roman" w:cs="Times New Roman" w:ascii="Times New Roman" w:hAnsi="Times New Roman"/>
          <w:sz w:val="24"/>
          <w:szCs w:val="24"/>
          <w:lang w:eastAsia="en-GB"/>
        </w:rPr>
        <w:t>replacement for mandatory military service</w:t>
      </w:r>
      <w:r>
        <w:rPr>
          <w:rFonts w:eastAsia="Times New Roman" w:cs="Times New Roman" w:ascii="Times New Roman" w:hAnsi="Times New Roman"/>
          <w:sz w:val="24"/>
          <w:szCs w:val="24"/>
          <w:lang w:val="en-US" w:eastAsia="en-GB"/>
        </w:rPr>
        <w:t xml:space="preserve"> covered by the aid limited to the duration of the service</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6" w:name="__Fieldmark__73_1843035887"/>
      <w:bookmarkStart w:id="147" w:name="__Fieldmark__73_1843035887"/>
      <w:bookmarkEnd w:id="1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8" w:name="__Fieldmark__74_1843035887"/>
      <w:bookmarkStart w:id="149" w:name="__Fieldmark__74_1843035887"/>
      <w:bookmarkEnd w:id="1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spacing w:lineRule="auto" w:line="240" w:before="0" w:after="0"/>
        <w:ind w:left="72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autoSpaceDE w:val="false"/>
        <w:spacing w:lineRule="auto" w:line="240" w:before="0" w:after="0"/>
        <w:ind w:firstLine="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tate the maximum aid intensity (maximum  100%): …………………………….</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Regulation (EC) No 1107/2009 of the European Parliament and of the Council of 21 October 2009 concerning the placing of plant protection products on the market and repealing Council Directives 79/117/EEC and 91/414/EEC (OJ L 309, 24.11.2009, p. 1).</w:t>
      </w:r>
    </w:p>
  </w:footnote>
  <w:footnote w:id="3">
    <w:p>
      <w:pPr>
        <w:pStyle w:val="Footnote"/>
        <w:spacing w:before="0" w:after="200"/>
        <w:jc w:val="both"/>
        <w:rPr/>
      </w:pPr>
      <w:r>
        <w:rPr>
          <w:rStyle w:val="FootnoteCharacters"/>
        </w:rPr>
        <w:footnoteRef/>
      </w:r>
      <w:r>
        <w:rPr/>
        <w:t xml:space="preserve"> </w:t>
      </w:r>
      <w:r>
        <w:rPr/>
        <w:tab/>
        <w:t>Directive 2009/128/EC of the European Parliament and of the Council of 21 October 2009 establishing a framework for Community action to achieve the sustainable use of pesticides (OJ L 309, 24.11.2009, p.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b w:val="false"/>
    </w:rPr>
  </w:style>
  <w:style w:type="character" w:styleId="WW8Num1z2">
    <w:name w:val="WW8Num1z2"/>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21:00Z</dcterms:created>
  <dc:creator>GOMEZ MARTINEZ Jose Vicente (AGRI)</dc:creator>
  <dc:description/>
  <dc:language>en-US</dc:language>
  <cp:lastModifiedBy>GOMEZ MARTINEZ Jose Vicente (AGRI)</cp:lastModifiedBy>
  <dcterms:modified xsi:type="dcterms:W3CDTF">2016-02-01T15:21:00Z</dcterms:modified>
  <cp:revision>1</cp:revision>
  <dc:subject/>
  <dc:title/>
</cp:coreProperties>
</file>