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rPr>
            </w:pPr>
            <w:r>
              <w:rPr>
                <w:rFonts w:cs="Times New Roman" w:ascii="Times New Roman" w:hAnsi="Times New Roman"/>
                <w:b/>
                <w:smallCaps/>
                <w:sz w:val="32"/>
              </w:rPr>
              <w:t xml:space="preserve">partea III 12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rPr>
            </w:pPr>
            <w:r>
              <w:rPr>
                <w:rFonts w:cs="Times New Roman" w:ascii="Times New Roman" w:hAnsi="Times New Roman"/>
                <w:b/>
                <w:smallCaps/>
                <w:sz w:val="32"/>
              </w:rPr>
              <w:t xml:space="preserve">Fișă de informații generale pentru </w:t>
            </w:r>
            <w:r>
              <w:rPr>
                <w:rFonts w:eastAsia="Times New Roman" w:cs="Times New Roman" w:ascii="Times New Roman" w:hAnsi="Times New Roman"/>
                <w:b/>
                <w:smallCaps/>
                <w:sz w:val="32"/>
                <w:szCs w:val="32"/>
              </w:rPr>
              <w:br/>
            </w:r>
            <w:r>
              <w:rPr>
                <w:rFonts w:cs="Times New Roman" w:ascii="Times New Roman" w:hAnsi="Times New Roman"/>
                <w:b/>
                <w:smallCaps/>
                <w:sz w:val="32"/>
              </w:rPr>
              <w:t>Orientările Uniunii Europene privind ajutoarele de stat în sectoarele agricol și forestier și în zonele rurale</w:t>
            </w:r>
          </w:p>
        </w:tc>
      </w:tr>
    </w:tbl>
    <w:p>
      <w:pPr>
        <w:pStyle w:val="Normal"/>
        <w:spacing w:lineRule="auto" w:line="240" w:before="0" w:after="0"/>
        <w:ind w:left="720" w:hanging="36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both"/>
        <w:rPr>
          <w:rFonts w:ascii="Times New Roman" w:hAnsi="Times New Roman" w:eastAsia="Times New Roman" w:cs="Times New Roman"/>
          <w:i/>
          <w:i/>
          <w:sz w:val="24"/>
          <w:szCs w:val="20"/>
        </w:rPr>
      </w:pPr>
      <w:r>
        <w:rPr>
          <w:rFonts w:cs="Times New Roman" w:ascii="Times New Roman" w:hAnsi="Times New Roman"/>
          <w:i/>
          <w:sz w:val="24"/>
        </w:rPr>
        <w:t>Vă atragem atenția asupra faptului că prezenta fișă de informații generale pentru notificarea ajutoarelor de stat se aplică tuturor sectoarelor vizate de Orientările Uniunii Europene privind ajutoarele de stat în sectoarele agricol și forestier și în zonele rurale pentru perioada 2014-2020</w:t>
      </w:r>
      <w:r>
        <w:rPr>
          <w:rStyle w:val="FootnoteAnchor"/>
          <w:rFonts w:cs="Times New Roman" w:ascii="Times New Roman" w:hAnsi="Times New Roman"/>
          <w:i/>
          <w:smallCaps/>
          <w:sz w:val="24"/>
          <w:vertAlign w:val="superscript"/>
        </w:rPr>
        <w:footnoteReference w:id="2"/>
      </w:r>
      <w:r>
        <w:rPr>
          <w:rFonts w:cs="Times New Roman" w:ascii="Times New Roman" w:hAnsi="Times New Roman"/>
          <w:i/>
          <w:sz w:val="24"/>
        </w:rPr>
        <w:t xml:space="preserve"> (denumite în continuare „Orientările”). În plus, pentru toate măsurile vizate de Orientări, trebuie completată fișa de informații suplimentare relevantă.</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0.  PRINCIPII DE EVALUARE COMUN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spacing w:lineRule="auto" w:line="240" w:before="120" w:after="120"/>
        <w:ind w:left="1080" w:hanging="1080"/>
        <w:rPr>
          <w:rFonts w:ascii="Times New Roman" w:hAnsi="Times New Roman" w:eastAsia="Times New Roman" w:cs="Times New Roman"/>
          <w:sz w:val="24"/>
          <w:szCs w:val="24"/>
        </w:rPr>
      </w:pPr>
      <w:r>
        <w:rPr>
          <w:rFonts w:cs="Times New Roman" w:ascii="Times New Roman" w:hAnsi="Times New Roman"/>
          <w:sz w:val="24"/>
        </w:rPr>
        <w:t>Măsura de ajutor de stat respectă următoarele principii de evaluare comun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0" w:name="__Fieldmark__0_859007512"/>
      <w:bookmarkStart w:id="1" w:name="__Fieldmark__0_859007512"/>
      <w:bookmarkEnd w:id="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măsura contribuie la îndeplinirea unui obiectiv bine definit de interes comun;</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 w:name="__Fieldmark__1_859007512"/>
      <w:bookmarkStart w:id="3" w:name="__Fieldmark__1_859007512"/>
      <w:bookmarkEnd w:id="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ecesitatea intervenției statului: o măsură de ajutor de stat trebuie să vizeze situațiile în care ajutoarele pot aduce o îmbunătățire substanțială pe care piața nu este în măsură să o furnizeze prin mijloace proprii, remediind o disfuncționalitate bine definită a pieței;</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 w:name="__Fieldmark__2_859007512"/>
      <w:bookmarkStart w:id="5" w:name="__Fieldmark__2_859007512"/>
      <w:bookmarkEnd w:id="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caracterul adecvat al măsurii de ajutor: măsura de ajutor propusă trebuie să fie un instrument de politică adecvat pentru abordarea obiectivului de interes comun;</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3_859007512"/>
      <w:bookmarkStart w:id="7" w:name="__Fieldmark__3_859007512"/>
      <w:bookmarkEnd w:id="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 xml:space="preserve">efectul stimulativ: ajutoarele trebuie să modifice comportamentul întreprinderii (întreprinderilor) în cauză, în așa fel încât aceasta (acestea) să se implice într-o activitate suplimentară pe care, în absența ajutoarelor, nu ar desfășura-o sau pe care ar desfășura-o într-un mod limitat ori diferit; </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4_859007512"/>
      <w:bookmarkStart w:id="9" w:name="__Fieldmark__4_859007512"/>
      <w:bookmarkEnd w:id="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proporționalitatea ajutoarelor (ajutoare limitate la minimul necesar): cuantumul ajutoarelor trebuie să se limiteze la minimul necesar pentru a determina desfășurarea activității în sectorul în cauză;</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5_859007512"/>
      <w:bookmarkStart w:id="11" w:name="__Fieldmark__5_859007512"/>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evitarea efectelor negative nejustificate majore asupra concurenței și a schimburilor comerciale dintre statele membre: efectele negative ale ajutoarelor trebuie să fie suficient de limitate, astfel încât bilanțul global al măsurii să fie pozitiv;</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859007512"/>
      <w:bookmarkStart w:id="13" w:name="__Fieldmark__6_859007512"/>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transparența ajutoarelor: statele membre, Comisia, operatorii economici și publicul trebuie să aibă acces cu ușurință la toate actele și informațiile relevante cu privire la ajutoarele acordate.</w:t>
      </w:r>
    </w:p>
    <w:p>
      <w:pPr>
        <w:pStyle w:val="Normal"/>
        <w:widowControl w:val="false"/>
        <w:numPr>
          <w:ilvl w:val="0"/>
          <w:numId w:val="7"/>
        </w:numPr>
        <w:spacing w:lineRule="auto" w:line="240" w:before="120" w:after="120"/>
        <w:ind w:left="709" w:hanging="360"/>
        <w:jc w:val="both"/>
        <w:textAlignment w:val="baseline"/>
        <w:rPr>
          <w:rFonts w:ascii="Times New Roman" w:hAnsi="Times New Roman" w:eastAsia="Times New Roman" w:cs="Times New Roman"/>
          <w:sz w:val="24"/>
          <w:szCs w:val="24"/>
        </w:rPr>
      </w:pPr>
      <w:r>
        <w:rPr>
          <w:rFonts w:cs="Times New Roman" w:ascii="Times New Roman" w:hAnsi="Times New Roman"/>
          <w:sz w:val="24"/>
        </w:rPr>
        <w:t>Măsura de ajutor de stat implică una dintre următoarele încălcări nedisociabile ale dreptului Uniunii Europene?</w:t>
      </w:r>
    </w:p>
    <w:p>
      <w:pPr>
        <w:pStyle w:val="Normal"/>
        <w:widowControl w:val="false"/>
        <w:spacing w:lineRule="auto" w:line="240" w:before="120" w:after="120"/>
        <w:ind w:left="1418" w:hanging="69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859007512"/>
      <w:bookmarkStart w:id="15" w:name="__Fieldmark__7_859007512"/>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obligația ca beneficiarul să își aibă sediul în statul membru în cauză sau să fie stabilit, cu preponderență, în statul membru respectiv</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8_859007512"/>
      <w:bookmarkStart w:id="17" w:name="__Fieldmark__8_859007512"/>
      <w:bookmarkEnd w:id="1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obligația ca beneficiarul să utilizeze mărfuri produse la nivel național sau servicii națion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859007512"/>
      <w:bookmarkStart w:id="19" w:name="__Fieldmark__9_859007512"/>
      <w:bookmarkEnd w:id="1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limitarea posibilității ca beneficiarii să valorifice rezultatele cercetării, dezvoltării și inovării în alte state membr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859007512"/>
      <w:bookmarkStart w:id="21" w:name="__Fieldmark__10_859007512"/>
      <w:bookmarkEnd w:id="2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lte încălcări nedisociabile ale dreptului Uniunii Europene.</w:t>
      </w:r>
    </w:p>
    <w:p>
      <w:pPr>
        <w:pStyle w:val="Normal"/>
        <w:spacing w:lineRule="auto" w:line="240" w:before="120" w:after="120"/>
        <w:ind w:left="709" w:firstLine="11"/>
        <w:rPr>
          <w:rFonts w:ascii="Times New Roman" w:hAnsi="Times New Roman" w:eastAsia="Times New Roman" w:cs="Times New Roman"/>
          <w:sz w:val="24"/>
          <w:szCs w:val="24"/>
        </w:rPr>
      </w:pPr>
      <w:r>
        <w:rPr>
          <w:rFonts w:cs="Times New Roman" w:ascii="Times New Roman" w:hAnsi="Times New Roman"/>
          <w:sz w:val="24"/>
        </w:rPr>
        <w:t>Dacă răspunsul la unul dintre aceste puncte este afirmativ, vă atragem atenția asupra faptului că, în conformitate cu punctul (41) din Orientări, astfel de ajutoare nu pot fi declarate compatibile cu piața internă.</w:t>
      </w:r>
    </w:p>
    <w:p>
      <w:pPr>
        <w:pStyle w:val="Normal"/>
        <w:spacing w:lineRule="auto" w:line="240" w:before="120" w:after="120"/>
        <w:ind w:left="709" w:first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CONTRIBUȚIA LA ÎNDEPLINIREA UNUI OBIECTIV DE INTERES COMUN</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spacing w:lineRule="auto" w:line="240" w:before="120" w:after="120"/>
        <w:ind w:left="720" w:hanging="0"/>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Ajutoarele vor asigura o producție de alimente viabilă și vor promova utilizarea eficientă și sustenabilă a resurselor în scopul realizării unei creșteri inteligente și sustenabi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 w:name="__Fieldmark__11_859007512"/>
      <w:bookmarkStart w:id="23" w:name="__Fieldmark__11_859007512"/>
      <w:bookmarkEnd w:id="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 w:name="__Fieldmark__12_859007512"/>
      <w:bookmarkStart w:id="25" w:name="__Fieldmark__12_859007512"/>
      <w:bookmarkEnd w:id="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nu</w:t>
      </w:r>
    </w:p>
    <w:p>
      <w:pPr>
        <w:pStyle w:val="Normal"/>
        <w:keepNext w:val="true"/>
        <w:numPr>
          <w:ilvl w:val="0"/>
          <w:numId w:val="5"/>
        </w:numPr>
        <w:spacing w:lineRule="auto" w:line="240" w:before="120" w:after="120"/>
        <w:ind w:left="709" w:hanging="720"/>
        <w:jc w:val="both"/>
        <w:outlineLvl w:val="1"/>
        <w:rPr>
          <w:rFonts w:ascii="Times New Roman" w:hAnsi="Times New Roman" w:eastAsia="Times New Roman" w:cs="Times New Roman"/>
          <w:sz w:val="24"/>
          <w:szCs w:val="20"/>
        </w:rPr>
      </w:pPr>
      <w:r>
        <w:rPr>
          <w:rFonts w:cs="Times New Roman" w:ascii="Times New Roman" w:hAnsi="Times New Roman"/>
          <w:sz w:val="24"/>
        </w:rPr>
        <w:t>Ajutoarele sunt strâns legate de politica agricolă comună (PAC) și sunt consecvente cu obiectivele în materie de dezvoltare rurală menționate la punctul (10) din Orientări?</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 w:name="__Fieldmark__13_859007512"/>
      <w:bookmarkStart w:id="27" w:name="__Fieldmark__13_859007512"/>
      <w:bookmarkEnd w:id="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 w:name="__Fieldmark__14_859007512"/>
      <w:bookmarkStart w:id="29" w:name="__Fieldmark__14_859007512"/>
      <w:bookmarkEnd w:id="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keepNext w:val="true"/>
        <w:numPr>
          <w:ilvl w:val="0"/>
          <w:numId w:val="0"/>
        </w:numPr>
        <w:spacing w:lineRule="auto" w:line="240" w:before="120" w:after="120"/>
        <w:ind w:left="709" w:hanging="0"/>
        <w:jc w:val="both"/>
        <w:outlineLvl w:val="1"/>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44) din Orientări, astfel de ajutoare nu pot fi declarate compatibile cu piața internă.</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În cazul produselor agricole, ajutoarele sunt compatibile cu normele privind organizarea comună a piețelor produselor agrico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 w:name="__Fieldmark__15_859007512"/>
      <w:bookmarkStart w:id="31" w:name="__Fieldmark__15_859007512"/>
      <w:bookmarkEnd w:id="3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 w:name="__Fieldmark__16_859007512"/>
      <w:bookmarkStart w:id="33" w:name="__Fieldmark__16_859007512"/>
      <w:bookmarkEnd w:id="3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keepNext w:val="true"/>
        <w:numPr>
          <w:ilvl w:val="0"/>
          <w:numId w:val="0"/>
        </w:numPr>
        <w:spacing w:lineRule="auto" w:line="240" w:before="120" w:after="120"/>
        <w:ind w:left="720" w:hanging="0"/>
        <w:jc w:val="both"/>
        <w:outlineLvl w:val="1"/>
        <w:rPr>
          <w:rFonts w:ascii="Times New Roman" w:hAnsi="Times New Roman" w:eastAsia="Times New Roman" w:cs="Times New Roman"/>
          <w:sz w:val="24"/>
          <w:szCs w:val="20"/>
        </w:rPr>
      </w:pPr>
      <w:r>
        <w:rPr>
          <w:rFonts w:cs="Times New Roman" w:ascii="Times New Roman" w:hAnsi="Times New Roman"/>
          <w:sz w:val="24"/>
        </w:rPr>
        <w:t xml:space="preserve">Dacă răspunsul este negativ, vă atragem atenția asupra faptului că, în conformitate cu punctul (44) din Orientări, astfel de ajutoare nu pot fi declarate compatibile cu piața internă. </w:t>
      </w:r>
    </w:p>
    <w:p>
      <w:pPr>
        <w:pStyle w:val="Normal"/>
        <w:spacing w:lineRule="auto" w:line="240" w:before="120" w:after="120"/>
        <w:jc w:val="both"/>
        <w:rPr>
          <w:rFonts w:ascii="Times New Roman" w:hAnsi="Times New Roman" w:eastAsia="Times New Roman" w:cs="Times New Roman"/>
          <w:i/>
          <w:i/>
          <w:sz w:val="24"/>
          <w:szCs w:val="24"/>
          <w:u w:val="single"/>
        </w:rPr>
      </w:pPr>
      <w:r>
        <w:rPr>
          <w:rFonts w:cs="Times New Roman" w:ascii="Times New Roman" w:hAnsi="Times New Roman"/>
          <w:i/>
          <w:sz w:val="24"/>
          <w:u w:val="single"/>
        </w:rPr>
        <w:t>Obiectivele în materie de dezvoltare rurală</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În ceea ce privește măsurile similare celor de dezvoltare rurală, statul membru poate demonstra modul în care ajutoarele se încadrează în programele de dezvoltare rurală relevante și sunt consecvente cu acestea?</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4" w:name="__Fieldmark__17_859007512"/>
      <w:bookmarkStart w:id="35" w:name="__Fieldmark__17_859007512"/>
      <w:bookmarkEnd w:id="3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 w:name="__Fieldmark__18_859007512"/>
      <w:bookmarkStart w:id="37" w:name="__Fieldmark__18_859007512"/>
      <w:bookmarkEnd w:id="3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851" w:hanging="131"/>
        <w:rPr>
          <w:rFonts w:ascii="Times New Roman" w:hAnsi="Times New Roman" w:eastAsia="Times New Roman" w:cs="Times New Roman"/>
          <w:sz w:val="24"/>
          <w:szCs w:val="24"/>
        </w:rPr>
      </w:pPr>
      <w:r>
        <w:rPr>
          <w:rFonts w:cs="Times New Roman" w:ascii="Times New Roman" w:hAnsi="Times New Roman"/>
          <w:sz w:val="24"/>
        </w:rPr>
        <w:t>Dacă răspunsul este afirmativ, prezenta notificare trebuie să fie însoțită de o astfel de documentație.</w:t>
      </w:r>
    </w:p>
    <w:p>
      <w:pPr>
        <w:pStyle w:val="Normal"/>
        <w:keepNext w:val="true"/>
        <w:numPr>
          <w:ilvl w:val="0"/>
          <w:numId w:val="0"/>
        </w:numPr>
        <w:spacing w:lineRule="auto" w:line="240" w:before="120" w:after="120"/>
        <w:ind w:left="850" w:hanging="850"/>
        <w:jc w:val="both"/>
        <w:outlineLvl w:val="1"/>
        <w:rPr>
          <w:rFonts w:ascii="Times New Roman" w:hAnsi="Times New Roman" w:eastAsia="Times New Roman" w:cs="Times New Roman"/>
          <w:sz w:val="24"/>
          <w:szCs w:val="20"/>
          <w:u w:val="single"/>
        </w:rPr>
      </w:pPr>
      <w:r>
        <w:rPr>
          <w:rFonts w:eastAsia="Times New Roman" w:cs="Times New Roman" w:ascii="Times New Roman" w:hAnsi="Times New Roman"/>
          <w:sz w:val="24"/>
          <w:u w:val="single"/>
        </w:rPr>
        <w:t xml:space="preserve"> </w:t>
      </w:r>
      <w:r>
        <w:rPr>
          <w:rFonts w:cs="Times New Roman" w:ascii="Times New Roman" w:hAnsi="Times New Roman"/>
          <w:i/>
          <w:sz w:val="24"/>
          <w:u w:val="single"/>
        </w:rPr>
        <w:t>Condiții suplimentare privind ajutoarele pentru investiții notificate individual pe baza unei scheme</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Atunci când acordă ajutoare pentru proiecte de investiții notificate individual pe baza unei scheme, autoritatea de resort poate să confirme faptul că proiectul selectat va contribui la realizarea obiectivelor schemei și, prin urmare, la îndeplinirea obiectivelor ajutoarelor în sectorul agricol și forestier și în zonele rurale?</w:t>
      </w:r>
      <w:r>
        <w:rPr>
          <w:rFonts w:cs="Times New Roman" w:ascii="Times New Roman" w:hAnsi="Times New Roman"/>
          <w:b/>
          <w:sz w:val="24"/>
        </w:rPr>
        <w:t xml:space="preserve"> </w:t>
      </w:r>
      <w:r>
        <w:rPr>
          <w:rFonts w:cs="Times New Roman" w:ascii="Times New Roman" w:hAnsi="Times New Roman"/>
          <w:sz w:val="24"/>
        </w:rPr>
        <w:t>În scopul respectiv,</w:t>
      </w:r>
      <w:r>
        <w:rPr>
          <w:rFonts w:cs="Times New Roman" w:ascii="Times New Roman" w:hAnsi="Times New Roman"/>
          <w:b/>
          <w:sz w:val="24"/>
        </w:rPr>
        <w:t xml:space="preserve"> </w:t>
      </w:r>
      <w:r>
        <w:rPr>
          <w:rFonts w:cs="Times New Roman" w:ascii="Times New Roman" w:hAnsi="Times New Roman"/>
          <w:sz w:val="24"/>
        </w:rPr>
        <w:t>statul membru se poate baza pe informațiile furnizate de solicitantul ajutoarelor, în care trebuie descrise efectele pozitive ale investiției?</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8" w:name="__Fieldmark__19_859007512"/>
      <w:bookmarkStart w:id="39" w:name="__Fieldmark__19_859007512"/>
      <w:bookmarkEnd w:id="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0" w:name="__Fieldmark__20_859007512"/>
      <w:bookmarkStart w:id="41" w:name="__Fieldmark__20_859007512"/>
      <w:bookmarkEnd w:id="4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eastAsia="Times New Roman" w:cs="Times New Roman"/>
          <w:i/>
          <w:i/>
          <w:sz w:val="24"/>
          <w:szCs w:val="24"/>
          <w:u w:val="single"/>
        </w:rPr>
      </w:pPr>
      <w:r>
        <w:rPr>
          <w:rFonts w:cs="Times New Roman" w:ascii="Times New Roman" w:hAnsi="Times New Roman"/>
          <w:i/>
          <w:sz w:val="24"/>
          <w:u w:val="single"/>
        </w:rPr>
        <w:t>Obiectivele de mediu</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Notificarea ajutoarelor de stat conține o evaluare referitoare la un eventual impact preconizat asupra mediului al activității care beneficiază de ajutoar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2" w:name="__Fieldmark__21_859007512"/>
      <w:bookmarkStart w:id="43" w:name="__Fieldmark__21_859007512"/>
      <w:bookmarkEnd w:id="4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4" w:name="__Fieldmark__22_859007512"/>
      <w:bookmarkStart w:id="45" w:name="__Fieldmark__22_859007512"/>
      <w:bookmarkEnd w:id="4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 xml:space="preserve">Ajutoarele vor avea un impact asupra mediului? </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6" w:name="__Fieldmark__23_859007512"/>
      <w:bookmarkStart w:id="47" w:name="__Fieldmark__23_859007512"/>
      <w:bookmarkEnd w:id="4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8" w:name="__Fieldmark__24_859007512"/>
      <w:bookmarkStart w:id="49" w:name="__Fieldmark__24_859007512"/>
      <w:bookmarkEnd w:id="4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statul membru trebuie să furnizeze, împreună cu notificarea, informații care să demonstreze că ajutoarele nu vor duce la o încălcare a legislației aplicabile a Uniunii în domeniul protecției mediului.</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Dacă se notifică ajutoare de stat care fac parte din programul de dezvoltare rurală, cerința în materie de mediu aferentă măsurii de ajutor de stat este aceeași cu cea aferentă măsurii de dezvoltare rurală?</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0" w:name="__Fieldmark__25_859007512"/>
      <w:bookmarkStart w:id="51" w:name="__Fieldmark__25_859007512"/>
      <w:bookmarkEnd w:id="5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2" w:name="__Fieldmark__26_859007512"/>
      <w:bookmarkStart w:id="53" w:name="__Fieldmark__26_859007512"/>
      <w:bookmarkEnd w:id="5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52) din Orientări, ajutoarele nu pot fi declarate compatibile cu piața internă.</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CARACTERUL ADECVAT AL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notificate sunt prevăzute în același timp în programul de dezvoltare rurală relevant?</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4" w:name="__Fieldmark__27_859007512"/>
      <w:bookmarkStart w:id="55" w:name="__Fieldmark__27_859007512"/>
      <w:bookmarkEnd w:id="5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6" w:name="__Fieldmark__28_859007512"/>
      <w:bookmarkStart w:id="57" w:name="__Fieldmark__28_859007512"/>
      <w:bookmarkEnd w:id="5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statul membru ar putea demonstra avantajele unui astfel de instrument de ajutor național în comparație cu măsura din programul de dezvoltare rurală în cauză?</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ind w:left="709" w:hanging="709"/>
        <w:jc w:val="both"/>
        <w:rPr>
          <w:rFonts w:ascii="Times New Roman" w:hAnsi="Times New Roman" w:cs="Times New Roman"/>
          <w:sz w:val="24"/>
          <w:szCs w:val="24"/>
        </w:rPr>
      </w:pPr>
      <w:r>
        <w:rPr>
          <w:rFonts w:cs="Times New Roman" w:ascii="Times New Roman" w:hAnsi="Times New Roman"/>
          <w:sz w:val="24"/>
        </w:rPr>
        <w:t>2.2.</w:t>
      </w:r>
      <w:r>
        <w:rPr/>
        <w:tab/>
      </w:r>
      <w:r>
        <w:rPr>
          <w:rFonts w:cs="Times New Roman" w:ascii="Times New Roman" w:hAnsi="Times New Roman"/>
          <w:sz w:val="24"/>
        </w:rPr>
        <w:t>În ceea ce privește ajutoarele pentru investiții, care nu sunt vizate de Regulamentul (UE) nr. 1305/2013 al Parlamentului European și al Consiliului</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ca parte a programului de dezvoltare rurală sau ca finanțare suplimentară pentru o astfel de măsură de dezvoltare rurală, ajutoarele sunt acordate în forme care oferă un avantaj pecuniar direct (de exemplu, granturi directe, scutiri sau reduceri de impozite, de contribuții la securitatea socială sau de alte taxe obligatorii etc.)?</w:t>
      </w:r>
    </w:p>
    <w:p>
      <w:pPr>
        <w:pStyle w:val="Normal"/>
        <w:autoSpaceDE w:val="false"/>
        <w:spacing w:lineRule="auto" w:line="240" w:before="0" w:after="120"/>
        <w:ind w:left="567" w:hanging="0"/>
        <w:jc w:val="both"/>
        <w:rPr>
          <w:rFonts w:ascii="Times New Roman" w:hAnsi="Times New Roman" w:eastAsia="Times New Roman" w:cs="Times New Roman"/>
          <w:sz w:val="24"/>
          <w:szCs w:val="24"/>
          <w:lang w:val="en-US" w:eastAsia="en-US"/>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8" w:name="__Fieldmark__29_859007512"/>
      <w:bookmarkStart w:id="59" w:name="__Fieldmark__29_859007512"/>
      <w:bookmarkEnd w:id="5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60" w:name="__Fieldmark__30_859007512"/>
      <w:bookmarkStart w:id="61" w:name="__Fieldmark__30_859007512"/>
      <w:bookmarkEnd w:id="6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lang w:val="en-US" w:eastAsia="en-US"/>
        </w:rPr>
        <w:t>nu</w:t>
      </w:r>
    </w:p>
    <w:p>
      <w:pPr>
        <w:pStyle w:val="Normal"/>
        <w:ind w:left="709" w:hanging="0"/>
        <w:jc w:val="both"/>
        <w:rPr>
          <w:rFonts w:ascii="Times New Roman" w:hAnsi="Times New Roman" w:cs="Times New Roman"/>
          <w:sz w:val="24"/>
          <w:szCs w:val="24"/>
        </w:rPr>
      </w:pPr>
      <w:r>
        <w:rPr>
          <w:rFonts w:cs="Times New Roman" w:ascii="Times New Roman" w:hAnsi="Times New Roman"/>
          <w:sz w:val="24"/>
        </w:rPr>
        <w:t>Dacă răspunsul este afirmativ, statul membru trebuie să arate de ce sunt mai puțin potrivite alte forme de ajutoare, cu un potențial de denaturare mai redus, precum avansurile rambursabile sau formele de ajutor bazate pe instrumente de creditare sau de capital (de exemplu, creditele preferențiale sau subvenționarea ratei dobânzii, garanțiile de stat sau o altă furnizare de capital în condiții avantajoase).</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w:t>
      </w:r>
      <w:r>
        <w:rPr>
          <w:rFonts w:cs="Times New Roman" w:ascii="Times New Roman" w:hAnsi="Times New Roman"/>
          <w:sz w:val="24"/>
        </w:rPr>
        <w:t>..</w:t>
      </w:r>
    </w:p>
    <w:p>
      <w:pPr>
        <w:pStyle w:val="Normal"/>
        <w:ind w:left="709" w:hanging="709"/>
        <w:jc w:val="both"/>
        <w:rPr>
          <w:rFonts w:ascii="Times New Roman" w:hAnsi="Times New Roman" w:cs="Times New Roman"/>
          <w:sz w:val="24"/>
          <w:szCs w:val="24"/>
        </w:rPr>
      </w:pPr>
      <w:r>
        <w:rPr>
          <w:rFonts w:cs="Times New Roman" w:ascii="Times New Roman" w:hAnsi="Times New Roman"/>
          <w:sz w:val="24"/>
        </w:rPr>
        <w:t>2.3.</w:t>
      </w:r>
      <w:r>
        <w:rPr/>
        <w:tab/>
      </w:r>
      <w:r>
        <w:rPr>
          <w:rFonts w:cs="Times New Roman" w:ascii="Times New Roman" w:hAnsi="Times New Roman"/>
          <w:sz w:val="24"/>
        </w:rPr>
        <w:t>Ajutoarele se înscriu în cadrul ajutoarelor pentru sectorul forestier cu obiective în materie de ecologie, protecție și recreere menționate în partea II capitolul 2 secțiunea 2.8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62" w:name="__Fieldmark__31_859007512"/>
      <w:bookmarkStart w:id="63" w:name="__Fieldmark__31_859007512"/>
      <w:bookmarkEnd w:id="6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64" w:name="__Fieldmark__32_859007512"/>
      <w:bookmarkStart w:id="65" w:name="__Fieldmark__32_859007512"/>
      <w:bookmarkEnd w:id="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lang w:val="en-US" w:eastAsia="en-US"/>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ind w:left="709" w:firstLine="11"/>
        <w:jc w:val="both"/>
        <w:rPr>
          <w:rFonts w:ascii="Times New Roman" w:hAnsi="Times New Roman" w:cs="Times New Roman"/>
          <w:sz w:val="24"/>
          <w:szCs w:val="24"/>
        </w:rPr>
      </w:pPr>
      <w:r>
        <w:rPr>
          <w:rFonts w:cs="Times New Roman" w:ascii="Times New Roman" w:hAnsi="Times New Roman"/>
          <w:sz w:val="24"/>
        </w:rPr>
        <w:t>Dacă răspunsul este afirmativ, statul membru trebuie să demonstreze că obiectivele în materie de ecologie, protecție și recreere urmărite nu pot fi îndeplinite cu ajutorul măsurilor din domeniul forestier similare celor de dezvoltare rurală menționate în partea II capitolul 2 secțiunile 2.1-2.7 din Orientări.</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rPr>
        <w:t>2.4.</w:t>
      </w:r>
      <w:r>
        <w:rPr/>
        <w:tab/>
      </w:r>
      <w:r>
        <w:rPr>
          <w:rFonts w:cs="Times New Roman" w:ascii="Times New Roman" w:hAnsi="Times New Roman"/>
          <w:sz w:val="24"/>
        </w:rPr>
        <w:t>Măsura vizează una dintre următoarele categorii de ajutoare?</w:t>
      </w:r>
    </w:p>
    <w:p>
      <w:pPr>
        <w:pStyle w:val="Normal"/>
        <w:widowControl w:val="false"/>
        <w:spacing w:lineRule="atLeast" w:line="360" w:before="0" w:after="120"/>
        <w:ind w:left="709" w:hanging="0"/>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33_859007512"/>
      <w:bookmarkStart w:id="67" w:name="__Fieldmark__33_859007512"/>
      <w:bookmarkEnd w:id="6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 pentru acoperirea costurilor aferente activităților de cercetare de piață, conceperii și designului de produse și pregătirii cererilor de recunoaștere a sistemelor de calitat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34_859007512"/>
      <w:bookmarkStart w:id="69" w:name="__Fieldmark__34_859007512"/>
      <w:bookmarkEnd w:id="6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 pentru acțiuni de informare și de transfer de cunoștinț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35_859007512"/>
      <w:bookmarkStart w:id="71" w:name="__Fieldmark__35_859007512"/>
      <w:bookmarkEnd w:id="7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jutoare pentru servicii de consilier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36_859007512"/>
      <w:bookmarkStart w:id="73" w:name="__Fieldmark__36_859007512"/>
      <w:bookmarkEnd w:id="7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jutoare pentru servicii de înlocuire în cadrul exploatației</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37_859007512"/>
      <w:bookmarkStart w:id="75" w:name="__Fieldmark__37_859007512"/>
      <w:bookmarkEnd w:id="7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jutoare pentru măsuri de promovar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38_859007512"/>
      <w:bookmarkStart w:id="77" w:name="__Fieldmark__38_859007512"/>
      <w:bookmarkEnd w:id="7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ajutoare pentru compensarea costurilor cu prevenirea apariției și eradicarea </w:t>
      </w:r>
      <w:r>
        <w:rPr>
          <w:rFonts w:eastAsia="Times New Roman" w:cs="Times New Roman" w:ascii="Times New Roman" w:hAnsi="Times New Roman"/>
          <w:sz w:val="24"/>
          <w:szCs w:val="24"/>
          <w:lang w:eastAsia="en-GB"/>
        </w:rPr>
        <w:tab/>
      </w:r>
      <w:r>
        <w:rPr>
          <w:rFonts w:cs="Times New Roman" w:ascii="Times New Roman" w:hAnsi="Times New Roman"/>
          <w:sz w:val="24"/>
        </w:rPr>
        <w:t xml:space="preserve">bolilor animalelor și a organismelor dăunătoare plantelor </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39_859007512"/>
      <w:bookmarkStart w:id="79" w:name="__Fieldmark__39_859007512"/>
      <w:bookmarkEnd w:id="7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 pentru sectorul creșterii animalelor</w:t>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rPr>
      </w:pPr>
      <w:r>
        <w:rPr>
          <w:rFonts w:cs="Times New Roman" w:ascii="Times New Roman" w:hAnsi="Times New Roman"/>
          <w:sz w:val="24"/>
        </w:rPr>
        <w:t xml:space="preserve">Vă atragem atenția asupra faptului că ajutoarele trebuie acordate beneficiarilor finali ai ajutoarelor în mod indirect, în natură, prin intermediul unor servicii subvenționate. În astfel de cazuri, ajutoarele trebuie plătite prestatorului serviciului sau al activității în cauză. </w:t>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EFECTUL STIMULATIV</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Beneficiarul va transmite statului membru o cerere de ajutor înaintea începerii oricăror lucrări din cadrul proiectului sau al activității, cerere care cuprinde cel puțin numele solicitantului și dimensiunea întreprinderii, o descriere a proiectului sau a activității, inclusiv localizarea acestuia/acesteia și datele de începere și de încheiere, cuantumul ajutoarelor necesare pentru realizarea proiectului sau a activității și costurile eligibi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0" w:name="__Fieldmark__40_859007512"/>
      <w:bookmarkStart w:id="81" w:name="__Fieldmark__40_859007512"/>
      <w:bookmarkEnd w:id="8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2" w:name="__Fieldmark__41_859007512"/>
      <w:bookmarkStart w:id="83" w:name="__Fieldmark__41_859007512"/>
      <w:bookmarkEnd w:id="8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70) din Orientări, ajutoarele nu pot fi declarate compatibile cu piața internă decât dacă sunt incluse în una dintre categoriile enumerate la întrebarea 3.6. din prezenta fișă de informații generale.</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or fi acordate unor întreprinderi mari?</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4" w:name="__Fieldmark__42_859007512"/>
      <w:bookmarkStart w:id="85" w:name="__Fieldmark__42_859007512"/>
      <w:bookmarkEnd w:id="8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6" w:name="__Fieldmark__43_859007512"/>
      <w:bookmarkStart w:id="87" w:name="__Fieldmark__43_859007512"/>
      <w:bookmarkEnd w:id="8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beneficiarii vor explica în cerere ce s-ar întâmpla în absența ajutoarelor (mai exact, scenariul contrafactual) și vor depune dovezi documentare în sprijinul scenariului contrafactual descris în cerere?</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8" w:name="__Fieldmark__44_859007512"/>
      <w:bookmarkStart w:id="89" w:name="__Fieldmark__44_859007512"/>
      <w:bookmarkEnd w:id="8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0" w:name="__Fieldmark__45_859007512"/>
      <w:bookmarkStart w:id="91" w:name="__Fieldmark__45_859007512"/>
      <w:bookmarkEnd w:id="9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vizează ajutoare pentru investiții care vizează respectarea standardelor, acordate unor întreprinderi mari în conformitate cu punctul (148) litera (c) din Orientări? </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2" w:name="__Fieldmark__46_859007512"/>
      <w:bookmarkStart w:id="93" w:name="__Fieldmark__46_859007512"/>
      <w:bookmarkEnd w:id="9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4" w:name="__Fieldmark__47_859007512"/>
      <w:bookmarkStart w:id="95" w:name="__Fieldmark__47_859007512"/>
      <w:bookmarkEnd w:id="9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întreprinderii în cauză i se va solicita să demonstreze că, fără ajutoare, s-ar confrunta cu riscul încetării activității?</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6" w:name="__Fieldmark__48_859007512"/>
      <w:bookmarkStart w:id="97" w:name="__Fieldmark__48_859007512"/>
      <w:bookmarkEnd w:id="9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8" w:name="__Fieldmark__49_859007512"/>
      <w:bookmarkStart w:id="99" w:name="__Fieldmark__49_859007512"/>
      <w:bookmarkEnd w:id="9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azul ajutoarelor acordate întreprinderilor mari, autoritatea care acordă ajutoarele va verifica credibilitatea scenariului contrafactual și va confirma că ajutoarele au efectul stimulativ dorit?</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0" w:name="__Fieldmark__50_859007512"/>
      <w:bookmarkStart w:id="101" w:name="__Fieldmark__50_859007512"/>
      <w:bookmarkEnd w:id="10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2" w:name="__Fieldmark__51_859007512"/>
      <w:bookmarkStart w:id="103" w:name="__Fieldmark__51_859007512"/>
      <w:bookmarkEnd w:id="10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în conformitate cu punctul (73) din Orientări, un scenariu contrafactual este credibil dacă este realist și se raportează la factorii de decizie prevalenți la data luării de către beneficiar a deciziei cu privire la proiectul sau la activitatea în cauză.</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sunt acordate IMM-urilor sub formă de avantaje fiscale, iar următoarele condiții sunt îndeplinite: </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a)</w:t>
      </w:r>
      <w:r>
        <w:rPr/>
        <w:tab/>
      </w:r>
      <w:r>
        <w:rPr>
          <w:rFonts w:cs="Times New Roman" w:ascii="Times New Roman" w:hAnsi="Times New Roman"/>
          <w:sz w:val="24"/>
        </w:rPr>
        <w:t xml:space="preserve">schema de ajutoare instituie un drept la ajutoare, pe baza unor criterii obiective și fără exercitarea altei puteri discreționare de către statul membru; și </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b)</w:t>
      </w:r>
      <w:r>
        <w:rPr/>
        <w:tab/>
      </w:r>
      <w:r>
        <w:rPr>
          <w:rFonts w:cs="Times New Roman" w:ascii="Times New Roman" w:hAnsi="Times New Roman"/>
          <w:sz w:val="24"/>
        </w:rPr>
        <w:t>schema de ajutoare a fost adoptată și a intrat în vigoare înaintea începerii lucrărilor la proiectul sau la activitatea care beneficiază de ajutoare</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4" w:name="__Fieldmark__52_859007512"/>
      <w:bookmarkStart w:id="105" w:name="__Fieldmark__52_859007512"/>
      <w:bookmarkEnd w:id="10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6" w:name="__Fieldmark__53_859007512"/>
      <w:bookmarkStart w:id="107" w:name="__Fieldmark__53_859007512"/>
      <w:bookmarkEnd w:id="10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3) din Orientări nu se aplică.</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se încadrează în una dintre următoarele categorii de ajutoare din Orientări: </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a)</w:t>
      </w:r>
      <w:r>
        <w:rPr/>
        <w:tab/>
      </w:r>
      <w:r>
        <w:rPr>
          <w:rFonts w:cs="Times New Roman" w:ascii="Times New Roman" w:hAnsi="Times New Roman"/>
          <w:sz w:val="24"/>
        </w:rPr>
        <w:t>scheme de ajutoare pentru consolidarea terenurilor agricole și forestiere, în conformitate cu partea II secțiunile 1.3.4 și 2.9.2 din Orientări, și scheme de ajutoare pentru sectorul forestier, cu obiective în materie de ecologie, protecție și recreere, în conformitate cu partea II secțiunea 2.8 din Orientări, și în cazul cărora:</w:t>
      </w:r>
    </w:p>
    <w:p>
      <w:pPr>
        <w:pStyle w:val="Normal"/>
        <w:spacing w:lineRule="auto" w:line="240" w:before="120" w:after="120"/>
        <w:ind w:left="2160" w:hanging="720"/>
        <w:jc w:val="both"/>
        <w:rPr>
          <w:rFonts w:ascii="Times New Roman" w:hAnsi="Times New Roman" w:eastAsia="Times New Roman" w:cs="Times New Roman"/>
          <w:sz w:val="24"/>
          <w:szCs w:val="24"/>
        </w:rPr>
      </w:pPr>
      <w:r>
        <w:rPr>
          <w:rFonts w:cs="Times New Roman" w:ascii="Times New Roman" w:hAnsi="Times New Roman"/>
          <w:sz w:val="24"/>
        </w:rPr>
        <w:t>(i)</w:t>
      </w:r>
      <w:r>
        <w:rPr/>
        <w:tab/>
      </w:r>
      <w:r>
        <w:rPr>
          <w:rFonts w:cs="Times New Roman" w:ascii="Times New Roman" w:hAnsi="Times New Roman"/>
          <w:sz w:val="24"/>
        </w:rPr>
        <w:t xml:space="preserve">schema de ajutoare instituie un drept la ajutoare, pe baza unor criterii obiective și fără exercitarea altei puteri discreționare de către statul membru; </w:t>
      </w:r>
    </w:p>
    <w:p>
      <w:pPr>
        <w:pStyle w:val="Normal"/>
        <w:spacing w:lineRule="auto" w:line="240" w:before="120" w:after="120"/>
        <w:ind w:left="2160" w:hanging="720"/>
        <w:jc w:val="both"/>
        <w:rPr>
          <w:rFonts w:ascii="Times New Roman" w:hAnsi="Times New Roman" w:eastAsia="Times New Roman" w:cs="Times New Roman"/>
          <w:sz w:val="24"/>
          <w:szCs w:val="24"/>
        </w:rPr>
      </w:pPr>
      <w:r>
        <w:rPr>
          <w:rFonts w:cs="Times New Roman" w:ascii="Times New Roman" w:hAnsi="Times New Roman"/>
          <w:sz w:val="24"/>
        </w:rPr>
        <w:t>(ii)</w:t>
      </w:r>
      <w:r>
        <w:rPr/>
        <w:tab/>
      </w:r>
      <w:r>
        <w:rPr>
          <w:rFonts w:cs="Times New Roman" w:ascii="Times New Roman" w:hAnsi="Times New Roman"/>
          <w:sz w:val="24"/>
        </w:rPr>
        <w:t>schema de ajutoare a fost adoptată și a intrat în vigoare înaintea suportării de către beneficiar a costurilor eligibile în conformitate cu partea II secțiunile 1.3.4, 2.9.2 și 2.8 din Orientări; și</w:t>
      </w:r>
    </w:p>
    <w:p>
      <w:pPr>
        <w:pStyle w:val="Normal"/>
        <w:spacing w:lineRule="auto" w:line="240" w:before="120" w:after="120"/>
        <w:ind w:left="1429" w:firstLine="11"/>
        <w:jc w:val="both"/>
        <w:rPr>
          <w:rFonts w:ascii="Times New Roman" w:hAnsi="Times New Roman" w:eastAsia="Times New Roman" w:cs="Times New Roman"/>
          <w:sz w:val="24"/>
          <w:szCs w:val="24"/>
        </w:rPr>
      </w:pPr>
      <w:r>
        <w:rPr>
          <w:rFonts w:cs="Times New Roman" w:ascii="Times New Roman" w:hAnsi="Times New Roman"/>
          <w:sz w:val="24"/>
        </w:rPr>
        <w:t>(iii)</w:t>
      </w:r>
      <w:r>
        <w:rPr/>
        <w:tab/>
      </w:r>
      <w:r>
        <w:rPr>
          <w:rFonts w:cs="Times New Roman" w:ascii="Times New Roman" w:hAnsi="Times New Roman"/>
          <w:sz w:val="24"/>
        </w:rPr>
        <w:t xml:space="preserve"> schema de ajutoare vizează numai IMM-urile?</w:t>
      </w:r>
    </w:p>
    <w:p>
      <w:pPr>
        <w:pStyle w:val="Normal"/>
        <w:spacing w:lineRule="auto" w:line="240" w:before="120" w:after="120"/>
        <w:ind w:left="720" w:firstLine="709"/>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8" w:name="__Fieldmark__54_859007512"/>
      <w:bookmarkStart w:id="109" w:name="__Fieldmark__54_859007512"/>
      <w:bookmarkEnd w:id="10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0" w:name="__Fieldmark__55_859007512"/>
      <w:bookmarkStart w:id="111" w:name="__Fieldmark__55_859007512"/>
      <w:bookmarkEnd w:id="1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41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cs="Times New Roman" w:ascii="Times New Roman" w:hAnsi="Times New Roman"/>
          <w:sz w:val="24"/>
        </w:rPr>
        <w:t>(b)</w:t>
      </w:r>
      <w:r>
        <w:rPr/>
        <w:tab/>
      </w:r>
      <w:r>
        <w:rPr>
          <w:rFonts w:cs="Times New Roman" w:ascii="Times New Roman" w:hAnsi="Times New Roman"/>
          <w:sz w:val="24"/>
        </w:rPr>
        <w:t>ajutoare pentru dezavantaje legate de zonele Natura 2000 și de Directiva 2000/60/CE a Parlamentului European și a Consiliului (Directiva-cadru privind ap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acordate IMM-urilor în conformitate cu partea II secțiunea 1.1.6 din Orientări?</w:t>
      </w:r>
    </w:p>
    <w:p>
      <w:pPr>
        <w:pStyle w:val="Normal"/>
        <w:spacing w:lineRule="auto" w:line="240" w:before="120" w:after="120"/>
        <w:ind w:left="140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2" w:name="__Fieldmark__56_859007512"/>
      <w:bookmarkStart w:id="113" w:name="__Fieldmark__56_859007512"/>
      <w:bookmarkEnd w:id="11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4" w:name="__Fieldmark__57_859007512"/>
      <w:bookmarkStart w:id="115" w:name="__Fieldmark__57_859007512"/>
      <w:bookmarkEnd w:id="11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9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c)</w:t>
      </w:r>
      <w:r>
        <w:rPr/>
        <w:tab/>
      </w:r>
      <w:r>
        <w:rPr>
          <w:rFonts w:cs="Times New Roman" w:ascii="Times New Roman" w:hAnsi="Times New Roman"/>
          <w:sz w:val="24"/>
        </w:rPr>
        <w:t>ajutoare pentru zone care se confruntă cu constrângeri naturale sau cu alte constrângeri specifice, în conformitate cu partea II secțiunea 1.1.7 din Orientări?</w:t>
      </w:r>
    </w:p>
    <w:p>
      <w:pPr>
        <w:pStyle w:val="Normal"/>
        <w:spacing w:lineRule="auto" w:line="240" w:before="120" w:after="120"/>
        <w:ind w:left="1429"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6" w:name="__Fieldmark__58_859007512"/>
      <w:bookmarkStart w:id="117" w:name="__Fieldmark__58_859007512"/>
      <w:bookmarkEnd w:id="11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8" w:name="__Fieldmark__59_859007512"/>
      <w:bookmarkStart w:id="119" w:name="__Fieldmark__59_859007512"/>
      <w:bookmarkEnd w:id="11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41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cs="Times New Roman" w:ascii="Times New Roman" w:hAnsi="Times New Roman"/>
          <w:sz w:val="24"/>
        </w:rPr>
        <w:t>(d)</w:t>
      </w:r>
      <w:r>
        <w:rPr/>
        <w:tab/>
      </w:r>
      <w:r>
        <w:rPr>
          <w:rFonts w:cs="Times New Roman" w:ascii="Times New Roman" w:hAnsi="Times New Roman"/>
          <w:sz w:val="24"/>
        </w:rPr>
        <w:t>ajutoare destinate reparării pagubelor provocate de calamități naturale sau de evenimente excepționale, în conformitate cu partea II secțiunea 1.2.1.1 din Orientări?</w:t>
      </w:r>
    </w:p>
    <w:p>
      <w:pPr>
        <w:pStyle w:val="Normal"/>
        <w:spacing w:lineRule="auto" w:line="240" w:before="120" w:after="120"/>
        <w:ind w:left="140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0" w:name="__Fieldmark__60_859007512"/>
      <w:bookmarkStart w:id="121" w:name="__Fieldmark__60_859007512"/>
      <w:bookmarkEnd w:id="12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2" w:name="__Fieldmark__61_859007512"/>
      <w:bookmarkStart w:id="123" w:name="__Fieldmark__61_859007512"/>
      <w:bookmarkEnd w:id="1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9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96" w:hanging="687"/>
        <w:jc w:val="both"/>
        <w:rPr>
          <w:rFonts w:ascii="Times New Roman" w:hAnsi="Times New Roman" w:eastAsia="Times New Roman" w:cs="Times New Roman"/>
          <w:sz w:val="24"/>
          <w:szCs w:val="24"/>
        </w:rPr>
      </w:pPr>
      <w:r>
        <w:rPr>
          <w:rFonts w:cs="Times New Roman" w:ascii="Times New Roman" w:hAnsi="Times New Roman"/>
          <w:sz w:val="24"/>
        </w:rPr>
        <w:t>(e)</w:t>
      </w:r>
      <w:r>
        <w:rPr/>
        <w:tab/>
      </w:r>
      <w:r>
        <w:rPr>
          <w:rFonts w:cs="Times New Roman" w:ascii="Times New Roman" w:hAnsi="Times New Roman"/>
          <w:sz w:val="24"/>
        </w:rPr>
        <w:t>ajutoare pentru compensarea pagubelor provocate de fenomene meteorologice nefavorabile care pot fi asimilate unei calamități naturale, în conformitate cu partea II secțiunea 1.2.1.2 din Orientări?</w:t>
      </w:r>
    </w:p>
    <w:p>
      <w:pPr>
        <w:pStyle w:val="Normal"/>
        <w:spacing w:lineRule="auto" w:line="240" w:before="120" w:after="120"/>
        <w:ind w:left="1385"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4" w:name="__Fieldmark__62_859007512"/>
      <w:bookmarkStart w:id="125" w:name="__Fieldmark__62_859007512"/>
      <w:bookmarkEnd w:id="1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6" w:name="__Fieldmark__63_859007512"/>
      <w:bookmarkStart w:id="127" w:name="__Fieldmark__63_859007512"/>
      <w:bookmarkEnd w:id="1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74"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74" w:hanging="665"/>
        <w:jc w:val="both"/>
        <w:rPr>
          <w:rFonts w:ascii="Times New Roman" w:hAnsi="Times New Roman" w:eastAsia="Times New Roman" w:cs="Times New Roman"/>
          <w:sz w:val="24"/>
          <w:szCs w:val="24"/>
        </w:rPr>
      </w:pPr>
      <w:r>
        <w:rPr>
          <w:rFonts w:cs="Times New Roman" w:ascii="Times New Roman" w:hAnsi="Times New Roman"/>
          <w:sz w:val="24"/>
        </w:rPr>
        <w:t>(f)</w:t>
      </w:r>
      <w:r>
        <w:rPr/>
        <w:tab/>
      </w:r>
      <w:r>
        <w:rPr>
          <w:rFonts w:cs="Times New Roman" w:ascii="Times New Roman" w:hAnsi="Times New Roman"/>
          <w:sz w:val="24"/>
        </w:rPr>
        <w:t>ajutoare pentru compensarea costurilor aferente prevenirii, controlului și eradicării bolilor animalelor și organismelor dăunătoare plantelor și pentru compensarea pierderilor provocate de respectivele boli ale animalelor și organisme dăunătoare plantelor, în conformitate cu partea II secțiunea 1.2.1.3 din Orientări?</w:t>
      </w:r>
    </w:p>
    <w:p>
      <w:pPr>
        <w:pStyle w:val="Normal"/>
        <w:spacing w:lineRule="auto" w:line="240" w:before="120" w:after="120"/>
        <w:ind w:left="1363"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8" w:name="__Fieldmark__64_859007512"/>
      <w:bookmarkStart w:id="129" w:name="__Fieldmark__64_859007512"/>
      <w:bookmarkEnd w:id="1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0" w:name="__Fieldmark__65_859007512"/>
      <w:bookmarkStart w:id="131" w:name="__Fieldmark__65_859007512"/>
      <w:bookmarkEnd w:id="13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52"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52" w:hanging="643"/>
        <w:jc w:val="both"/>
        <w:rPr>
          <w:rFonts w:ascii="Times New Roman" w:hAnsi="Times New Roman" w:eastAsia="Times New Roman" w:cs="Times New Roman"/>
          <w:sz w:val="24"/>
          <w:szCs w:val="24"/>
        </w:rPr>
      </w:pPr>
      <w:r>
        <w:rPr>
          <w:rFonts w:cs="Times New Roman" w:ascii="Times New Roman" w:hAnsi="Times New Roman"/>
          <w:sz w:val="24"/>
        </w:rPr>
        <w:t>(g)</w:t>
      </w:r>
      <w:r>
        <w:rPr/>
        <w:tab/>
      </w:r>
      <w:r>
        <w:rPr>
          <w:rFonts w:cs="Times New Roman" w:ascii="Times New Roman" w:hAnsi="Times New Roman"/>
          <w:sz w:val="24"/>
        </w:rPr>
        <w:t>ajutoare pentru acoperirea costurilor aferente eliminării și distrugerii animalelor moarte, în conformitate cu partea II secțiunea 1.2.1.4 din Orientări?</w:t>
      </w:r>
    </w:p>
    <w:p>
      <w:pPr>
        <w:pStyle w:val="Normal"/>
        <w:spacing w:lineRule="auto" w:line="240" w:before="120" w:after="120"/>
        <w:ind w:left="134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2" w:name="__Fieldmark__66_859007512"/>
      <w:bookmarkStart w:id="133" w:name="__Fieldmark__66_859007512"/>
      <w:bookmarkEnd w:id="13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4" w:name="__Fieldmark__67_859007512"/>
      <w:bookmarkStart w:id="135" w:name="__Fieldmark__67_859007512"/>
      <w:bookmarkEnd w:id="13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3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30" w:hanging="621"/>
        <w:jc w:val="both"/>
        <w:rPr>
          <w:rFonts w:ascii="Times New Roman" w:hAnsi="Times New Roman" w:eastAsia="Times New Roman" w:cs="Times New Roman"/>
          <w:sz w:val="24"/>
          <w:szCs w:val="24"/>
        </w:rPr>
      </w:pPr>
      <w:r>
        <w:rPr>
          <w:rFonts w:cs="Times New Roman" w:ascii="Times New Roman" w:hAnsi="Times New Roman"/>
          <w:sz w:val="24"/>
        </w:rPr>
        <w:t>(h)</w:t>
      </w:r>
      <w:r>
        <w:rPr/>
        <w:tab/>
      </w:r>
      <w:r>
        <w:rPr>
          <w:rFonts w:cs="Times New Roman" w:ascii="Times New Roman" w:hAnsi="Times New Roman"/>
          <w:sz w:val="24"/>
        </w:rPr>
        <w:t>ajutoare destinate compensării pagubelor provocate de animale protejate, în conformitate cu partea II secțiunea 1.2.1.5 din Orientări?</w:t>
      </w:r>
    </w:p>
    <w:p>
      <w:pPr>
        <w:pStyle w:val="Normal"/>
        <w:spacing w:lineRule="auto" w:line="240" w:before="120" w:after="120"/>
        <w:ind w:left="1319"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6" w:name="__Fieldmark__68_859007512"/>
      <w:bookmarkStart w:id="137" w:name="__Fieldmark__68_859007512"/>
      <w:bookmarkEnd w:id="13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8" w:name="__Fieldmark__69_859007512"/>
      <w:bookmarkStart w:id="139" w:name="__Fieldmark__69_859007512"/>
      <w:bookmarkEnd w:id="1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0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08" w:hanging="599"/>
        <w:jc w:val="both"/>
        <w:rPr>
          <w:rFonts w:ascii="Times New Roman" w:hAnsi="Times New Roman" w:eastAsia="Times New Roman" w:cs="Times New Roman"/>
          <w:sz w:val="24"/>
          <w:szCs w:val="24"/>
        </w:rPr>
      </w:pPr>
      <w:r>
        <w:rPr>
          <w:rFonts w:cs="Times New Roman" w:ascii="Times New Roman" w:hAnsi="Times New Roman"/>
          <w:sz w:val="24"/>
        </w:rPr>
        <w:t>(i)</w:t>
      </w:r>
      <w:r>
        <w:rPr/>
        <w:tab/>
      </w:r>
      <w:r>
        <w:rPr>
          <w:rFonts w:cs="Times New Roman" w:ascii="Times New Roman" w:hAnsi="Times New Roman"/>
          <w:sz w:val="24"/>
        </w:rPr>
        <w:t>ajutoare destinate reparării pagubelor provocate în păduri de animale reglementate prin lege în conformitate cu partea II secțiunea 2.8.5 din Orientări?</w:t>
      </w:r>
    </w:p>
    <w:p>
      <w:pPr>
        <w:pStyle w:val="Normal"/>
        <w:spacing w:lineRule="auto" w:line="240" w:before="120" w:after="120"/>
        <w:ind w:left="129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0" w:name="__Fieldmark__70_859007512"/>
      <w:bookmarkStart w:id="141" w:name="__Fieldmark__70_859007512"/>
      <w:bookmarkEnd w:id="14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2" w:name="__Fieldmark__71_859007512"/>
      <w:bookmarkStart w:id="143" w:name="__Fieldmark__71_859007512"/>
      <w:bookmarkEnd w:id="14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8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86" w:hanging="577"/>
        <w:jc w:val="both"/>
        <w:rPr>
          <w:rFonts w:ascii="Times New Roman" w:hAnsi="Times New Roman" w:eastAsia="Times New Roman" w:cs="Times New Roman"/>
          <w:sz w:val="24"/>
          <w:szCs w:val="24"/>
        </w:rPr>
      </w:pPr>
      <w:r>
        <w:rPr>
          <w:rFonts w:cs="Times New Roman" w:ascii="Times New Roman" w:hAnsi="Times New Roman"/>
          <w:sz w:val="24"/>
        </w:rPr>
        <w:t>(j)</w:t>
      </w:r>
      <w:r>
        <w:rPr/>
        <w:tab/>
      </w:r>
      <w:r>
        <w:rPr>
          <w:rFonts w:cs="Times New Roman" w:ascii="Times New Roman" w:hAnsi="Times New Roman"/>
          <w:sz w:val="24"/>
        </w:rPr>
        <w:t>ajutoarele pentru investiții în vederea respectării standardelor, în conformitate cu punctul (148) literele (a) și (b) din Orientări?</w:t>
      </w:r>
    </w:p>
    <w:p>
      <w:pPr>
        <w:pStyle w:val="Normal"/>
        <w:spacing w:lineRule="auto" w:line="240" w:before="120" w:after="120"/>
        <w:ind w:left="1275"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4" w:name="__Fieldmark__72_859007512"/>
      <w:bookmarkStart w:id="145" w:name="__Fieldmark__72_859007512"/>
      <w:bookmarkEnd w:id="14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6" w:name="__Fieldmark__73_859007512"/>
      <w:bookmarkStart w:id="147" w:name="__Fieldmark__73_859007512"/>
      <w:bookmarkEnd w:id="14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64"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64" w:hanging="555"/>
        <w:jc w:val="both"/>
        <w:rPr>
          <w:rFonts w:ascii="Times New Roman" w:hAnsi="Times New Roman" w:eastAsia="Times New Roman" w:cs="Times New Roman"/>
          <w:sz w:val="24"/>
          <w:szCs w:val="24"/>
        </w:rPr>
      </w:pPr>
      <w:r>
        <w:rPr>
          <w:rFonts w:cs="Times New Roman" w:ascii="Times New Roman" w:hAnsi="Times New Roman"/>
          <w:sz w:val="24"/>
        </w:rPr>
        <w:t>(k)</w:t>
      </w:r>
      <w:r>
        <w:rPr/>
        <w:tab/>
      </w:r>
      <w:r>
        <w:rPr>
          <w:rFonts w:cs="Times New Roman" w:ascii="Times New Roman" w:hAnsi="Times New Roman"/>
          <w:sz w:val="24"/>
        </w:rPr>
        <w:t xml:space="preserve">ajutoare pentru investiții în vederea respectării standardelor, acordate IMM-urilor în conformitate cu punctul (148) litera (c) din Orientări? </w:t>
      </w:r>
    </w:p>
    <w:p>
      <w:pPr>
        <w:pStyle w:val="Normal"/>
        <w:spacing w:lineRule="auto" w:line="240" w:before="120" w:after="120"/>
        <w:ind w:left="1253"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8" w:name="__Fieldmark__74_859007512"/>
      <w:bookmarkStart w:id="149" w:name="__Fieldmark__74_859007512"/>
      <w:bookmarkEnd w:id="14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0" w:name="__Fieldmark__75_859007512"/>
      <w:bookmarkStart w:id="151" w:name="__Fieldmark__75_859007512"/>
      <w:bookmarkEnd w:id="15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42"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42" w:hanging="533"/>
        <w:jc w:val="both"/>
        <w:rPr>
          <w:rFonts w:ascii="Times New Roman" w:hAnsi="Times New Roman" w:eastAsia="Times New Roman" w:cs="Times New Roman"/>
          <w:sz w:val="24"/>
          <w:szCs w:val="24"/>
        </w:rPr>
      </w:pPr>
      <w:r>
        <w:rPr>
          <w:rFonts w:cs="Times New Roman" w:ascii="Times New Roman" w:hAnsi="Times New Roman"/>
          <w:sz w:val="24"/>
        </w:rPr>
        <w:t>(l)</w:t>
      </w:r>
      <w:r>
        <w:rPr/>
        <w:tab/>
      </w:r>
      <w:r>
        <w:rPr>
          <w:rFonts w:cs="Times New Roman" w:ascii="Times New Roman" w:hAnsi="Times New Roman"/>
          <w:sz w:val="24"/>
        </w:rPr>
        <w:t>ajutoare pentru investiții care vizează conservarea patrimoniului cultural și natural aflat în cadrul exploatațiilor agricole, în conformitate cu partea II secțiunea 1.1.1.2 din Orientări, cu excepția ajutoarelor individuale care depășesc 500 000 EUR pe exploatație și pe proiect de investiții?</w:t>
      </w:r>
    </w:p>
    <w:p>
      <w:pPr>
        <w:pStyle w:val="Normal"/>
        <w:spacing w:lineRule="auto" w:line="240" w:before="120" w:after="120"/>
        <w:ind w:left="123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2" w:name="__Fieldmark__76_859007512"/>
      <w:bookmarkStart w:id="153" w:name="__Fieldmark__76_859007512"/>
      <w:bookmarkEnd w:id="15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4" w:name="__Fieldmark__77_859007512"/>
      <w:bookmarkStart w:id="155" w:name="__Fieldmark__77_859007512"/>
      <w:bookmarkEnd w:id="15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2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20" w:hanging="511"/>
        <w:jc w:val="both"/>
        <w:rPr>
          <w:rFonts w:ascii="Times New Roman" w:hAnsi="Times New Roman" w:eastAsia="Times New Roman" w:cs="Times New Roman"/>
          <w:sz w:val="24"/>
          <w:szCs w:val="24"/>
        </w:rPr>
      </w:pPr>
      <w:r>
        <w:rPr>
          <w:rFonts w:cs="Times New Roman" w:ascii="Times New Roman" w:hAnsi="Times New Roman"/>
          <w:sz w:val="24"/>
        </w:rPr>
        <w:t>(m)</w:t>
      </w:r>
      <w:r>
        <w:rPr/>
        <w:tab/>
      </w:r>
      <w:r>
        <w:rPr>
          <w:rFonts w:cs="Times New Roman" w:ascii="Times New Roman" w:hAnsi="Times New Roman"/>
          <w:sz w:val="24"/>
        </w:rPr>
        <w:t>ajutoarele pentru măsurile de promovare, în conformitate cu punctul (464) literele (b), (c) și (d) din Orientări?</w:t>
      </w:r>
    </w:p>
    <w:p>
      <w:pPr>
        <w:pStyle w:val="Normal"/>
        <w:spacing w:lineRule="auto" w:line="240" w:before="120" w:after="120"/>
        <w:ind w:left="1209"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6" w:name="__Fieldmark__78_859007512"/>
      <w:bookmarkStart w:id="157" w:name="__Fieldmark__78_859007512"/>
      <w:bookmarkEnd w:id="15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8" w:name="__Fieldmark__79_859007512"/>
      <w:bookmarkStart w:id="159" w:name="__Fieldmark__79_859007512"/>
      <w:bookmarkEnd w:id="15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9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98" w:hanging="489"/>
        <w:jc w:val="both"/>
        <w:rPr>
          <w:rFonts w:ascii="Times New Roman" w:hAnsi="Times New Roman" w:eastAsia="Times New Roman" w:cs="Times New Roman"/>
          <w:sz w:val="24"/>
          <w:szCs w:val="24"/>
        </w:rPr>
      </w:pPr>
      <w:r>
        <w:rPr>
          <w:rFonts w:cs="Times New Roman" w:ascii="Times New Roman" w:hAnsi="Times New Roman"/>
          <w:sz w:val="24"/>
        </w:rPr>
        <w:t>(n)</w:t>
      </w:r>
      <w:r>
        <w:rPr/>
        <w:tab/>
      </w:r>
      <w:r>
        <w:rPr>
          <w:rFonts w:cs="Times New Roman" w:ascii="Times New Roman" w:hAnsi="Times New Roman"/>
          <w:sz w:val="24"/>
        </w:rPr>
        <w:t>ajutoare pentru cercetare și dezvoltare în sectoarele agricol și forestier, în conformitate cu partea II secțiunile 1.3.6 și 2.9.1 din Orientări?</w:t>
      </w:r>
    </w:p>
    <w:p>
      <w:pPr>
        <w:pStyle w:val="Normal"/>
        <w:spacing w:lineRule="auto" w:line="240" w:before="120" w:after="120"/>
        <w:ind w:left="118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0" w:name="__Fieldmark__80_859007512"/>
      <w:bookmarkStart w:id="161" w:name="__Fieldmark__80_859007512"/>
      <w:bookmarkEnd w:id="16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2" w:name="__Fieldmark__81_859007512"/>
      <w:bookmarkStart w:id="163" w:name="__Fieldmark__81_859007512"/>
      <w:bookmarkEnd w:id="16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7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76" w:hanging="467"/>
        <w:jc w:val="both"/>
        <w:rPr>
          <w:rFonts w:ascii="Times New Roman" w:hAnsi="Times New Roman" w:eastAsia="Times New Roman" w:cs="Times New Roman"/>
          <w:sz w:val="24"/>
          <w:szCs w:val="24"/>
        </w:rPr>
      </w:pPr>
      <w:r>
        <w:rPr>
          <w:rFonts w:cs="Times New Roman" w:ascii="Times New Roman" w:hAnsi="Times New Roman"/>
          <w:sz w:val="24"/>
        </w:rPr>
        <w:t>(o)</w:t>
      </w:r>
      <w:r>
        <w:rPr/>
        <w:tab/>
      </w:r>
      <w:r>
        <w:rPr>
          <w:rFonts w:cs="Times New Roman" w:ascii="Times New Roman" w:hAnsi="Times New Roman"/>
          <w:sz w:val="24"/>
        </w:rPr>
        <w:t>ajutoare pentru întreținerea, refacerea și modernizarea patrimoniului cultural și natural al satelor, a peisajelor rurale și a zonelor de înaltă valoare naturală, în conformitate cu punctul (644) litera (e) din Orientări, cu excepția ajutoarelor pentru investițiile asociate cu patrimoniul cultural și natural al satelor, peisajele rurale și siturile de înaltă valoare naturală care depășesc pragurile de notificare stabilite la punctul (37) litera (c) din Orientări?</w:t>
      </w:r>
    </w:p>
    <w:p>
      <w:pPr>
        <w:pStyle w:val="Normal"/>
        <w:spacing w:lineRule="auto" w:line="240" w:before="120" w:after="120"/>
        <w:ind w:left="1165"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4" w:name="__Fieldmark__82_859007512"/>
      <w:bookmarkStart w:id="165" w:name="__Fieldmark__82_859007512"/>
      <w:bookmarkEnd w:id="1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6" w:name="__Fieldmark__83_859007512"/>
      <w:bookmarkStart w:id="167" w:name="__Fieldmark__83_859007512"/>
      <w:bookmarkEnd w:id="16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54"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54" w:hanging="445"/>
        <w:jc w:val="both"/>
        <w:rPr>
          <w:rFonts w:ascii="Times New Roman" w:hAnsi="Times New Roman" w:eastAsia="Times New Roman" w:cs="Times New Roman"/>
          <w:sz w:val="24"/>
          <w:szCs w:val="24"/>
        </w:rPr>
      </w:pPr>
      <w:r>
        <w:rPr>
          <w:rFonts w:cs="Times New Roman" w:ascii="Times New Roman" w:hAnsi="Times New Roman"/>
          <w:sz w:val="24"/>
        </w:rPr>
        <w:t>(p)</w:t>
      </w:r>
      <w:r>
        <w:rPr/>
        <w:tab/>
      </w:r>
      <w:r>
        <w:rPr>
          <w:rFonts w:cs="Times New Roman" w:ascii="Times New Roman" w:hAnsi="Times New Roman"/>
          <w:sz w:val="24"/>
        </w:rPr>
        <w:t>ajutoare pentru elaborarea și actualizarea planurilor de dezvoltare a municipalităților și a satelor în zonele rurale și a serviciilor de bază oferite de acestea, precum și ale planurilor de protecție și de gestionare legate de zonele Natura 2000 și de alte zone cu înaltă valoare naturală, în conformitate cu punctul (644) litera (a) din Orientări?</w:t>
      </w:r>
    </w:p>
    <w:p>
      <w:pPr>
        <w:pStyle w:val="Normal"/>
        <w:spacing w:lineRule="auto" w:line="240" w:before="120" w:after="120"/>
        <w:ind w:left="1143"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8" w:name="__Fieldmark__84_859007512"/>
      <w:bookmarkStart w:id="169" w:name="__Fieldmark__84_859007512"/>
      <w:bookmarkEnd w:id="16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0" w:name="__Fieldmark__85_859007512"/>
      <w:bookmarkStart w:id="171" w:name="__Fieldmark__85_859007512"/>
      <w:bookmarkEnd w:id="17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nu</w:t>
      </w:r>
    </w:p>
    <w:p>
      <w:pPr>
        <w:pStyle w:val="Normal"/>
        <w:spacing w:lineRule="auto" w:line="240" w:before="120" w:after="120"/>
        <w:ind w:left="1132"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32" w:hanging="423"/>
        <w:jc w:val="both"/>
        <w:rPr>
          <w:rFonts w:ascii="Times New Roman" w:hAnsi="Times New Roman" w:eastAsia="Times New Roman" w:cs="Times New Roman"/>
          <w:sz w:val="24"/>
          <w:szCs w:val="24"/>
        </w:rPr>
      </w:pPr>
      <w:r>
        <w:rPr>
          <w:rFonts w:cs="Times New Roman" w:ascii="Times New Roman" w:hAnsi="Times New Roman"/>
          <w:sz w:val="24"/>
        </w:rPr>
        <w:t>(q)</w:t>
      </w:r>
      <w:r>
        <w:rPr/>
        <w:tab/>
      </w:r>
      <w:r>
        <w:rPr>
          <w:rFonts w:cs="Times New Roman" w:ascii="Times New Roman" w:hAnsi="Times New Roman"/>
          <w:sz w:val="24"/>
        </w:rPr>
        <w:t>ajutoarele pentru repararea pagubelor provocate pădurilor de incendii forestiere, de calamități naturale, de fenomene meteorologice nefavorabile, de organisme dăunătoare plantelor, de boli ale animalelor, de evenimente catastrofale și de evenimente legate de schimbările climatice, în conformitate cu partea II secțiunea 2.1.3 din Orientări?</w:t>
      </w:r>
    </w:p>
    <w:p>
      <w:pPr>
        <w:pStyle w:val="Normal"/>
        <w:spacing w:lineRule="auto" w:line="240" w:before="120" w:after="120"/>
        <w:ind w:left="112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2" w:name="__Fieldmark__86_859007512"/>
      <w:bookmarkStart w:id="173" w:name="__Fieldmark__86_859007512"/>
      <w:bookmarkEnd w:id="17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4" w:name="__Fieldmark__87_859007512"/>
      <w:bookmarkStart w:id="175" w:name="__Fieldmark__87_859007512"/>
      <w:bookmarkEnd w:id="17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1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32" w:hanging="423"/>
        <w:jc w:val="both"/>
        <w:rPr>
          <w:rFonts w:ascii="Times New Roman" w:hAnsi="Times New Roman" w:eastAsia="Times New Roman" w:cs="Times New Roman"/>
          <w:sz w:val="24"/>
          <w:szCs w:val="24"/>
        </w:rPr>
      </w:pPr>
      <w:r>
        <w:rPr>
          <w:rFonts w:cs="Times New Roman" w:ascii="Times New Roman" w:hAnsi="Times New Roman"/>
          <w:sz w:val="24"/>
        </w:rPr>
        <w:t>(r)</w:t>
      </w:r>
      <w:r>
        <w:rPr/>
        <w:tab/>
      </w:r>
      <w:r>
        <w:rPr>
          <w:rFonts w:cs="Times New Roman" w:ascii="Times New Roman" w:hAnsi="Times New Roman"/>
          <w:sz w:val="24"/>
        </w:rPr>
        <w:t>ajutoarele pentru costurile tratamentului și pentru prevenirea răspândirii dăunătorilor și a bolilor arborilor, precum și ajutoarele destinate reparării pagubelor provocate de boli ale arborilor și de dăunători, în conformitate cu partea II secțiunea 2.8.1 din Orientări?</w:t>
      </w:r>
    </w:p>
    <w:p>
      <w:pPr>
        <w:pStyle w:val="Normal"/>
        <w:spacing w:lineRule="auto" w:line="240" w:before="120" w:after="120"/>
        <w:ind w:left="112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6" w:name="__Fieldmark__88_859007512"/>
      <w:bookmarkStart w:id="177" w:name="__Fieldmark__88_859007512"/>
      <w:bookmarkEnd w:id="17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8" w:name="__Fieldmark__89_859007512"/>
      <w:bookmarkStart w:id="179" w:name="__Fieldmark__89_859007512"/>
      <w:bookmarkEnd w:id="17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1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jc w:val="both"/>
        <w:rPr>
          <w:rFonts w:ascii="Times New Roman" w:hAnsi="Times New Roman" w:eastAsia="Times New Roman" w:cs="Times New Roman"/>
          <w:i/>
          <w:i/>
          <w:sz w:val="24"/>
          <w:szCs w:val="24"/>
          <w:u w:val="single"/>
        </w:rPr>
      </w:pPr>
      <w:r>
        <w:rPr>
          <w:rFonts w:cs="Times New Roman" w:ascii="Times New Roman" w:hAnsi="Times New Roman"/>
          <w:i/>
          <w:sz w:val="24"/>
          <w:u w:val="single"/>
        </w:rPr>
        <w:t>Ajutoare pentru investiții notificabile individual</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În cazul ajutoarelor pentru investiții notificate individual, statul membru furnizează în notificare dovezi clare privind impactul efectiv al ajutoarelor asupra deciziei de investiție? </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0" w:name="__Fieldmark__90_859007512"/>
      <w:bookmarkStart w:id="181" w:name="__Fieldmark__90_859007512"/>
      <w:bookmarkEnd w:id="18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2" w:name="__Fieldmark__91_859007512"/>
      <w:bookmarkStart w:id="183" w:name="__Fieldmark__91_859007512"/>
      <w:bookmarkEnd w:id="18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851" w:hanging="131"/>
        <w:rPr>
          <w:rFonts w:ascii="Times New Roman" w:hAnsi="Times New Roman" w:eastAsia="Times New Roman" w:cs="Times New Roman"/>
          <w:sz w:val="24"/>
          <w:szCs w:val="24"/>
        </w:rPr>
      </w:pPr>
      <w:r>
        <w:rPr>
          <w:rFonts w:cs="Times New Roman" w:ascii="Times New Roman" w:hAnsi="Times New Roman"/>
          <w:sz w:val="24"/>
        </w:rPr>
        <w:t>Dacă răspunsul este afirmativ, vă rugăm să specificați modul în care ajutoarele exercită un astfel de impact:</w:t>
      </w:r>
    </w:p>
    <w:p>
      <w:pPr>
        <w:pStyle w:val="Normal"/>
        <w:spacing w:lineRule="auto" w:line="240" w:before="120" w:after="120"/>
        <w:ind w:left="709" w:firstLine="11"/>
        <w:rPr>
          <w:rFonts w:ascii="Times New Roman" w:hAnsi="Times New Roman" w:eastAsia="Times New Roman" w:cs="Times New Roman"/>
          <w:sz w:val="24"/>
          <w:szCs w:val="24"/>
        </w:rPr>
      </w:pP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în conformitate cu punctul (76) din Orientări, pentru a permite o evaluare cuprinzătoare, statul membru trebuie să furnizeze atât informații despre proiectul care beneficiază de ajutoare, cât și o descriere detaliată a scenariului contrafactual, în care nicio autoritate publică nu acordă ajutoare beneficiarului.</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76) din Orientări, ajutoarele nu pot fi declarate compatibile cu piața internă.</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lang w:val="en-US" w:eastAsia="en-US"/>
        </w:rPr>
      </w:pPr>
      <w:r>
        <w:rPr/>
        <w:tab/>
      </w:r>
      <w:r>
        <w:rPr>
          <w:rFonts w:cs="Times New Roman" w:ascii="Times New Roman" w:hAnsi="Times New Roman"/>
          <w:sz w:val="24"/>
          <w:lang w:val="en-US" w:eastAsia="en-US"/>
        </w:rPr>
        <w:t>Vă atragem atenția asupra faptului că, dacă nu se cunoaște un scenariu contrafactual specific, se poate presupune că există un efect stimulativ atunci când există un deficit de finanțare, adică atunci când costurile de investiție depășesc valoarea actuală netă (VAN) a profiturilor din exploatare estimate a fi generate de investiție, pe baza unui plan de afaceri ex ante.</w:t>
      </w:r>
    </w:p>
    <w:p>
      <w:pPr>
        <w:pStyle w:val="Normal"/>
        <w:spacing w:lineRule="auto" w:line="240" w:before="120" w:after="12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PROPORȚIONALITATEA ȘI CUMULAREA AJUTOARELE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Cuantumul ajutoarelor va depăși costurile eligibi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4" w:name="__Fieldmark__92_859007512"/>
      <w:bookmarkStart w:id="185" w:name="__Fieldmark__92_859007512"/>
      <w:bookmarkEnd w:id="18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6" w:name="__Fieldmark__93_859007512"/>
      <w:bookmarkStart w:id="187" w:name="__Fieldmark__93_859007512"/>
      <w:bookmarkEnd w:id="18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 xml:space="preserve">Dacă răspunsul este afirmativ, vă atragem atenția asupra faptului că, în conformitate cu punctul (82) din Orientări, astfel de ajutoare nu pot fi considerate proporționate și deci nu pot fi acordate. </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Ajutoarele intră în sfera de aplicare a părții II secțiunile 1.1.3 și 1.2.2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8" w:name="__Fieldmark__94_859007512"/>
      <w:bookmarkStart w:id="189" w:name="__Fieldmark__94_859007512"/>
      <w:bookmarkEnd w:id="18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0" w:name="__Fieldmark__95_859007512"/>
      <w:bookmarkStart w:id="191" w:name="__Fieldmark__95_859007512"/>
      <w:bookmarkEnd w:id="19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92"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ul (82) din Orientări nu se aplică.</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Intensitatea maximă a ajutoarelor și cuantumul maxim al ajutoarelor vor fi calculate de autoritatea care acordă ajutoarele la momentul acordării acestora?</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2" w:name="__Fieldmark__96_859007512"/>
      <w:bookmarkStart w:id="193" w:name="__Fieldmark__96_859007512"/>
      <w:bookmarkEnd w:id="19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4" w:name="__Fieldmark__97_859007512"/>
      <w:bookmarkStart w:id="195" w:name="__Fieldmark__97_859007512"/>
      <w:bookmarkEnd w:id="19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negativ, vă atragem atenția asupra faptului că aceasta este o condiție prevăzută la punctul (85) din Orientări.</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Costurile eligibile vor fi atestate de documente doveditoare clare, specifice și contemporane?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6" w:name="__Fieldmark__98_859007512"/>
      <w:bookmarkStart w:id="197" w:name="__Fieldmark__98_859007512"/>
      <w:bookmarkEnd w:id="19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8" w:name="__Fieldmark__99_859007512"/>
      <w:bookmarkStart w:id="199" w:name="__Fieldmark__99_859007512"/>
      <w:bookmarkEnd w:id="19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Vă atragem atenția asupra faptului că, pentru calcularea intensității ajutoarelor și a costurilor eligibile, toate cifrele utilizate trebuie să fie cele cărora nu li s-a aplicat nicio deducere de impozite sau de alte taxe. Vă atragem atenția, de asemenea, asupra faptului că taxa pe valoarea adăugată (TVA) nu este eligibilă pentru ajutoare, cu excepția cazului în care nu este recuperabilă în temeiul legislației naționale privind TVA-ul.</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sunt acordate sub altă formă decât cea a unui gran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0" w:name="__Fieldmark__100_859007512"/>
      <w:bookmarkStart w:id="201" w:name="__Fieldmark__100_859007512"/>
      <w:bookmarkEnd w:id="20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2" w:name="__Fieldmark__101_859007512"/>
      <w:bookmarkStart w:id="203" w:name="__Fieldmark__101_859007512"/>
      <w:bookmarkEnd w:id="20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afirmativ, cuantumul ajutoarelor este echivalentul subvenție brută al ajutoarelor?</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04" w:name="__Fieldmark__102_859007512"/>
      <w:bookmarkStart w:id="205" w:name="__Fieldmark__102_859007512"/>
      <w:bookmarkEnd w:id="205"/>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06" w:name="__Fieldmark__103_859007512"/>
      <w:bookmarkStart w:id="207" w:name="__Fieldmark__103_859007512"/>
      <w:bookmarkEnd w:id="207"/>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pot fi plătite în mai multe tranșe?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8" w:name="__Fieldmark__104_859007512"/>
      <w:bookmarkStart w:id="209" w:name="__Fieldmark__104_859007512"/>
      <w:bookmarkEnd w:id="20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10" w:name="__Fieldmark__105_859007512"/>
      <w:bookmarkStart w:id="211" w:name="__Fieldmark__105_859007512"/>
      <w:bookmarkEnd w:id="2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 xml:space="preserve">Dacă răspunsul este afirmativ, ajutoarele vor fi actualizate la cuantumul de la momentul acordării lor? </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12" w:name="__Fieldmark__106_859007512"/>
      <w:bookmarkStart w:id="213" w:name="__Fieldmark__106_859007512"/>
      <w:bookmarkEnd w:id="213"/>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14" w:name="__Fieldmark__107_859007512"/>
      <w:bookmarkStart w:id="215" w:name="__Fieldmark__107_859007512"/>
      <w:bookmarkEnd w:id="215"/>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Vă atragem atenția asupra faptului că costurile eligibile trebuie actualizate la cuantumul lor la data acordării ajutoarelor. În plus, rata dobânzii care trebuie aplicată în scopul actualizării este rata de actualizare aplicabilă la data acordării ajutoarelor.</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tab/>
      </w:r>
      <w:r>
        <w:rPr>
          <w:rFonts w:cs="Times New Roman" w:ascii="Times New Roman" w:hAnsi="Times New Roman"/>
          <w:sz w:val="24"/>
        </w:rPr>
        <w:t xml:space="preserve">Ajutoarele sunt acordate prin intermediul unor avantaje fiscale?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16" w:name="__Fieldmark__108_859007512"/>
      <w:bookmarkStart w:id="217" w:name="__Fieldmark__108_859007512"/>
      <w:bookmarkEnd w:id="21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18" w:name="__Fieldmark__109_859007512"/>
      <w:bookmarkStart w:id="219" w:name="__Fieldmark__109_859007512"/>
      <w:bookmarkEnd w:id="21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afirmativ, actualizarea tranșelor ajutoarelor se face pe baza ratelor de actualizare aplicabile în diferitele momente în care intră în vigoare avantajul fiscal?</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20" w:name="__Fieldmark__110_859007512"/>
      <w:bookmarkStart w:id="221" w:name="__Fieldmark__110_859007512"/>
      <w:bookmarkEnd w:id="221"/>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22" w:name="__Fieldmark__111_859007512"/>
      <w:bookmarkStart w:id="223" w:name="__Fieldmark__111_859007512"/>
      <w:bookmarkEnd w:id="223"/>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widowControl w:val="false"/>
        <w:numPr>
          <w:ilvl w:val="1"/>
          <w:numId w:val="4"/>
        </w:numPr>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rFonts w:cs="Times New Roman" w:ascii="Times New Roman" w:hAnsi="Times New Roman"/>
          <w:sz w:val="24"/>
        </w:rPr>
        <w:t>Ajutoarele se referă la ajutoarele pentru investiții în zonele rural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4" w:name="__Fieldmark__112_859007512"/>
      <w:bookmarkStart w:id="225" w:name="__Fieldmark__112_859007512"/>
      <w:bookmarkEnd w:id="2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6" w:name="__Fieldmark__113_859007512"/>
      <w:bookmarkStart w:id="227" w:name="__Fieldmark__113_859007512"/>
      <w:bookmarkEnd w:id="2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afirmativ, vă atragem atenția asupra faptului că intensitatea maximă a ajutoarelor pentru proiecte mari de investiții trebuie să fie redusă la cuantumul ajustat al ajutoarelor definit la punctul (35) subpunctul 31 din Orientări. În plus, proiectele mari de investiții nu pot beneficia de intensitățile majorate ale ajutoarelor pentru IMM-uri.</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rFonts w:cs="Times New Roman" w:ascii="Times New Roman" w:hAnsi="Times New Roman"/>
          <w:sz w:val="24"/>
        </w:rPr>
        <w:t>Dacă angajamentele prevăzute în partea II secțiunile 1.1.5.1, 1.1.8, 2.3 și 3.4 din Orientări sunt exprimate în alte unități decât cele prevăzute în anexa II la Regulamentul (UE) nr. 1305/2013, statele membre pot calcula plățile pe baza respectivelor alte unități. În aceste cazuri, statul membru se asigură că sunt respectate sumele anuale maxim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8" w:name="__Fieldmark__114_859007512"/>
      <w:bookmarkStart w:id="229" w:name="__Fieldmark__114_859007512"/>
      <w:bookmarkEnd w:id="2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0" w:name="__Fieldmark__115_859007512"/>
      <w:bookmarkStart w:id="231" w:name="__Fieldmark__115_859007512"/>
      <w:bookmarkEnd w:id="23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Times New Roman" w:cs="Times New Roman"/>
          <w:sz w:val="24"/>
          <w:szCs w:val="24"/>
        </w:rPr>
      </w:pPr>
      <w:r>
        <w:rPr>
          <w:rFonts w:cs="Times New Roman" w:ascii="Times New Roman" w:hAnsi="Times New Roman"/>
          <w:sz w:val="24"/>
        </w:rPr>
        <w:t xml:space="preserve">În ceea ce privește măsurile sau tipurile de operațiuni menționate în partea II secțiunile 1.1.5, 1.1.6, 1.1.7, 1.1.8, 2.2, 2.3, 3.4 și 3.5 din Orientări, statele membre pot stabili cuantumul ajutoarelor pe baza unor ipoteze standard privind costurile suplimentare și pierderile de venit. În aceste cazuri, statul membru trebuie să se asigure că atât calculele, cât și ajutoarele corespunzătoare: </w:t>
      </w:r>
    </w:p>
    <w:p>
      <w:pPr>
        <w:pStyle w:val="Normal"/>
        <w:widowControl w:val="false"/>
        <w:tabs>
          <w:tab w:val="clear" w:pos="624"/>
          <w:tab w:val="left" w:pos="709" w:leader="none"/>
        </w:tabs>
        <w:spacing w:lineRule="auto" w:line="240" w:before="120" w:after="120"/>
        <w:ind w:left="709" w:hanging="709"/>
        <w:textAlignment w:val="baseline"/>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2" w:name="__Fieldmark__116_859007512"/>
      <w:bookmarkStart w:id="233" w:name="__Fieldmark__116_859007512"/>
      <w:bookmarkEnd w:id="23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conțin doar elemente care pot fi verificat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4" w:name="__Fieldmark__117_859007512"/>
      <w:bookmarkStart w:id="235" w:name="__Fieldmark__117_859007512"/>
      <w:bookmarkEnd w:id="23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se bazează pe sume stabilite prin intermediul unei expertize corespunzătoar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6" w:name="__Fieldmark__118_859007512"/>
      <w:bookmarkStart w:id="237" w:name="__Fieldmark__118_859007512"/>
      <w:bookmarkEnd w:id="23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sunt însoțite de o mențiune clară referitoare la originea sumelor utilizat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8" w:name="__Fieldmark__119_859007512"/>
      <w:bookmarkStart w:id="239" w:name="__Fieldmark__119_859007512"/>
      <w:bookmarkEnd w:id="2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sunt diferențiate astfel încât să țină seama de condițiile specifice la nivel local </w:t>
      </w:r>
      <w:r>
        <w:rPr>
          <w:rFonts w:eastAsia="Times New Roman" w:cs="Times New Roman" w:ascii="Times New Roman" w:hAnsi="Times New Roman"/>
          <w:sz w:val="24"/>
          <w:szCs w:val="24"/>
          <w:lang w:eastAsia="en-GB"/>
        </w:rPr>
        <w:tab/>
        <w:tab/>
      </w:r>
      <w:r>
        <w:rPr>
          <w:rFonts w:cs="Times New Roman" w:ascii="Times New Roman" w:hAnsi="Times New Roman"/>
          <w:sz w:val="24"/>
        </w:rPr>
        <w:t xml:space="preserve">sau regional și de utilizarea efectivă a terenurilor, după caz, și </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0" w:name="__Fieldmark__120_859007512"/>
      <w:bookmarkStart w:id="241" w:name="__Fieldmark__120_859007512"/>
      <w:bookmarkEnd w:id="24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nu conțin elemente legate de costurile de investiție.</w:t>
      </w:r>
    </w:p>
    <w:p>
      <w:pPr>
        <w:pStyle w:val="Normal"/>
        <w:spacing w:lineRule="auto" w:line="240" w:before="120" w:after="120"/>
        <w:jc w:val="both"/>
        <w:rPr>
          <w:rFonts w:ascii="Times New Roman" w:hAnsi="Times New Roman" w:eastAsia="EUAlbertina-Regular-Identity-H;MS Mincho" w:cs="Times New Roman"/>
          <w:i/>
          <w:i/>
          <w:iCs/>
          <w:sz w:val="24"/>
          <w:szCs w:val="24"/>
          <w:u w:val="single"/>
        </w:rPr>
      </w:pPr>
      <w:r>
        <w:rPr>
          <w:rFonts w:cs="Times New Roman" w:ascii="Times New Roman" w:hAnsi="Times New Roman"/>
          <w:i/>
          <w:sz w:val="24"/>
          <w:u w:val="single"/>
        </w:rPr>
        <w:t>Condiții suplimentare pentru ajutoarele pentru investiții notificate individual și ajutoarele pentru investiții acordate întreprinderilor mari în cadrul schemelor notificate</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azul ajutoarelor pentru investiții notificate individual, cuantumul ajutoarelor corespunde costurilor suplimentare nete aferente implementării investiției în zona în cauză, în comparație cu scenariul contrafactual în absența ajutoarelor?</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2" w:name="__Fieldmark__121_859007512"/>
      <w:bookmarkStart w:id="243" w:name="__Fieldmark__121_859007512"/>
      <w:bookmarkEnd w:id="24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4" w:name="__Fieldmark__122_859007512"/>
      <w:bookmarkStart w:id="245" w:name="__Fieldmark__122_859007512"/>
      <w:bookmarkEnd w:id="24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rPr>
          <w:rFonts w:cs="Times New Roman" w:ascii="Times New Roman" w:hAnsi="Times New Roman"/>
          <w:sz w:val="24"/>
        </w:rPr>
        <w:t>Dacă răspunsul este afirmativ, vă atragem atenția asupra faptului că, în conformitate cu regula generală, se consideră că ajutoarele pentru investiții notificate individual sunt limitate la minimum.</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Ajutoarele pentru investiții sunt acordate unor întreprinderi mari în cadrul unor scheme notificat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6" w:name="__Fieldmark__123_859007512"/>
      <w:bookmarkStart w:id="247" w:name="__Fieldmark__123_859007512"/>
      <w:bookmarkEnd w:id="24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8" w:name="__Fieldmark__124_859007512"/>
      <w:bookmarkStart w:id="249" w:name="__Fieldmark__124_859007512"/>
      <w:bookmarkEnd w:id="24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rPr>
          <w:rFonts w:cs="Times New Roman" w:ascii="Times New Roman" w:hAnsi="Times New Roman"/>
          <w:sz w:val="24"/>
        </w:rPr>
        <w:t>Dacă răspunsul este afirmativ, statul membru se asigură că suma ajutoarelor este limitată la minimum folosind „abordarea pe baza costurilor nete suplimentare”?</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0" w:name="__Fieldmark__125_859007512"/>
      <w:bookmarkStart w:id="251" w:name="__Fieldmark__125_859007512"/>
      <w:bookmarkEnd w:id="251"/>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2" w:name="__Fieldmark__126_859007512"/>
      <w:bookmarkStart w:id="253" w:name="__Fieldmark__126_859007512"/>
      <w:bookmarkEnd w:id="253"/>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bookmarkStart w:id="254" w:name="_Ref366704628"/>
      <w:bookmarkEnd w:id="254"/>
      <w:r>
        <w:rPr/>
        <w:tab/>
      </w:r>
      <w:r>
        <w:rPr>
          <w:rFonts w:cs="Times New Roman" w:ascii="Times New Roman" w:hAnsi="Times New Roman"/>
          <w:sz w:val="24"/>
        </w:rPr>
        <w:t>Vă atragem atenția asupra faptului că suma ajutoarelor nu ar trebui să depășească minimul necesar pentru ca proiectul să devină suficient de profitabil, de exemplu nu ar trebui să conducă la creșterea ratei sale interne de rentabilitate (RIR) peste ratele normale ale rentabilității aplicate de întreprinderea în cauză în alte proiecte de investiții de natură similară sau, dacă aceste rate nu sunt disponibile, la creșterea ratei sale interne de rentabilitate peste costul capitalului întreprinderii în ansamblu sau peste ratele de rentabilitate înregistrate de regulă în sectorul respectiv.</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Dacă răspunsul la întrebarea 4.12 este afirmativ, statul membru se asigură că suma ajutoarelor corespunde costurilor suplimentare nete aferente implementării investiției în zona în cauză, în comparație cu scenariul contrafactual în absența ajutoarelor? </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55" w:name="__Fieldmark__127_859007512"/>
      <w:bookmarkStart w:id="256" w:name="__Fieldmark__127_859007512"/>
      <w:bookmarkEnd w:id="256"/>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57" w:name="__Fieldmark__128_859007512"/>
      <w:bookmarkStart w:id="258" w:name="__Fieldmark__128_859007512"/>
      <w:bookmarkEnd w:id="258"/>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Metoda explicată la punctul (96) din Orientări trebuie utilizată împreună cu intensitățile maxime ale ajutoarelor ca valoare-plafon.</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Ajutoarele vizează ajutoare pentru investiții notificate individual?</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59" w:name="__Fieldmark__129_859007512"/>
      <w:bookmarkStart w:id="260" w:name="__Fieldmark__129_859007512"/>
      <w:bookmarkEnd w:id="260"/>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1" w:name="__Fieldmark__130_859007512"/>
      <w:bookmarkStart w:id="262" w:name="__Fieldmark__130_859007512"/>
      <w:bookmarkEnd w:id="262"/>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 xml:space="preserve">Dacă răspunsul este afirmativ, vă atragem atenția asupra faptului că Comisia va verifica dacă suma ajutoarelor depășește minimul necesar pentru ca proiectul să devină suficient de profitabil, utilizând metoda prevăzută la punctul (96) din Orientări. Calculele utilizate în vederea analizării efectului stimulativ pot fi folosite și pentru a se evalua dacă ajutoarele sunt proporționate.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Vă rugăm să demonstrați proporționalitatea pe baza unor documente de tipul celor menționate la punctul (77) din Orientări. Această cerință nu se aplică ajutoarelor pentru investiții care vizează producția agricolă primară. </w:t>
      </w:r>
    </w:p>
    <w:p>
      <w:pPr>
        <w:pStyle w:val="Normal"/>
        <w:spacing w:lineRule="auto" w:line="240" w:before="120" w:after="120"/>
        <w:ind w:left="709" w:firstLine="11"/>
        <w:jc w:val="both"/>
        <w:rPr>
          <w:rFonts w:ascii="Times New Roman" w:hAnsi="Times New Roman" w:eastAsia="Times New Roman" w:cs="Times New Roman"/>
          <w:sz w:val="24"/>
          <w:szCs w:val="24"/>
        </w:rPr>
      </w:pPr>
      <w:bookmarkStart w:id="263" w:name="_Ref366704628"/>
      <w:bookmarkEnd w:id="263"/>
      <w:r>
        <w:rPr>
          <w:rFonts w:cs="Times New Roman" w:ascii="Times New Roman" w:hAnsi="Times New Roman"/>
          <w:sz w:val="24"/>
        </w:rPr>
        <w:t>………………………………………………………………………………………………………………………………………………………………………………………………………………………………………………………………………………</w:t>
      </w:r>
    </w:p>
    <w:p>
      <w:pPr>
        <w:pStyle w:val="Normal"/>
        <w:spacing w:lineRule="auto" w:line="240" w:before="120" w:after="120"/>
        <w:jc w:val="both"/>
        <w:rPr>
          <w:rFonts w:ascii="Times New Roman" w:hAnsi="Times New Roman" w:eastAsia="Times New Roman" w:cs="Times New Roman"/>
          <w:i/>
          <w:i/>
          <w:sz w:val="24"/>
          <w:szCs w:val="24"/>
          <w:u w:val="single"/>
        </w:rPr>
      </w:pPr>
      <w:r>
        <w:rPr>
          <w:rFonts w:cs="Times New Roman" w:ascii="Times New Roman" w:hAnsi="Times New Roman"/>
          <w:i/>
          <w:sz w:val="24"/>
          <w:u w:val="single"/>
        </w:rPr>
        <w:t>Cumularea ajutoarelor</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 xml:space="preserve">Ajutoarele notificate vor fi acordate în același timp în cadrul mai multor scheme sau cumulate cu ajutoare ad-hoc? </w:t>
      </w:r>
    </w:p>
    <w:p>
      <w:pPr>
        <w:pStyle w:val="Normal"/>
        <w:spacing w:lineRule="auto" w:line="240" w:before="120" w:after="120"/>
        <w:ind w:left="720"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4" w:name="__Fieldmark__131_859007512"/>
      <w:bookmarkStart w:id="265" w:name="__Fieldmark__131_859007512"/>
      <w:bookmarkEnd w:id="2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6" w:name="__Fieldmark__132_859007512"/>
      <w:bookmarkStart w:id="267" w:name="__Fieldmark__132_859007512"/>
      <w:bookmarkEnd w:id="26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cuantumul total al ajutoarelor de stat pentru o activitate sau un proiect depășește limitele stabilite prin plafoanele pentru ajutoare prevăzute de Orientări?</w:t>
      </w:r>
    </w:p>
    <w:p>
      <w:pPr>
        <w:pStyle w:val="Normal"/>
        <w:spacing w:lineRule="auto" w:line="240" w:before="120" w:after="120"/>
        <w:ind w:left="720"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8" w:name="__Fieldmark__133_859007512"/>
      <w:bookmarkStart w:id="269" w:name="__Fieldmark__133_859007512"/>
      <w:bookmarkEnd w:id="26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0" w:name="__Fieldmark__134_859007512"/>
      <w:bookmarkStart w:id="271" w:name="__Fieldmark__134_859007512"/>
      <w:bookmarkEnd w:id="27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notificate vor avea costuri eligibile identificabil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2" w:name="__Fieldmark__135_859007512"/>
      <w:bookmarkStart w:id="273" w:name="__Fieldmark__135_859007512"/>
      <w:bookmarkEnd w:id="27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4" w:name="__Fieldmark__136_859007512"/>
      <w:bookmarkStart w:id="275" w:name="__Fieldmark__136_859007512"/>
      <w:bookmarkEnd w:id="27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aceste ajutoare vor fi cumulate cu orice alte ajutoare de sta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6" w:name="__Fieldmark__137_859007512"/>
      <w:bookmarkStart w:id="277" w:name="__Fieldmark__137_859007512"/>
      <w:bookmarkEnd w:id="27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8" w:name="__Fieldmark__138_859007512"/>
      <w:bookmarkStart w:id="279" w:name="__Fieldmark__138_859007512"/>
      <w:bookmarkEnd w:id="27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da, măsurile respective vor viza costuri eligibile identificabile diferit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0" w:name="__Fieldmark__139_859007512"/>
      <w:bookmarkStart w:id="281" w:name="__Fieldmark__139_859007512"/>
      <w:bookmarkEnd w:id="28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2" w:name="__Fieldmark__140_859007512"/>
      <w:bookmarkStart w:id="283" w:name="__Fieldmark__140_859007512"/>
      <w:bookmarkEnd w:id="28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100) din Orientări, ajutoarele cu costuri eligibile identificabile cumulate cu orice alte ajutoare de stat, în legătură cu aceleași costuri eligibile, pot să se suprapună parțial sau integral. Respectivul cumul duce însă la depășirea celei mai ridicate intensități a ajutoarelor sau a celui mai ridicat cuantum al ajutoarelor care se aplică ajutoarelor respective în temeiul Orientărilor?</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4" w:name="__Fieldmark__141_859007512"/>
      <w:bookmarkStart w:id="285" w:name="__Fieldmark__141_859007512"/>
      <w:bookmarkEnd w:id="28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6" w:name="__Fieldmark__142_859007512"/>
      <w:bookmarkStart w:id="287" w:name="__Fieldmark__142_859007512"/>
      <w:bookmarkEnd w:id="28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autorizate în conformitate cu Orientările vor fi cumulate cu ajutoare </w:t>
      </w:r>
      <w:r>
        <w:rPr>
          <w:rFonts w:cs="Times New Roman" w:ascii="Times New Roman" w:hAnsi="Times New Roman"/>
          <w:i/>
          <w:sz w:val="24"/>
        </w:rPr>
        <w:t>de minimis</w:t>
      </w: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8" w:name="__Fieldmark__143_859007512"/>
      <w:bookmarkStart w:id="289" w:name="__Fieldmark__143_859007512"/>
      <w:bookmarkEnd w:id="28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0" w:name="__Fieldmark__144_859007512"/>
      <w:bookmarkStart w:id="291" w:name="__Fieldmark__144_859007512"/>
      <w:bookmarkEnd w:id="29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da, în acest caz, ajutoarele sunt cumulate în ceea ce privește aceleași costuri eligibile, iar un astfel de cumul va genera o intensitate a ajutoarelor sau un cuantum al ajutoarelor mai mare decât s-a stabilit î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2" w:name="__Fieldmark__145_859007512"/>
      <w:bookmarkStart w:id="293" w:name="__Fieldmark__145_859007512"/>
      <w:bookmarkEnd w:id="29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4" w:name="__Fieldmark__146_859007512"/>
      <w:bookmarkStart w:id="295" w:name="__Fieldmark__146_859007512"/>
      <w:bookmarkEnd w:id="29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Times New Roman" w:cs="Times New Roman"/>
          <w:sz w:val="24"/>
          <w:szCs w:val="24"/>
        </w:rPr>
      </w:pPr>
      <w:r>
        <w:rPr>
          <w:rFonts w:cs="Times New Roman" w:ascii="Times New Roman" w:hAnsi="Times New Roman"/>
          <w:sz w:val="24"/>
        </w:rPr>
        <w:t>Ajutoarele în favoarea sectorului agricol sunt cumulate cu plățile menționate la articolul 81 alineatul (2) și la articolul 82 din Regulamentul (UE) nr. 1305/2013 în ceea ce privește aceleași costuri eligibile, iar acest cumul va genera o intensitate a ajutoarelor sau un cuantum al ajutoarelor mai mare decât s-a stabilit î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6" w:name="__Fieldmark__147_859007512"/>
      <w:bookmarkStart w:id="297" w:name="__Fieldmark__147_859007512"/>
      <w:bookmarkEnd w:id="29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8" w:name="__Fieldmark__148_859007512"/>
      <w:bookmarkStart w:id="299" w:name="__Fieldmark__148_859007512"/>
      <w:bookmarkEnd w:id="29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care combină ajutoarele de stat cu fondurile Uniunii sunt gestionate la nivel central de instituții, de agenții, de întreprinderi comune sau de alte organisme ale Uniuni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0" w:name="__Fieldmark__149_859007512"/>
      <w:bookmarkStart w:id="301" w:name="__Fieldmark__149_859007512"/>
      <w:bookmarkEnd w:id="30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2" w:name="__Fieldmark__150_859007512"/>
      <w:bookmarkStart w:id="303" w:name="__Fieldmark__150_859007512"/>
      <w:bookmarkEnd w:id="30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Dacă răspunsul este afirmativ, dacă fondurile Uniunii nu se află în mod direct sau indirect sub controlul statului membru, numai ajutoarele de stat sunt luate în considerare pentru a se stabili dacă sunt respectate pragurile de notificare, precum și intensitățile maxime și plafoanele ajutoarelor, cu condiția ca suma totală a finanțării publice acordate în legătură cu aceleași costuri eligibile să nu depășească rata (ratele) cea mai favorabilă (cele mai favorabile) de finanțare prevăzută (prevăzute) de normele aplicabile ale dreptului Uniunii.</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izează ajutoare pentru investiții destinate refacerii potențialului de producție agricolă menționate la punctul (143) litera (e)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4" w:name="__Fieldmark__151_859007512"/>
      <w:bookmarkStart w:id="305" w:name="__Fieldmark__151_859007512"/>
      <w:bookmarkEnd w:id="30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6" w:name="__Fieldmark__152_859007512"/>
      <w:bookmarkStart w:id="307" w:name="__Fieldmark__152_859007512"/>
      <w:bookmarkEnd w:id="30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Dacă răspunsul este afirmativ, vă atragem atenția asupra faptului că ajutoarele nu ar trebui cumulate cu ajutoarele pentru compensarea pagubelor materiale menționate în partea II secțiunile 1.2.1.1, 1.2.1.2 și 1.2.1.3 din Orientări.</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Vă atragem atenția asupra faptului că ar trebui exclusă dubla finanțare a practicilor agricole benefice pentru climă și mediu menționate în partea II secțiunile 1.1.5.1., 1.1.6, 1.1.8 și 3.5 din Orientări și a practicilor echivalente menționate la articolul 43 din Regulamentul (UE) nr. 1307/2013 al Parlamentului European și al Consiliului</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Clauza de revizuire prevăzută la punctul (724) din Orientări are, de asemenea, rolul de a asigura evitarea dublei finanțări.</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izează ajutoarele la înființare destinate grupurilor și organizațiilor de producători din sectorul agricol menționate în partea II secțiunea 1.1.4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8" w:name="__Fieldmark__153_859007512"/>
      <w:bookmarkStart w:id="309" w:name="__Fieldmark__153_859007512"/>
      <w:bookmarkEnd w:id="30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0" w:name="__Fieldmark__154_859007512"/>
      <w:bookmarkStart w:id="311" w:name="__Fieldmark__154_859007512"/>
      <w:bookmarkEnd w:id="3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 xml:space="preserve">Dacă răspunsul este afirmativ, vă atragem atenția asupra faptului că aceste ajutoare nu ar trebui cumulate cu ajutoarele pentru înființarea grupurilor și organizațiilor de producători din sectorul agricol prevăzute la articolul 27 din Regulamentul (UE) nr. 1305/2013.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izează ajutoarele la înființare pentru tinerii fermieri și pentru dezvoltarea fermelor mici menționate în partea II secțiunea 1.1.2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2" w:name="__Fieldmark__155_859007512"/>
      <w:bookmarkStart w:id="313" w:name="__Fieldmark__155_859007512"/>
      <w:bookmarkEnd w:id="31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4" w:name="__Fieldmark__156_859007512"/>
      <w:bookmarkStart w:id="315" w:name="__Fieldmark__156_859007512"/>
      <w:bookmarkEnd w:id="31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 xml:space="preserve">Dacă răspunsul este afirmativ, vă atragem atenția asupra faptului că ajutoarele nu ar trebui cumulate cu ajutoarele la înființare pentru tinerii fermieri sau pentru dezvoltarea fermelor mici menționate la articolul 19 alineatul (1) litera (a) punctele (i) și (iii) din Regulamentul (UE) nr. 1305/2013, dacă un astfel de cumul ar genera un cuantum al ajutoarelor mai mare decât s-a stabilit în Orientări. </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EFECTELE ASUPRA CONCURENȚEI ȘI A COMERȚULUI</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eea ce privește schemele de ajutoare pentru investiții destinate prelucrării și comercializării produselor agricole, în sectorul forestier și în zonele rurale, statul membru ar putea să demonstreze că efectele negative vor fi limitate la minimum, fiind luate în considerare, de exemplu, dimensiunea proiectelor în cauză, cuantumurile individuale și cumulative ale ajutoarelor, beneficiarii preconizați, precum și caracteristicile sectoarelor vizate?</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În ceea ce privește schemele de ajutoare pentru investiții destinate prelucrării și comercializării produselor agricole, în sectorul forestier și în zonele rurale, statul membru a transmis vreun studiu de impact de care dispune, precum și evaluări </w:t>
      </w:r>
      <w:r>
        <w:rPr>
          <w:rFonts w:cs="Times New Roman" w:ascii="Times New Roman" w:hAnsi="Times New Roman"/>
          <w:i/>
          <w:sz w:val="24"/>
        </w:rPr>
        <w:t>ex post</w:t>
      </w:r>
      <w:r>
        <w:rPr>
          <w:rFonts w:cs="Times New Roman" w:ascii="Times New Roman" w:hAnsi="Times New Roman"/>
          <w:sz w:val="24"/>
        </w:rPr>
        <w:t xml:space="preserve"> efectuate asupra unor scheme anterioare similare, pentru a permite Comisiei să evalueze efectele negative probabile ale schemei de ajutoar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6" w:name="__Fieldmark__157_859007512"/>
      <w:bookmarkStart w:id="317" w:name="__Fieldmark__157_859007512"/>
      <w:bookmarkEnd w:id="31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8" w:name="__Fieldmark__158_859007512"/>
      <w:bookmarkStart w:id="319" w:name="__Fieldmark__158_859007512"/>
      <w:bookmarkEnd w:id="31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lang w:val="en-US" w:eastAsia="en-US"/>
        </w:rPr>
        <w:t>În ceea ce privește efectele negative ale ajutoarelor individuale pentru investiții destinate prelucrării și comercializării produselor agricole și în zonele rurale, pentru a identifica și a evalua eventualele denaturări ale concurenței și ale comerțului, statul membru a furnizat, în notificare, dovezi care să permită Comisiei să identifice piețele produselor în cauză (adică ale produselor afectate de schimbarea de comportament a beneficiarului ajutoarelor) și să identifice concurenții și clienții/consumatorii afectaț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0" w:name="__Fieldmark__159_859007512"/>
      <w:bookmarkStart w:id="321" w:name="__Fieldmark__159_859007512"/>
      <w:bookmarkEnd w:id="32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2" w:name="__Fieldmark__160_859007512"/>
      <w:bookmarkStart w:id="323" w:name="__Fieldmark__160_859007512"/>
      <w:bookmarkEnd w:id="3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rugăm să specificați:</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TRANSPARENȚA</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Statul membru se va asigura că următoarele informații sunt publicate pe un site cuprinzător dedicat ajutoarelor de stat, la nivel național sau regional?</w:t>
      </w:r>
    </w:p>
    <w:p>
      <w:pPr>
        <w:pStyle w:val="Normal"/>
        <w:spacing w:lineRule="auto" w:line="240" w:before="120" w:after="120"/>
        <w:ind w:left="1440" w:hanging="73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4" w:name="__Fieldmark__161_859007512"/>
      <w:bookmarkStart w:id="325" w:name="__Fieldmark__161_859007512"/>
      <w:bookmarkEnd w:id="3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textul integral al schemei de ajutoare și al dispozițiilor de punere în aplicare a acesteia sau temeiul juridic pentru ajutoarele individuale, sau un link către textul respectiv;</w:t>
      </w:r>
    </w:p>
    <w:p>
      <w:pPr>
        <w:pStyle w:val="Normal"/>
        <w:spacing w:lineRule="auto" w:line="240" w:before="120" w:after="120"/>
        <w:ind w:left="1440" w:hanging="73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6" w:name="__Fieldmark__162_859007512"/>
      <w:bookmarkStart w:id="327" w:name="__Fieldmark__162_859007512"/>
      <w:bookmarkEnd w:id="3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identitatea autorității (autorităților) care acordă ajutoarele;</w:t>
      </w:r>
    </w:p>
    <w:p>
      <w:pPr>
        <w:pStyle w:val="Normal"/>
        <w:spacing w:lineRule="auto" w:line="240" w:before="120" w:after="120"/>
        <w:ind w:left="1440" w:hanging="73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8" w:name="__Fieldmark__163_859007512"/>
      <w:bookmarkStart w:id="329" w:name="__Fieldmark__163_859007512"/>
      <w:bookmarkEnd w:id="3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identitatea beneficiarilor individuali, forma și cuantumul ajutoarelor acordate fiecărui beneficiar, data acordării, tipul de întreprindere (IMM/întreprindere mare), regiunea în care este situat beneficiarul (la nivelul NUTS II) și sectorul economic principal în care își desfășoară activitățile beneficiarul (la nivelul grupei NACE). O astfel de cerință poate fi eliminată în ceea ce privește acordarea de ajutoare individuale care nu depășesc următoarele praguri:</w:t>
      </w:r>
    </w:p>
    <w:p>
      <w:pPr>
        <w:pStyle w:val="Normal"/>
        <w:spacing w:lineRule="auto" w:line="240" w:before="120" w:after="120"/>
        <w:ind w:left="1440" w:hanging="731"/>
        <w:jc w:val="both"/>
        <w:rPr>
          <w:rFonts w:ascii="Times New Roman" w:hAnsi="Times New Roman" w:eastAsia="Times New Roman" w:cs="Times New Roman"/>
          <w:sz w:val="24"/>
          <w:szCs w:val="24"/>
        </w:rPr>
      </w:pPr>
      <w:r>
        <w:rPr/>
        <w:tab/>
      </w:r>
      <w:r>
        <w:rPr>
          <w:rFonts w:cs="Times New Roman" w:ascii="Times New Roman" w:hAnsi="Times New Roman"/>
          <w:sz w:val="24"/>
        </w:rPr>
        <w:t xml:space="preserve">i. </w:t>
      </w:r>
      <w:r>
        <w:rPr/>
        <w:tab/>
      </w:r>
      <w:r>
        <w:rPr>
          <w:rFonts w:cs="Times New Roman" w:ascii="Times New Roman" w:hAnsi="Times New Roman"/>
          <w:sz w:val="24"/>
        </w:rPr>
        <w:t>60 000 EUR pentru beneficiarii din sectorul producției agricole primare;</w:t>
      </w:r>
    </w:p>
    <w:p>
      <w:pPr>
        <w:pStyle w:val="Normal"/>
        <w:spacing w:lineRule="auto" w:line="240" w:before="120" w:after="120"/>
        <w:ind w:left="2160" w:hanging="720"/>
        <w:jc w:val="both"/>
        <w:rPr>
          <w:rFonts w:ascii="Times New Roman" w:hAnsi="Times New Roman" w:eastAsia="Times New Roman" w:cs="Times New Roman"/>
          <w:sz w:val="24"/>
          <w:szCs w:val="24"/>
        </w:rPr>
      </w:pPr>
      <w:r>
        <w:rPr>
          <w:rFonts w:cs="Times New Roman" w:ascii="Times New Roman" w:hAnsi="Times New Roman"/>
          <w:sz w:val="24"/>
        </w:rPr>
        <w:t>ii.</w:t>
      </w:r>
      <w:r>
        <w:rPr/>
        <w:tab/>
      </w:r>
      <w:r>
        <w:rPr>
          <w:rFonts w:cs="Times New Roman" w:ascii="Times New Roman" w:hAnsi="Times New Roman"/>
          <w:sz w:val="24"/>
        </w:rPr>
        <w:t>500 000 EUR pentru beneficiarii din sectorul prelucrării și comercializării produselor agricole și din sectorul forestier sau pentru activități care nu se încadrează în domeniul de aplicare al articolului 42 din trata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eea ce privește schemele de ajutoare sub formă de avantaje fiscale, vă rugăm să confirmați că informațiile privind cuantumurile ajutoarelor individuale sunt furnizate în următoarele intervale (în milioane EUR):</w:t>
      </w:r>
    </w:p>
    <w:p>
      <w:pPr>
        <w:pStyle w:val="Normal"/>
        <w:widowControl w:val="false"/>
        <w:tabs>
          <w:tab w:val="clear" w:pos="624"/>
          <w:tab w:val="left" w:pos="709" w:leader="none"/>
        </w:tabs>
        <w:spacing w:lineRule="auto" w:line="240" w:before="120" w:after="120"/>
        <w:ind w:left="709" w:hanging="709"/>
        <w:textAlignment w:val="baseline"/>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0" w:name="__Fieldmark__164_859007512"/>
      <w:bookmarkStart w:id="331" w:name="__Fieldmark__164_859007512"/>
      <w:bookmarkEnd w:id="331"/>
      <w:r>
        <w:rPr>
          <w:rFonts w:cs="Times New Roman" w:ascii="Times New Roman" w:hAnsi="Times New Roman"/>
          <w:b/>
          <w:sz w:val="24"/>
          <w:szCs w:val="24"/>
        </w:rPr>
      </w:r>
      <w:r>
        <w:rPr>
          <w:sz w:val="24"/>
          <w:b/>
          <w:szCs w:val="24"/>
          <w:rFonts w:cs="Times New Roman" w:ascii="Times New Roman" w:hAnsi="Times New Roman"/>
        </w:rPr>
        <w:fldChar w:fldCharType="end"/>
      </w:r>
      <w:r>
        <w:rPr/>
        <w:tab/>
      </w:r>
      <w:r>
        <w:rPr>
          <w:rFonts w:cs="Times New Roman" w:ascii="Times New Roman" w:hAnsi="Times New Roman"/>
          <w:sz w:val="24"/>
        </w:rPr>
        <w:t>0,06-0,5 numai pentru producția agricolă primară</w:t>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2" w:name="__Fieldmark__165_859007512"/>
      <w:bookmarkStart w:id="333" w:name="__Fieldmark__165_859007512"/>
      <w:bookmarkEnd w:id="3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0,5-1</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4" w:name="__Fieldmark__166_859007512"/>
      <w:bookmarkStart w:id="335" w:name="__Fieldmark__166_859007512"/>
      <w:bookmarkEnd w:id="3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1-2</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6" w:name="__Fieldmark__167_859007512"/>
      <w:bookmarkStart w:id="337" w:name="__Fieldmark__167_859007512"/>
      <w:bookmarkEnd w:id="33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2-5</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8" w:name="__Fieldmark__168_859007512"/>
      <w:bookmarkStart w:id="339" w:name="__Fieldmark__168_859007512"/>
      <w:bookmarkEnd w:id="33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5-10</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0" w:name="__Fieldmark__169_859007512"/>
      <w:bookmarkStart w:id="341" w:name="__Fieldmark__169_859007512"/>
      <w:bookmarkEnd w:id="34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10-30</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2" w:name="__Fieldmark__170_859007512"/>
      <w:bookmarkStart w:id="343" w:name="__Fieldmark__170_859007512"/>
      <w:bookmarkEnd w:id="34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30 și mai mul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Vă rugăm să confirmați că informațiile respective:</w:t>
      </w:r>
    </w:p>
    <w:p>
      <w:pPr>
        <w:pStyle w:val="Normal"/>
        <w:spacing w:lineRule="auto" w:line="240" w:before="120" w:after="120"/>
        <w:ind w:left="709" w:hanging="0"/>
        <w:jc w:val="both"/>
        <w:rPr>
          <w:rFonts w:ascii="Times New Roman" w:hAnsi="Times New Roman" w:cs="Times New Roman"/>
          <w:b/>
          <w:b/>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4" w:name="__Fieldmark__171_859007512"/>
      <w:bookmarkStart w:id="345" w:name="__Fieldmark__171_859007512"/>
      <w:bookmarkEnd w:id="34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vor fi publicate după luarea deciziei de acordare a ajutoarelor</w:t>
      </w:r>
    </w:p>
    <w:p>
      <w:pPr>
        <w:pStyle w:val="Normal"/>
        <w:spacing w:lineRule="auto" w:line="240" w:before="120" w:after="120"/>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6" w:name="__Fieldmark__172_859007512"/>
      <w:bookmarkStart w:id="347" w:name="__Fieldmark__172_859007512"/>
      <w:bookmarkEnd w:id="34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vor fi păstrate timp de cel puțin 10 ani</w:t>
      </w:r>
    </w:p>
    <w:p>
      <w:pPr>
        <w:pStyle w:val="Normal"/>
        <w:spacing w:lineRule="auto" w:line="240" w:before="120" w:after="120"/>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8" w:name="__Fieldmark__173_859007512"/>
      <w:bookmarkStart w:id="349" w:name="__Fieldmark__173_859007512"/>
      <w:bookmarkEnd w:id="34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vor fi disponibile pentru publicul larg fără restricții</w:t>
      </w:r>
      <w:r>
        <w:rPr>
          <w:rStyle w:val="FootnoteAnchor"/>
          <w:rFonts w:cs="Times New Roman" w:ascii="Times New Roman" w:hAnsi="Times New Roman"/>
          <w:sz w:val="24"/>
          <w:vertAlign w:val="superscript"/>
        </w:rPr>
        <w:footnoteReference w:id="8"/>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Vă atragem atenția asupra faptului că nu este necesar ca statele membre să publice respectivele informații înainte de 1 iulie 2016</w:t>
      </w:r>
      <w:r>
        <w:rPr>
          <w:rStyle w:val="FootnoteAnchor"/>
          <w:rFonts w:cs="Times New Roman" w:ascii="Times New Roman" w:hAnsi="Times New Roman"/>
          <w:sz w:val="24"/>
          <w:vertAlign w:val="superscript"/>
        </w:rPr>
        <w:footnoteReference w:id="9"/>
      </w:r>
      <w:r>
        <w:rPr>
          <w:rFonts w:cs="Times New Roman" w:ascii="Times New Roman" w:hAnsi="Times New Roman"/>
          <w:sz w:val="24"/>
        </w:rPr>
        <w: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În cazul acordării unor ajutoare individuale, statul membru va publica informațiile referitoare la acordarea ajutoarelor individuale pe site-ul dedicat ajutoarelor de stat menționat la punctul (128) din Orientări?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50" w:name="__Fieldmark__174_859007512"/>
      <w:bookmarkStart w:id="351" w:name="__Fieldmark__174_859007512"/>
      <w:bookmarkEnd w:id="35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52" w:name="__Fieldmark__175_859007512"/>
      <w:bookmarkStart w:id="353" w:name="__Fieldmark__175_859007512"/>
      <w:bookmarkEnd w:id="35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Dacă răspunsul este negativ, informațiile referitoare la acordarea ajutoarelor individuale nu sunt publicate pentru că:</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4" w:name="__Fieldmark__176_859007512"/>
      <w:bookmarkStart w:id="355" w:name="__Fieldmark__176_859007512"/>
      <w:bookmarkEnd w:id="35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ajutoarele să se încadreze în domeniul de aplicare al Regulamentului (UE) nr. 1305/2013 și </w:t>
      </w:r>
    </w:p>
    <w:p>
      <w:pPr>
        <w:pStyle w:val="Normal"/>
        <w:spacing w:lineRule="auto" w:line="240" w:before="120" w:after="120"/>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6" w:name="__Fieldmark__177_859007512"/>
      <w:bookmarkStart w:id="357" w:name="__Fieldmark__177_859007512"/>
      <w:bookmarkEnd w:id="35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le să fie cofinanțate din FEADR sau să fie acordate ca finanțare națională suplimentară pentru astfel de măsuri cofinanțate și</w:t>
      </w:r>
    </w:p>
    <w:p>
      <w:pPr>
        <w:pStyle w:val="Normal"/>
        <w:spacing w:lineRule="auto" w:line="240" w:before="120" w:after="120"/>
        <w:ind w:left="1248" w:hanging="539"/>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8" w:name="__Fieldmark__178_859007512"/>
      <w:bookmarkStart w:id="359" w:name="__Fieldmark__178_859007512"/>
      <w:bookmarkEnd w:id="35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cordarea ajutoarelor individuale să fi fost deja publicată în conformitate cu articolele 111, 112 și 113 din Regulamentul (UE) nr. 1306/2013</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rPr>
        <w:t>În cazul respectiv, pe site-ul internet dedicat ajutoarelor de stat menționat la punctul (128) din Orientări, statul membru ar trebui să facă trimitere la site-ul internet menționat la articolul 111 din Regulamentul (UE) nr. 1306/2013.</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ALTE ÎNTREBĂRI</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0" w:after="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Măsura de ajutor vizează ajutoare pentru activități conexe exportului către țări terțe sau către state membre care ar fi legate în mod direct de cantitățile exportate, ajutoare condiționate de utilizarea produselor naționale în detrimentul produselor importate sau ajutoare pentru înființarea și funcționarea unei rețele de distribuție sau pentru acoperirea oricăror alte cheltuieli conexe activităților de export? </w:t>
      </w:r>
    </w:p>
    <w:p>
      <w:pPr>
        <w:pStyle w:val="Normal"/>
        <w:spacing w:lineRule="auto" w:line="240" w:before="0" w:after="0"/>
        <w:ind w:left="7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ind w:left="432" w:firstLine="36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0" w:name="__Fieldmark__179_859007512"/>
      <w:bookmarkStart w:id="361" w:name="__Fieldmark__179_859007512"/>
      <w:bookmarkEnd w:id="36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2" w:name="__Fieldmark__180_859007512"/>
      <w:bookmarkStart w:id="363" w:name="__Fieldmark__180_859007512"/>
      <w:bookmarkEnd w:id="36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0" w:after="120"/>
        <w:ind w:left="794"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nu vor fi autorizate astfel de ajutoare.</w:t>
      </w:r>
    </w:p>
    <w:p>
      <w:pPr>
        <w:pStyle w:val="Normal"/>
        <w:spacing w:lineRule="auto" w:line="240" w:before="0" w:after="120"/>
        <w:ind w:left="794" w:hanging="0"/>
        <w:jc w:val="both"/>
        <w:rPr>
          <w:rFonts w:ascii="Times New Roman" w:hAnsi="Times New Roman" w:eastAsia="Times New Roman" w:cs="Times New Roman"/>
          <w:sz w:val="24"/>
          <w:szCs w:val="24"/>
        </w:rPr>
      </w:pPr>
      <w:r>
        <w:rPr>
          <w:rFonts w:cs="Times New Roman" w:ascii="Times New Roman" w:hAnsi="Times New Roman"/>
          <w:sz w:val="24"/>
        </w:rPr>
        <w:t>Vă atragem atenția asupra faptului că ajutoarele pentru acoperirea costurilor aferente participării la târguri comerciale sau studiilor ori serviciilor de consultanță necesare pentru lansarea unui produs nou sau a unui produs existent pe o piață nouă nu constituie, în principiu, ajutoare pentru expor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Sistemul de finanțare, de exemplu prin taxe parafiscale, face parte integrantă din măsura de ajutor? </w:t>
      </w:r>
    </w:p>
    <w:p>
      <w:pPr>
        <w:pStyle w:val="Normal"/>
        <w:spacing w:lineRule="auto" w:line="240" w:before="120" w:after="120"/>
        <w:ind w:left="360" w:firstLine="349"/>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4" w:name="__Fieldmark__181_859007512"/>
      <w:bookmarkStart w:id="365" w:name="__Fieldmark__181_859007512"/>
      <w:bookmarkEnd w:id="3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6" w:name="__Fieldmark__182_859007512"/>
      <w:bookmarkStart w:id="367" w:name="__Fieldmark__182_859007512"/>
      <w:bookmarkEnd w:id="36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sistemul de finanțare trebuie notificat.</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TIPUL AJUTOARELOR</w:t>
      </w:r>
    </w:p>
    <w:p>
      <w:pPr>
        <w:pStyle w:val="Normal"/>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20" w:after="120"/>
        <w:rPr>
          <w:rFonts w:ascii="Times New Roman" w:hAnsi="Times New Roman" w:eastAsia="Times New Roman" w:cs="Times New Roman"/>
          <w:sz w:val="24"/>
          <w:szCs w:val="24"/>
        </w:rPr>
      </w:pPr>
      <w:r>
        <w:rPr>
          <w:rFonts w:cs="Times New Roman" w:ascii="Times New Roman" w:hAnsi="Times New Roman"/>
          <w:sz w:val="24"/>
        </w:rPr>
        <w:t>Lista tipurilor de ajutoare incluse în Orientăr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1. </w:t>
      </w:r>
      <w:r>
        <w:rPr/>
        <w:tab/>
      </w:r>
      <w:r>
        <w:rPr>
          <w:rFonts w:cs="Times New Roman" w:ascii="Times New Roman" w:hAnsi="Times New Roman"/>
          <w:sz w:val="24"/>
        </w:rPr>
        <w:t>Ajutoare în favoarea întreprinderilor care își desfășoară activitatea în domeniul producției primare, al prelucrării și al comercializării produse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w:t>
      </w:r>
      <w:r>
        <w:rPr/>
        <w:tab/>
      </w:r>
      <w:r>
        <w:rPr>
          <w:rFonts w:cs="Times New Roman" w:ascii="Times New Roman" w:hAnsi="Times New Roman"/>
          <w:sz w:val="24"/>
        </w:rPr>
        <w:t>Măsuri de dezvoltare rural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w:t>
      </w:r>
      <w:r>
        <w:rPr/>
        <w:tab/>
      </w:r>
      <w:r>
        <w:rPr>
          <w:rFonts w:cs="Times New Roman" w:ascii="Times New Roman" w:hAnsi="Times New Roman"/>
          <w:sz w:val="24"/>
        </w:rPr>
        <w:t>Ajutoare pentru investiții</w:t>
      </w:r>
      <w:r>
        <w:rPr/>
        <w:tab/>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1.</w:t>
      </w:r>
      <w:r>
        <w:rPr/>
        <w:tab/>
      </w:r>
      <w:r>
        <w:rPr>
          <w:rFonts w:cs="Times New Roman" w:ascii="Times New Roman" w:hAnsi="Times New Roman"/>
          <w:sz w:val="24"/>
        </w:rPr>
        <w:t>Ajutoare pentru investiții în active corporale și necorporale în exploatații agricole care au legătură cu producția agricolă primar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2.</w:t>
      </w:r>
      <w:r>
        <w:rPr/>
        <w:tab/>
      </w:r>
      <w:r>
        <w:rPr>
          <w:rFonts w:cs="Times New Roman" w:ascii="Times New Roman" w:hAnsi="Times New Roman"/>
          <w:sz w:val="24"/>
        </w:rPr>
        <w:t>Ajutoare pentru investiții care vizează conservarea patrimoniului cultural și natural aflat în cadrul exploatații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3.</w:t>
      </w:r>
      <w:r>
        <w:rPr/>
        <w:tab/>
      </w:r>
      <w:r>
        <w:rPr>
          <w:rFonts w:cs="Times New Roman" w:ascii="Times New Roman" w:hAnsi="Times New Roman"/>
          <w:sz w:val="24"/>
        </w:rPr>
        <w:t>Ajutoare pentru investiții privind mutarea clădirilor ferme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1.1.1.4. </w:t>
      </w:r>
      <w:r>
        <w:rPr/>
        <w:tab/>
      </w:r>
      <w:r>
        <w:rPr>
          <w:rFonts w:cs="Times New Roman" w:ascii="Times New Roman" w:hAnsi="Times New Roman"/>
          <w:sz w:val="24"/>
        </w:rPr>
        <w:t>Ajutoare pentru investiții legate de prelucrarea și comercializarea produse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2.</w:t>
      </w:r>
      <w:r>
        <w:rPr/>
        <w:tab/>
      </w:r>
      <w:r>
        <w:rPr>
          <w:rFonts w:cs="Times New Roman" w:ascii="Times New Roman" w:hAnsi="Times New Roman"/>
          <w:sz w:val="24"/>
        </w:rPr>
        <w:t>Ajutoare la înființare pentru tinerii fermieri și pentru dezvoltarea fermelor mic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3.</w:t>
      </w:r>
      <w:r>
        <w:rPr/>
        <w:tab/>
      </w:r>
      <w:r>
        <w:rPr>
          <w:rFonts w:cs="Times New Roman" w:ascii="Times New Roman" w:hAnsi="Times New Roman"/>
          <w:sz w:val="24"/>
        </w:rPr>
        <w:t>Ajutoare pentru transferul exploatații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4.</w:t>
      </w:r>
      <w:r>
        <w:rPr/>
        <w:tab/>
      </w:r>
      <w:r>
        <w:rPr>
          <w:rFonts w:cs="Times New Roman" w:ascii="Times New Roman" w:hAnsi="Times New Roman"/>
          <w:sz w:val="24"/>
        </w:rPr>
        <w:t>Ajutoare la înființare destinate grupurilor și organizațiilor de producători di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5.</w:t>
      </w:r>
      <w:r>
        <w:rPr/>
        <w:tab/>
      </w:r>
      <w:r>
        <w:rPr>
          <w:rFonts w:cs="Times New Roman" w:ascii="Times New Roman" w:hAnsi="Times New Roman"/>
          <w:sz w:val="24"/>
        </w:rPr>
        <w:t>Ajutoare pentru angajamente în materie de agromediu și climă și pentru angajamente în materie de bunăstare a animal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5.1.</w:t>
      </w:r>
      <w:r>
        <w:rPr/>
        <w:tab/>
      </w:r>
      <w:r>
        <w:rPr>
          <w:rFonts w:cs="Times New Roman" w:ascii="Times New Roman" w:hAnsi="Times New Roman"/>
          <w:sz w:val="24"/>
        </w:rPr>
        <w:t>Ajutoare pentru angajamente în materie de agromediu și clim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5.2.</w:t>
      </w:r>
      <w:r>
        <w:rPr/>
        <w:tab/>
      </w:r>
      <w:r>
        <w:rPr>
          <w:rFonts w:cs="Times New Roman" w:ascii="Times New Roman" w:hAnsi="Times New Roman"/>
          <w:sz w:val="24"/>
        </w:rPr>
        <w:t>Ajutoare pentru angajamente în materie de bunăstare a animal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6.</w:t>
      </w:r>
      <w:r>
        <w:rPr/>
        <w:tab/>
      </w:r>
      <w:r>
        <w:rPr>
          <w:rFonts w:cs="Times New Roman" w:ascii="Times New Roman" w:hAnsi="Times New Roman"/>
          <w:sz w:val="24"/>
        </w:rPr>
        <w:t>Ajutoare pentru dezavantaje legate de zonele Natura 2000 și de Directiva-cadru privind apa</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7.</w:t>
      </w:r>
      <w:r>
        <w:rPr/>
        <w:tab/>
      </w:r>
      <w:r>
        <w:rPr>
          <w:rFonts w:cs="Times New Roman" w:ascii="Times New Roman" w:hAnsi="Times New Roman"/>
          <w:sz w:val="24"/>
        </w:rPr>
        <w:t>Ajutoare pentru zone care se confruntă cu constrângeri naturale sau cu alte constrângeri specific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8.</w:t>
      </w:r>
      <w:r>
        <w:rPr/>
        <w:tab/>
      </w:r>
      <w:r>
        <w:rPr>
          <w:rFonts w:cs="Times New Roman" w:ascii="Times New Roman" w:hAnsi="Times New Roman"/>
          <w:sz w:val="24"/>
        </w:rPr>
        <w:t>Ajutoare pentru agricultura ecologic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9.</w:t>
      </w:r>
      <w:r>
        <w:rPr/>
        <w:tab/>
      </w:r>
      <w:r>
        <w:rPr>
          <w:rFonts w:cs="Times New Roman" w:ascii="Times New Roman" w:hAnsi="Times New Roman"/>
          <w:sz w:val="24"/>
        </w:rPr>
        <w:t>Ajutoare destinate participării producătorilor de produse agricole la sisteme de calit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0.</w:t>
      </w:r>
      <w:r>
        <w:rPr/>
        <w:tab/>
      </w:r>
      <w:r>
        <w:rPr>
          <w:rFonts w:cs="Times New Roman" w:ascii="Times New Roman" w:hAnsi="Times New Roman"/>
          <w:sz w:val="24"/>
        </w:rPr>
        <w:t>Ajutoare pentru acordarea de asistență tehnică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0.1.</w:t>
      </w:r>
      <w:r>
        <w:rPr/>
        <w:tab/>
      </w:r>
      <w:r>
        <w:rPr>
          <w:rFonts w:cs="Times New Roman" w:ascii="Times New Roman" w:hAnsi="Times New Roman"/>
          <w:sz w:val="24"/>
        </w:rPr>
        <w:t>Ajutoare pentru acțiuni de informare și de transfer de cunoștinț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1.1.10.2. </w:t>
      </w:r>
      <w:r>
        <w:rPr/>
        <w:tab/>
      </w:r>
      <w:r>
        <w:rPr>
          <w:rFonts w:cs="Times New Roman" w:ascii="Times New Roman" w:hAnsi="Times New Roman"/>
          <w:sz w:val="24"/>
        </w:rPr>
        <w:t>Ajutoare pentru servicii de consil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0.3.</w:t>
      </w:r>
      <w:r>
        <w:rPr/>
        <w:tab/>
      </w:r>
      <w:r>
        <w:rPr>
          <w:rFonts w:cs="Times New Roman" w:ascii="Times New Roman" w:hAnsi="Times New Roman"/>
          <w:sz w:val="24"/>
        </w:rPr>
        <w:t>Ajutoare pentru servicii de înlocuire în cadrul exploatație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1.</w:t>
      </w:r>
      <w:r>
        <w:rPr/>
        <w:tab/>
      </w:r>
      <w:r>
        <w:rPr>
          <w:rFonts w:cs="Times New Roman" w:ascii="Times New Roman" w:hAnsi="Times New Roman"/>
          <w:sz w:val="24"/>
        </w:rPr>
        <w:t>Ajutoare pentru cooperare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w:t>
      </w:r>
      <w:r>
        <w:rPr/>
        <w:tab/>
      </w:r>
      <w:r>
        <w:rPr>
          <w:rFonts w:cs="Times New Roman" w:ascii="Times New Roman" w:hAnsi="Times New Roman"/>
          <w:sz w:val="24"/>
        </w:rPr>
        <w:t>Gestionarea riscurilor și a criz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w:t>
      </w:r>
      <w:r>
        <w:rPr/>
        <w:tab/>
      </w:r>
      <w:r>
        <w:rPr>
          <w:rFonts w:cs="Times New Roman" w:ascii="Times New Roman" w:hAnsi="Times New Roman"/>
          <w:sz w:val="24"/>
        </w:rPr>
        <w:t>Ajutoare pentru compensarea pagubelor provocate producției agricole sau mijloacelor de producție agricolă și pentru prevenirea pagub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1.</w:t>
      </w:r>
      <w:r>
        <w:rPr/>
        <w:tab/>
      </w:r>
      <w:r>
        <w:rPr>
          <w:rFonts w:cs="Times New Roman" w:ascii="Times New Roman" w:hAnsi="Times New Roman"/>
          <w:sz w:val="24"/>
        </w:rPr>
        <w:t>Ajutoare pentru repararea pagubelor provocate de calamități naturale sau de evenimente excepțion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2.</w:t>
      </w:r>
      <w:r>
        <w:rPr/>
        <w:tab/>
      </w:r>
      <w:r>
        <w:rPr>
          <w:rFonts w:cs="Times New Roman" w:ascii="Times New Roman" w:hAnsi="Times New Roman"/>
          <w:sz w:val="24"/>
        </w:rPr>
        <w:t>Ajutoare pentru compensarea pagubelor provocate de un fenomen meteorologic nefavorabil care poate fi asimilat unei calamități nat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3.</w:t>
      </w:r>
      <w:r>
        <w:rPr/>
        <w:tab/>
      </w:r>
      <w:r>
        <w:rPr>
          <w:rFonts w:cs="Times New Roman" w:ascii="Times New Roman" w:hAnsi="Times New Roman"/>
          <w:sz w:val="24"/>
        </w:rPr>
        <w:t>Ajutoare pentru costurile aferente prevenirii, controlului și eradicării bolilor animalelor și organismelor dăunătoare plantelor și ajutoare pentru repararea pagubelor provocate de bolile animalelor și de organismele dăunătoare plant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4.</w:t>
      </w:r>
      <w:r>
        <w:rPr/>
        <w:tab/>
      </w:r>
      <w:r>
        <w:rPr>
          <w:rFonts w:cs="Times New Roman" w:ascii="Times New Roman" w:hAnsi="Times New Roman"/>
          <w:sz w:val="24"/>
        </w:rPr>
        <w:t>Ajutoare pentru animale moar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5.</w:t>
      </w:r>
      <w:r>
        <w:rPr/>
        <w:tab/>
      </w:r>
      <w:r>
        <w:rPr>
          <w:rFonts w:cs="Times New Roman" w:ascii="Times New Roman" w:hAnsi="Times New Roman"/>
          <w:sz w:val="24"/>
        </w:rPr>
        <w:t>Ajutoare destinate compensării pagubelor provocate de animale protej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6.</w:t>
      </w:r>
      <w:r>
        <w:rPr/>
        <w:tab/>
      </w:r>
      <w:r>
        <w:rPr>
          <w:rFonts w:cs="Times New Roman" w:ascii="Times New Roman" w:hAnsi="Times New Roman"/>
          <w:sz w:val="24"/>
        </w:rPr>
        <w:t>Ajutoare pentru plata primelor de asigura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7.</w:t>
      </w:r>
      <w:r>
        <w:rPr/>
        <w:tab/>
      </w:r>
      <w:r>
        <w:rPr>
          <w:rFonts w:cs="Times New Roman" w:ascii="Times New Roman" w:hAnsi="Times New Roman"/>
          <w:sz w:val="24"/>
        </w:rPr>
        <w:t>Ajutoare pentru contribuții financiare la fonduri mutu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2.</w:t>
      </w:r>
      <w:r>
        <w:rPr/>
        <w:tab/>
      </w:r>
      <w:r>
        <w:rPr>
          <w:rFonts w:cs="Times New Roman" w:ascii="Times New Roman" w:hAnsi="Times New Roman"/>
          <w:sz w:val="24"/>
        </w:rPr>
        <w:t>Ajutoare pentru închiderea capacității de producți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2.1.</w:t>
      </w:r>
      <w:r>
        <w:rPr/>
        <w:tab/>
      </w:r>
      <w:r>
        <w:rPr>
          <w:rFonts w:cs="Times New Roman" w:ascii="Times New Roman" w:hAnsi="Times New Roman"/>
          <w:sz w:val="24"/>
        </w:rPr>
        <w:t>Închiderea capacității din motive de sănătate a animalelor, de sănătate a plantelor sau de sănătate umană ori din motive de ordin sanitar, etic sau de mediu</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2.2.</w:t>
      </w:r>
      <w:r>
        <w:rPr/>
        <w:tab/>
      </w:r>
      <w:r>
        <w:rPr>
          <w:rFonts w:cs="Times New Roman" w:ascii="Times New Roman" w:hAnsi="Times New Roman"/>
          <w:sz w:val="24"/>
        </w:rPr>
        <w:t>Închiderea capacității din alte motiv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w:t>
      </w:r>
      <w:r>
        <w:rPr/>
        <w:tab/>
      </w:r>
      <w:r>
        <w:rPr>
          <w:rFonts w:cs="Times New Roman" w:ascii="Times New Roman" w:hAnsi="Times New Roman"/>
          <w:sz w:val="24"/>
        </w:rPr>
        <w:t>Alte tipuri de ajutoare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1.</w:t>
      </w:r>
      <w:r>
        <w:rPr/>
        <w:tab/>
      </w:r>
      <w:r>
        <w:rPr>
          <w:rFonts w:cs="Times New Roman" w:ascii="Times New Roman" w:hAnsi="Times New Roman"/>
          <w:sz w:val="24"/>
        </w:rPr>
        <w:t>Ajutoare pentru sectorul creșterii animal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2.</w:t>
      </w:r>
      <w:r>
        <w:rPr/>
        <w:tab/>
      </w:r>
      <w:r>
        <w:rPr>
          <w:rFonts w:cs="Times New Roman" w:ascii="Times New Roman" w:hAnsi="Times New Roman"/>
          <w:sz w:val="24"/>
        </w:rPr>
        <w:t>Ajutoare pentru măsuri de promovare a produse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3.</w:t>
      </w:r>
      <w:r>
        <w:rPr/>
        <w:tab/>
      </w:r>
      <w:r>
        <w:rPr>
          <w:rFonts w:cs="Times New Roman" w:ascii="Times New Roman" w:hAnsi="Times New Roman"/>
          <w:sz w:val="24"/>
        </w:rPr>
        <w:t>Ajutoare pentru regiunile ultraperiferice și pentru insulele mici din Marea Ege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4.</w:t>
      </w:r>
      <w:r>
        <w:rPr/>
        <w:tab/>
      </w:r>
      <w:r>
        <w:rPr>
          <w:rFonts w:cs="Times New Roman" w:ascii="Times New Roman" w:hAnsi="Times New Roman"/>
          <w:sz w:val="24"/>
        </w:rPr>
        <w:t>Ajutoare pentru consolidarea terenuri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5.</w:t>
      </w:r>
      <w:r>
        <w:rPr/>
        <w:tab/>
      </w:r>
      <w:r>
        <w:rPr>
          <w:rFonts w:cs="Times New Roman" w:ascii="Times New Roman" w:hAnsi="Times New Roman"/>
          <w:sz w:val="24"/>
        </w:rPr>
        <w:t>Ajutoare pentru salvarea și restructurarea întreprinderilor aflate în dificult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6.</w:t>
      </w:r>
      <w:r>
        <w:rPr/>
        <w:tab/>
      </w:r>
      <w:r>
        <w:rPr>
          <w:rFonts w:cs="Times New Roman" w:ascii="Times New Roman" w:hAnsi="Times New Roman"/>
          <w:sz w:val="24"/>
        </w:rPr>
        <w:t>Ajutoare pentru cercetare și dezvoltare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w:t>
      </w:r>
      <w:r>
        <w:rPr/>
        <w:tab/>
      </w:r>
      <w:r>
        <w:rPr>
          <w:rFonts w:cs="Times New Roman" w:ascii="Times New Roman" w:hAnsi="Times New Roman"/>
          <w:sz w:val="24"/>
        </w:rPr>
        <w:t>Ajutoare pentru sectorul forestier care sunt cofinanțate din Fondul european agricol pentru dezvoltare rurală (FEADR), sunt acordate ca finanțare națională suplimentară respectivelor măsuri cofinanțate sau sunt acordate ca simple ajutoare de stat</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w:t>
      </w:r>
      <w:r>
        <w:rPr/>
        <w:tab/>
      </w:r>
      <w:r>
        <w:rPr>
          <w:rFonts w:cs="Times New Roman" w:ascii="Times New Roman" w:hAnsi="Times New Roman"/>
          <w:sz w:val="24"/>
        </w:rPr>
        <w:t>Investiții în dezvoltarea zonelor forestiere și în ameliorarea viabilității păduri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1.</w:t>
      </w:r>
      <w:r>
        <w:rPr/>
        <w:tab/>
      </w:r>
      <w:r>
        <w:rPr>
          <w:rFonts w:cs="Times New Roman" w:ascii="Times New Roman" w:hAnsi="Times New Roman"/>
          <w:sz w:val="24"/>
        </w:rPr>
        <w:t>Ajutoare pentru împădurire și pentru crearea de suprafețe împăduri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2.</w:t>
      </w:r>
      <w:r>
        <w:rPr/>
        <w:tab/>
      </w:r>
      <w:r>
        <w:rPr>
          <w:rFonts w:cs="Times New Roman" w:ascii="Times New Roman" w:hAnsi="Times New Roman"/>
          <w:sz w:val="24"/>
        </w:rPr>
        <w:t>Ajutoare pentru înființarea de sisteme agrosilvic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3.</w:t>
      </w:r>
      <w:r>
        <w:rPr/>
        <w:tab/>
      </w:r>
      <w:r>
        <w:rPr>
          <w:rFonts w:cs="Times New Roman" w:ascii="Times New Roman" w:hAnsi="Times New Roman"/>
          <w:sz w:val="24"/>
        </w:rPr>
        <w:t>Ajutoare pentru prevenirea și repararea pagubelor provocate pădurilor de incendii forestiere, de calamități naturale, de fenomene meteorologice nefavorabile care pot fi asimilate unei calamități naturale, de alte fenomene meteorologice nefavorabile, de organisme dăunătoare plantelor și de evenimente catastrof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4.</w:t>
      </w:r>
      <w:r>
        <w:rPr/>
        <w:tab/>
      </w:r>
      <w:r>
        <w:rPr>
          <w:rFonts w:cs="Times New Roman" w:ascii="Times New Roman" w:hAnsi="Times New Roman"/>
          <w:sz w:val="24"/>
        </w:rPr>
        <w:t>Ajutoare pentru investiții care îmbunătățesc reziliența și valoarea de mediu a ecosisteme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5.</w:t>
      </w:r>
      <w:r>
        <w:rPr/>
        <w:tab/>
      </w:r>
      <w:r>
        <w:rPr>
          <w:rFonts w:cs="Times New Roman" w:ascii="Times New Roman" w:hAnsi="Times New Roman"/>
          <w:sz w:val="24"/>
        </w:rPr>
        <w:t>Ajutoare pentru investiții în tehnologii forestiere și în prelucrarea, mobilizarea și comercializarea produse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6.</w:t>
      </w:r>
      <w:r>
        <w:rPr/>
        <w:tab/>
      </w:r>
      <w:r>
        <w:rPr>
          <w:rFonts w:cs="Times New Roman" w:ascii="Times New Roman" w:hAnsi="Times New Roman"/>
          <w:sz w:val="24"/>
        </w:rPr>
        <w:t>Ajutoare pentru investiții în infrastructură care au legătură cu dezvoltarea, modernizarea sau adaptarea sectorului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2.</w:t>
      </w:r>
      <w:r>
        <w:rPr/>
        <w:tab/>
      </w:r>
      <w:r>
        <w:rPr>
          <w:rFonts w:cs="Times New Roman" w:ascii="Times New Roman" w:hAnsi="Times New Roman"/>
          <w:sz w:val="24"/>
        </w:rPr>
        <w:t>Ajutoare pentru dezavantaje legate de zonele forestiere Natura 2000</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3.</w:t>
      </w:r>
      <w:r>
        <w:rPr/>
        <w:tab/>
      </w:r>
      <w:r>
        <w:rPr>
          <w:rFonts w:cs="Times New Roman" w:ascii="Times New Roman" w:hAnsi="Times New Roman"/>
          <w:sz w:val="24"/>
        </w:rPr>
        <w:t>Ajutoare pentru servicii de silvomediu, servicii climatice și conservarea păduri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4.</w:t>
      </w:r>
      <w:r>
        <w:rPr/>
        <w:tab/>
      </w:r>
      <w:r>
        <w:rPr>
          <w:rFonts w:cs="Times New Roman" w:ascii="Times New Roman" w:hAnsi="Times New Roman"/>
          <w:sz w:val="24"/>
        </w:rPr>
        <w:t>Ajutoare pentru acțiuni de informare și de transfer de cunoștinț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5.</w:t>
      </w:r>
      <w:r>
        <w:rPr/>
        <w:tab/>
      </w:r>
      <w:r>
        <w:rPr>
          <w:rFonts w:cs="Times New Roman" w:ascii="Times New Roman" w:hAnsi="Times New Roman"/>
          <w:sz w:val="24"/>
        </w:rPr>
        <w:t>Ajutoare pentru servicii de consilier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6.</w:t>
      </w:r>
      <w:r>
        <w:rPr/>
        <w:tab/>
      </w:r>
      <w:r>
        <w:rPr>
          <w:rFonts w:cs="Times New Roman" w:ascii="Times New Roman" w:hAnsi="Times New Roman"/>
          <w:sz w:val="24"/>
        </w:rPr>
        <w:t>Ajutoare pentru cooperar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7.</w:t>
      </w:r>
      <w:r>
        <w:rPr/>
        <w:tab/>
      </w:r>
      <w:r>
        <w:rPr>
          <w:rFonts w:cs="Times New Roman" w:ascii="Times New Roman" w:hAnsi="Times New Roman"/>
          <w:sz w:val="24"/>
        </w:rPr>
        <w:t>Ajutoare la înființare destinate grupurilor și organizațiilor de producători di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w:t>
      </w:r>
      <w:r>
        <w:rPr/>
        <w:tab/>
      </w:r>
      <w:r>
        <w:rPr>
          <w:rFonts w:cs="Times New Roman" w:ascii="Times New Roman" w:hAnsi="Times New Roman"/>
          <w:sz w:val="24"/>
        </w:rPr>
        <w:t>Alte ajutoare pentru sectorul forestier, cu obiective în materie de ecologie, protecție și recre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1.</w:t>
      </w:r>
      <w:r>
        <w:rPr/>
        <w:tab/>
      </w:r>
      <w:r>
        <w:rPr>
          <w:rFonts w:cs="Times New Roman" w:ascii="Times New Roman" w:hAnsi="Times New Roman"/>
          <w:sz w:val="24"/>
        </w:rPr>
        <w:t>Ajutoare pentru măsuri forestiere și intervenții specifice al căror obiectiv principal este să contribuie la menținerea sau la refacerea ecosistemului forestier și a biodiversității sau a peisajului tradiționa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2.</w:t>
      </w:r>
      <w:r>
        <w:rPr/>
        <w:tab/>
      </w:r>
      <w:r>
        <w:rPr>
          <w:rFonts w:cs="Times New Roman" w:ascii="Times New Roman" w:hAnsi="Times New Roman"/>
          <w:sz w:val="24"/>
        </w:rPr>
        <w:t>Ajutoare pentru menținerea și îmbunătățirea calității solului și pentru asigurarea unei creșteri echilibrate și sănătoase a arborilor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3.</w:t>
      </w:r>
      <w:r>
        <w:rPr/>
        <w:tab/>
      </w:r>
      <w:r>
        <w:rPr>
          <w:rFonts w:cs="Times New Roman" w:ascii="Times New Roman" w:hAnsi="Times New Roman"/>
          <w:sz w:val="24"/>
        </w:rPr>
        <w:t>Refacerea și întreținerea căilor naturale, ale elementelor și caracteristicilor de peisaj și ale habitatelor naturale ale animalelor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2.8.4. </w:t>
      </w:r>
      <w:r>
        <w:rPr/>
        <w:tab/>
      </w:r>
      <w:r>
        <w:rPr>
          <w:rFonts w:cs="Times New Roman" w:ascii="Times New Roman" w:hAnsi="Times New Roman"/>
          <w:sz w:val="24"/>
        </w:rPr>
        <w:t>Ajutoare pentru întreținerea drumurilor pentru prevenirea incendii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5.</w:t>
      </w:r>
      <w:r>
        <w:rPr/>
        <w:tab/>
      </w:r>
      <w:r>
        <w:rPr>
          <w:rFonts w:cs="Times New Roman" w:ascii="Times New Roman" w:hAnsi="Times New Roman"/>
          <w:sz w:val="24"/>
        </w:rPr>
        <w:t>Ajutoare destinate reparării pagubelor provocate în păduri de animale reglementate prin leg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6.</w:t>
      </w:r>
      <w:r>
        <w:rPr/>
        <w:tab/>
      </w:r>
      <w:r>
        <w:rPr>
          <w:rFonts w:cs="Times New Roman" w:ascii="Times New Roman" w:hAnsi="Times New Roman"/>
          <w:sz w:val="24"/>
        </w:rPr>
        <w:t>Ajutoare pentru crearea de planuri de gestionare a păduri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9</w:t>
      </w:r>
      <w:r>
        <w:rPr/>
        <w:tab/>
      </w:r>
      <w:r>
        <w:rPr>
          <w:rFonts w:cs="Times New Roman" w:ascii="Times New Roman" w:hAnsi="Times New Roman"/>
          <w:sz w:val="24"/>
        </w:rPr>
        <w:t>Ajutoare în sectorul forestier aliniate la măsurile de ajutor di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2.9.1. </w:t>
      </w:r>
      <w:r>
        <w:rPr/>
        <w:tab/>
      </w:r>
      <w:r>
        <w:rPr>
          <w:rFonts w:cs="Times New Roman" w:ascii="Times New Roman" w:hAnsi="Times New Roman"/>
          <w:sz w:val="24"/>
        </w:rPr>
        <w:t>Ajutoare pentru cercetare și dezvoltar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2.9.2. </w:t>
      </w:r>
      <w:r>
        <w:rPr/>
        <w:tab/>
      </w:r>
      <w:r>
        <w:rPr>
          <w:rFonts w:cs="Times New Roman" w:ascii="Times New Roman" w:hAnsi="Times New Roman"/>
          <w:sz w:val="24"/>
        </w:rPr>
        <w:t>Ajutoare pentru consolidarea terenuri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w:t>
      </w:r>
      <w:r>
        <w:rPr/>
        <w:tab/>
      </w:r>
      <w:r>
        <w:rPr>
          <w:rFonts w:cs="Times New Roman" w:ascii="Times New Roman" w:hAnsi="Times New Roman"/>
          <w:sz w:val="24"/>
        </w:rPr>
        <w:t>Ajutoare în zonele rurale care sunt cofinanțate din FEADR sau acordate ca finanțare națională suplimentară pentru astfel de măsuri cofinanț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1.</w:t>
      </w:r>
      <w:r>
        <w:rPr/>
        <w:tab/>
      </w:r>
      <w:r>
        <w:rPr>
          <w:rFonts w:cs="Times New Roman" w:ascii="Times New Roman" w:hAnsi="Times New Roman"/>
          <w:sz w:val="24"/>
        </w:rPr>
        <w:t>Ajutoare pentru investiții care vizează prelucrarea de produse agricole în produse neagricole și producția de bumbac sau pentru investiții în crearea și dezvoltarea de activități ne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2.</w:t>
      </w:r>
      <w:r>
        <w:rPr/>
        <w:tab/>
      </w:r>
      <w:r>
        <w:rPr>
          <w:rFonts w:cs="Times New Roman" w:ascii="Times New Roman" w:hAnsi="Times New Roman"/>
          <w:sz w:val="24"/>
        </w:rPr>
        <w:t>Ajutoare pentru servicii de bază și reînnoirea satelor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3.</w:t>
      </w:r>
      <w:r>
        <w:rPr/>
        <w:tab/>
      </w:r>
      <w:r>
        <w:rPr>
          <w:rFonts w:cs="Times New Roman" w:ascii="Times New Roman" w:hAnsi="Times New Roman"/>
          <w:sz w:val="24"/>
        </w:rPr>
        <w:t>Ajutoare la înființare pentru activități neagricole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4.</w:t>
      </w:r>
      <w:r>
        <w:rPr/>
        <w:tab/>
      </w:r>
      <w:r>
        <w:rPr>
          <w:rFonts w:cs="Times New Roman" w:ascii="Times New Roman" w:hAnsi="Times New Roman"/>
          <w:sz w:val="24"/>
        </w:rPr>
        <w:t>Ajutoare pentru angajamentele în materie de agromediu și climă destinate altor gestionari de terenuri și întreprinderi din zonele rurale care nu își desfășoară activitatea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5.</w:t>
      </w:r>
      <w:r>
        <w:rPr/>
        <w:tab/>
      </w:r>
      <w:r>
        <w:rPr>
          <w:rFonts w:cs="Times New Roman" w:ascii="Times New Roman" w:hAnsi="Times New Roman"/>
          <w:sz w:val="24"/>
        </w:rPr>
        <w:t>Ajutoare acordate altor gestionari de terenuri pentru dezavantaje legate de zonele Natura 2000</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6.</w:t>
      </w:r>
      <w:r>
        <w:rPr/>
        <w:tab/>
      </w:r>
      <w:r>
        <w:rPr>
          <w:rFonts w:cs="Times New Roman" w:ascii="Times New Roman" w:hAnsi="Times New Roman"/>
          <w:sz w:val="24"/>
        </w:rPr>
        <w:t>Ajutoare pentru acțiuni de informare și de transfer de cunoștințe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7.</w:t>
      </w:r>
      <w:r>
        <w:rPr/>
        <w:tab/>
      </w:r>
      <w:r>
        <w:rPr>
          <w:rFonts w:cs="Times New Roman" w:ascii="Times New Roman" w:hAnsi="Times New Roman"/>
          <w:sz w:val="24"/>
        </w:rPr>
        <w:t>Ajutoare pentru servicii de consiliere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8.</w:t>
      </w:r>
      <w:r>
        <w:rPr/>
        <w:tab/>
      </w:r>
      <w:r>
        <w:rPr>
          <w:rFonts w:cs="Times New Roman" w:ascii="Times New Roman" w:hAnsi="Times New Roman"/>
          <w:sz w:val="24"/>
        </w:rPr>
        <w:t>Ajutoare destinate fermierilor activi care participă pentru prima dată la sisteme de calitate pentru bumbac și produse alimenta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9.</w:t>
      </w:r>
      <w:r>
        <w:rPr/>
        <w:tab/>
      </w:r>
      <w:r>
        <w:rPr>
          <w:rFonts w:cs="Times New Roman" w:ascii="Times New Roman" w:hAnsi="Times New Roman"/>
          <w:sz w:val="24"/>
        </w:rPr>
        <w:t>Ajutoare pentru activități de informare și de promovare privind bumbacul și produsele alimentare care fac obiectul unui sistem de calit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10.</w:t>
      </w:r>
      <w:r>
        <w:rPr/>
        <w:tab/>
      </w:r>
      <w:r>
        <w:rPr>
          <w:rFonts w:cs="Times New Roman" w:ascii="Times New Roman" w:hAnsi="Times New Roman"/>
          <w:sz w:val="24"/>
        </w:rPr>
        <w:t>Ajutoare pentru cooperare în zonele rurale</w:t>
      </w:r>
    </w:p>
    <w:p>
      <w:pPr>
        <w:pStyle w:val="Normal"/>
        <w:spacing w:lineRule="auto" w:line="240" w:before="120" w:after="120"/>
        <w:ind w:left="993" w:hanging="1157"/>
        <w:rPr/>
      </w:pPr>
      <w:r>
        <w:rPr>
          <w:rFonts w:cs="Times New Roman" w:ascii="Times New Roman" w:hAnsi="Times New Roman"/>
          <w:sz w:val="24"/>
        </w:rPr>
        <w:t>3.11.</w:t>
      </w:r>
      <w:r>
        <w:rPr/>
        <w:tab/>
      </w:r>
      <w:r>
        <w:rPr>
          <w:rFonts w:cs="Times New Roman" w:ascii="Times New Roman" w:hAnsi="Times New Roman"/>
          <w:sz w:val="24"/>
        </w:rPr>
        <w:t>Ajutoare pentru înființarea de fonduri mutual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JO C 204, 1.7.2014, p. 1, astfel cum a fost modificat prin JO C 390, 24.11.2015, p. 4.</w:t>
      </w:r>
    </w:p>
  </w:footnote>
  <w:footnote w:id="3">
    <w:p>
      <w:pPr>
        <w:pStyle w:val="Footnote"/>
        <w:spacing w:before="0" w:after="200"/>
        <w:jc w:val="both"/>
        <w:rPr/>
      </w:pPr>
      <w:r>
        <w:rPr>
          <w:rStyle w:val="FootnoteCharacters"/>
        </w:rPr>
        <w:footnoteRef/>
      </w:r>
      <w:r>
        <w:rPr/>
        <w:t xml:space="preserve"> </w:t>
      </w:r>
      <w:r>
        <w:rPr/>
        <w:tab/>
        <w:t>Totuși, se permite impunerea unei cerințe de a avea un sediu sau o filială în statul membru care acordă ajutoarele la momentul plății ajutoarelor.</w:t>
      </w:r>
    </w:p>
  </w:footnote>
  <w:footnote w:id="4">
    <w:p>
      <w:pPr>
        <w:pStyle w:val="Footnote"/>
        <w:spacing w:before="0" w:after="200"/>
        <w:jc w:val="both"/>
        <w:rPr/>
      </w:pPr>
      <w:r>
        <w:rPr>
          <w:rStyle w:val="FootnoteCharacters"/>
        </w:rPr>
        <w:footnoteRef/>
      </w:r>
      <w:r>
        <w:rPr/>
        <w:t xml:space="preserve"> </w:t>
      </w:r>
      <w:r>
        <w:rPr/>
        <w:tab/>
        <w:t>Regulamentul (UE) nr. 1305/2013 al Parlamentului European și al Consiliului din 17 decembrie 2013 privind sprijinul pentru dezvoltare rurală acordat din Fondul european agricol pentru dezvoltare rurală (FEADR) și de abrogare a Regulamentului (CE) nr. 1698/2005 al Consiliului (JO L 347, 20.12.2013, p. 487).</w:t>
      </w:r>
    </w:p>
  </w:footnote>
  <w:footnote w:id="5">
    <w:p>
      <w:pPr>
        <w:pStyle w:val="Footnote"/>
        <w:spacing w:before="0" w:after="200"/>
        <w:jc w:val="both"/>
        <w:rPr/>
      </w:pPr>
      <w:r>
        <w:rPr>
          <w:rStyle w:val="FootnoteCharacters"/>
        </w:rPr>
        <w:footnoteRef/>
      </w:r>
      <w:r>
        <w:rPr/>
        <w:t xml:space="preserve"> </w:t>
      </w:r>
      <w:r>
        <w:rPr/>
        <w:tab/>
        <w:t>Vă atragem atenția asupra faptului că această a doua cerință nu se aplică în cazul versiunilor ulterioare ale schemelor fiscale, cu condiția ca activitatea să fi făcut deja obiectul schemelor anterioare sub formă de avantaje fiscale.</w:t>
      </w:r>
    </w:p>
  </w:footnote>
  <w:footnote w:id="6">
    <w:p>
      <w:pPr>
        <w:pStyle w:val="Footnote"/>
        <w:spacing w:before="0" w:after="200"/>
        <w:rPr/>
      </w:pPr>
      <w:r>
        <w:rPr>
          <w:rStyle w:val="FootnoteCharacters"/>
        </w:rPr>
        <w:footnoteRef/>
      </w:r>
      <w:r>
        <w:rPr/>
        <w:t xml:space="preserve"> </w:t>
      </w:r>
      <w:r>
        <w:rPr/>
        <w:tab/>
        <w:t>Directiva 2000/60/CE a Parlamentului European și a Consiliului din 23 octombrie 2000 de stabilire a unui cadru de politică comunitară în domeniul apei (JO L 327, 22.12.2000, p. 1) („Directiva-cadru privind apa”).</w:t>
      </w:r>
    </w:p>
  </w:footnote>
  <w:footnote w:id="7">
    <w:p>
      <w:pPr>
        <w:pStyle w:val="Footnote"/>
        <w:spacing w:before="0" w:after="200"/>
        <w:jc w:val="both"/>
        <w:rPr/>
      </w:pPr>
      <w:r>
        <w:rPr>
          <w:rStyle w:val="FootnoteCharacters"/>
        </w:rPr>
        <w:footnoteRef/>
      </w:r>
      <w:r>
        <w:rPr/>
        <w:t xml:space="preserve"> </w:t>
      </w:r>
      <w:r>
        <w:rPr/>
        <w:tab/>
        <w:t>Regulamentul (UE) nr. 1307/2013 al Parlamentului European și al Consiliului din 17 decembrie 2013 de stabilire a unor norme privind plățile directe acordate fermierilor prin scheme de sprijin în cadrul politicii agricole comune și de abrogare a Regulamentului (CE) nr. 637/2008 al Consiliului și a Regulamentului (CE) nr. 73/2009 al Consiliului (JO L 347, 20.12.2013, p. 608).</w:t>
      </w:r>
    </w:p>
  </w:footnote>
  <w:footnote w:id="8">
    <w:p>
      <w:pPr>
        <w:pStyle w:val="Footnote"/>
        <w:spacing w:before="0" w:after="200"/>
        <w:jc w:val="both"/>
        <w:rPr/>
      </w:pPr>
      <w:r>
        <w:rPr>
          <w:rStyle w:val="FootnoteCharacters"/>
        </w:rPr>
        <w:footnoteRef/>
      </w:r>
      <w:r>
        <w:rPr/>
        <w:tab/>
        <w:t xml:space="preserve">Aceste informații trebuie să fie publicate în termen de șase luni de la data acordării ajutoarelor (sau, în cazul ajutoarelor sub formă de avantaje fiscale, în termen de un an de la data declarației fiscale). În cazul ajutoarelor ilegale, statele membre trebuie să garanteze publicarea </w:t>
      </w:r>
      <w:r>
        <w:rPr>
          <w:i/>
        </w:rPr>
        <w:t>ex post</w:t>
      </w:r>
      <w:r>
        <w:rPr/>
        <w:t xml:space="preserve"> a acestor informații, cel târziu în termen de șase luni de la data deciziei Comisiei. Informațiile trebuie să fie disponibile într-un format care să permită căutarea, extragerea și publicarea cu ușurință a datelor pe internet, de exemplu în format CSV sau XML.</w:t>
      </w:r>
    </w:p>
  </w:footnote>
  <w:footnote w:id="9">
    <w:p>
      <w:pPr>
        <w:pStyle w:val="Footnote"/>
        <w:spacing w:before="0" w:after="200"/>
        <w:jc w:val="both"/>
        <w:rPr/>
      </w:pPr>
      <w:r>
        <w:rPr>
          <w:rStyle w:val="FootnoteCharacters"/>
        </w:rPr>
        <w:footnoteRef/>
      </w:r>
      <w:r>
        <w:rPr/>
        <w:t xml:space="preserve"> </w:t>
      </w:r>
      <w:r>
        <w:rPr/>
        <w:tab/>
        <w:t xml:space="preserve">Cerința privind publicarea informațiilor nu se va aplica pentru ajutoarele acordate înainte de 1 iulie 2016 și, în cazul ajutoarelor fiscale, pentru ajutoarele solicitate sau acordate înainte de 1 iulie 2016. </w:t>
      </w:r>
    </w:p>
  </w:footnote>
  <w:footnote w:id="10">
    <w:p>
      <w:pPr>
        <w:pStyle w:val="Footnote"/>
        <w:spacing w:before="0" w:after="200"/>
        <w:jc w:val="both"/>
        <w:rPr/>
      </w:pPr>
      <w:r>
        <w:rPr>
          <w:rStyle w:val="FootnoteCharacters"/>
        </w:rPr>
        <w:footnoteRef/>
      </w:r>
      <w:r>
        <w:rPr/>
        <w:t xml:space="preserve"> </w:t>
      </w:r>
      <w:r>
        <w:rPr/>
        <w:tab/>
        <w:t>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485/2008 ale Consiliului (JO L 347, 20.12.2013, p. 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624"/>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1."/>
      <w:lvlJc w:val="left"/>
      <w:pPr>
        <w:tabs>
          <w:tab w:val="num" w:pos="624"/>
        </w:tabs>
        <w:ind w:left="720" w:hanging="360"/>
      </w:pPr>
      <w:rPr/>
    </w:lvl>
  </w:abstractNum>
  <w:abstractNum w:abstractNumId="6">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624"/>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ro-RO"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4">
    <w:name w:val="WW8Num17z4"/>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6z0">
    <w:name w:val="WW8Num26z0"/>
    <w:qFormat/>
    <w:rPr/>
  </w:style>
  <w:style w:type="character" w:styleId="WW8Num27z1">
    <w:name w:val="WW8Num27z1"/>
    <w:qFormat/>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1">
    <w:name w:val="WW8Num47z1"/>
    <w:qFormat/>
    <w:rPr>
      <w:b w:val="false"/>
    </w:rPr>
  </w:style>
  <w:style w:type="character" w:styleId="WW8Num47z2">
    <w:name w:val="WW8Num47z2"/>
    <w:qFormat/>
    <w:rPr/>
  </w:style>
  <w:style w:type="character" w:styleId="WW8Num49z0">
    <w:name w:val="WW8Num49z0"/>
    <w:qFormat/>
    <w:rPr/>
  </w:style>
  <w:style w:type="character" w:styleId="WW8Num50z0">
    <w:name w:val="WW8Num50z0"/>
    <w:qFormat/>
    <w:rPr>
      <w:b w:val="false"/>
    </w:rPr>
  </w:style>
  <w:style w:type="character" w:styleId="WW8Num51z1">
    <w:name w:val="WW8Num51z1"/>
    <w:qFormat/>
    <w:rPr/>
  </w:style>
  <w:style w:type="character" w:styleId="WW8Num52z0">
    <w:name w:val="WW8Num52z0"/>
    <w:qFormat/>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61z2">
    <w:name w:val="WW8Num61z2"/>
    <w:qFormat/>
    <w:rPr>
      <w:rFonts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3z1">
    <w:name w:val="WW8Num73z1"/>
    <w:qFormat/>
    <w:rPr/>
  </w:style>
  <w:style w:type="character" w:styleId="WW8Num75z1">
    <w:name w:val="WW8Num75z1"/>
    <w:qFormat/>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shd w:fill="auto" w:val="clea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ignatureChar2">
    <w:name w:val="Signature Char2"/>
    <w:qFormat/>
    <w:rPr>
      <w:vertAlign w:val="superscript"/>
    </w:rPr>
  </w:style>
  <w:style w:type="character" w:styleId="Heading1Char">
    <w:name w:val="Heading 1 Char"/>
    <w:qFormat/>
    <w:rPr>
      <w:rFonts w:ascii="Times New Roman" w:hAnsi="Times New Roman" w:eastAsia="Times New Roman" w:cs="Times New Roman"/>
      <w:b/>
      <w:smallCaps/>
      <w:kern w:val="2"/>
      <w:sz w:val="24"/>
    </w:rPr>
  </w:style>
  <w:style w:type="character" w:styleId="Heading3Char">
    <w:name w:val="Heading 3 Char"/>
    <w:qFormat/>
    <w:rPr>
      <w:rFonts w:ascii="Times New Roman" w:hAnsi="Times New Roman" w:eastAsia="Times New Roman" w:cs="Times New Roman"/>
      <w:i/>
      <w:sz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SignatureChar1">
    <w:name w:val="Signature Char1"/>
    <w:qFormat/>
    <w:rPr>
      <w:sz w:val="22"/>
      <w:szCs w:val="22"/>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2"/>
      </w:numPr>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Char Char Char"/>
    <w:basedOn w:val="Normal"/>
    <w:qFormat/>
    <w:pPr>
      <w:spacing w:lineRule="exact" w:line="240" w:before="0" w:after="160"/>
    </w:pPr>
    <w:rPr>
      <w:rFonts w:ascii="Tahoma" w:hAnsi="Tahoma" w:eastAsia="Times New Roman" w:cs="Tahoma"/>
      <w:sz w:val="20"/>
      <w:szCs w:val="20"/>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WWCharCharChar">
    <w:name w:val="WW-Char Char Char"/>
    <w:basedOn w:val="Normal"/>
    <w:qFormat/>
    <w:pPr>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sz w:val="20"/>
      <w:szCs w:val="20"/>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4:00Z</dcterms:created>
  <dc:creator>GOMEZ MARTINEZ Jose Vicente (AGRI)</dc:creator>
  <dc:description/>
  <cp:keywords/>
  <dc:language>en-US</dc:language>
  <cp:lastModifiedBy>Renas</cp:lastModifiedBy>
  <cp:lastPrinted>2015-06-22T17:15:00Z</cp:lastPrinted>
  <dcterms:modified xsi:type="dcterms:W3CDTF">2016-06-3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